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85355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27008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69391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692346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