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2426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33235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8691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2056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