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8640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641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6299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3939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