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1927399129"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936940109"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217243710"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444734824"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894446555"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76292741"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614720860"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