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522326348"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885954389"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88362304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