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713795831"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414862243"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292662257"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