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957629406"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65157509"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268830877"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10466175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