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2096327332"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926867361"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338997568"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713983880"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