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for C64-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) Genera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r Dreams become reality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oftware tool C64-Copy you are able to transfer files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and the C64. Both transfer directions are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possibilities of usage for such a tool. For example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ld text files wich had been written on the C64 in order t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ut with a word-processor for the ATARI ST. With a word-proc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ignum II you get a printing quality which is not possible on a C64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able to run your old software on a C64 emulator, so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o by new 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special hardware for your C64 like an EPROM burner you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uy another one for the ATARI ST. Just transmit the data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and burn them with your old EPROM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ATARI ST program and all transmit procedures of the C64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ritten in assembly language. This makes the transmission running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) Hardwar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you need an ATARI ST with a floppy disc drive and scre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64 also with floppy disk drive and screen. And as the most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you need a transmission w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 : You can get the instructions for building this wir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fee of DM 20,- ( about 10 $ or 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from me ( see the addres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file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-Copy will work in high and medium resolution. So you can use ei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rome or a colour screen. But during the transmisson all interru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witched off. Even the interrupt which causes a reset whe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nged won't work. It's important because many colour screens gene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high-voltage from the computer's syncronization and the automa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while changing the screen will prevent the colour scree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er syncronization frequency of the monocrome mode. So if you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during data transmisson your colour screen will be burn out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) Softwar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for the ATARI ST the program 64_COPY.PRG with the resourc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_COPYM.RSC ( monocrome ) and 64_COPYF.RSC ( colour ). And for the C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Program ST COPY. Unfortunately it doesn't make any se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is program onto the ATARI ST disk. There are two possibilitie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py it from a friend or you print out the file BASICLST.C64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a listing of ST COPY so you can type it in your C64 ( It'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BASIC lines !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 ) Instructions for the ATARI S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rt the program 64_COPY.PRG on your ST. The manu bar at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some menu tit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ly the entry ABOUT C64 COPY in the menu DESK. If you ente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some information about my per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nue FILE are some more entries. With LOAD FILE you ar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 file into the internal buffer. This buffer has only a size of 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yte so you can't load files which are larger than 64 Kbyte. With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e contents of the buffer is written onto disc. You have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with the TOS internal File-Selector-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: You can only put data into the buffer if it is empty and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out of the buffer it must be full. To clear the buffre use sim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LEAR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entry END will leave the program ( of cause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enu title DATA TRANSMISSON the connection to the C64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You will get data from the C64 into the buffer with RECEIVE DAT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ATA sends the contents of the buffer to the C6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title OPTIONS contains two entries. BUFFER INFO shows how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of the buffer ar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 ASCII CONVERT you can adapt the contents of the buffer to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SCII stand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) Instructions for the C64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64 program is very easy too. But there is no buffer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64 KByte memory you can't make such a big buffer. So the floppy di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during data transmisson. Because of this the speed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on depends on the speed of the floppy disk drive. You shoul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oppy spee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ND FILE and RECEIVE FILE you can send data to the ST or ge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T. The first two bytes of an C64 PRG file are th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is program. The ATARI ST can't use this address so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y if you want to transmit these two bytes or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it the program choose EXIT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hoosen RECEIVE DATA on the ATARI ST the ATARI await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the C64. The ST won't react till it gets an EOF from the C6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END EOF TO ST will make the ST able to get new 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) Apend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questions about C64 Copy write them to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Gru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dkamp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-2200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n-Reisi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 Ger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the DM 20,- for the intructions for building the transmisson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to this address. By the way : You can also get the Sources from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grams are public domain and it is allowded to copy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Grub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