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I-POV Converter Version 1.0 Sept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by Steve 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97 by Archimed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nverts .TRI files generated by the Atari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V-Ray or Vivid raytracer scene files. Bounding sha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for POV-Ray to greatly reduce the render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tri2pov inputfile[.tri] [outputfil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snnn    - Generates smooth triangles. The boundaries between 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only smoothed if the angle between the triangles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nnn degrees. -s0 will not smooth any triangl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s180 will smooth all triangles. Values from -s45 to -s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ually work well. If unspecified smoothing defaults to -s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p      - Output to POV-Ray 1.0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op2     - Output to POV-Ray 2.0 format (2.0 is unreleased as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op3     - Output to POV-Ray 3.0 forma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ov      - Output to Vivid 2.0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or      - Output to Raw triang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xnnn   - Set look_at x coord to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-lynnn   -  '     '    y   '   '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>-lznnn   -  '     '    z   '   '  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xnnn   - Set view_point x coord to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-vynnn   -  '       '     y   '   '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>-vznnn   -  '       '     z   '   '  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tri2pov car.tri car.pov -s6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teve Anger, Guelph, ON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IS: 70714,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ternet: 70714.311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DEnet Boards i.e.:TGA: (510)524-27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medium WEB: http://www.ief.u-psud.fr/~lec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lecoat@ief.u-psud.f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