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831687124"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364471445"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917659780"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574826630"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13895613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733276988"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874990540"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546699299"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539810810"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368162290"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