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MRS 09 documetation by Busy soft &amp; hard %%%%% Index 951204203416 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et contains some examples of source tex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ful routines. It's advosable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 programming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-tx" ... fluent text-scroll in one character-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ky" ... flashing stars. I use it in some my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put" ... as INPUT basic command. It reads one integer nub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using rom-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key" ... as INKEY$ basic finction. Read pres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ent t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... as PRINT basic commnad. Writes character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-sc" ... fine scroll whole screen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no" ... (window) Put and get part of screen into an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xts (except "inkey") contain small demon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runs from label "p". Sorry for com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is in slovak, I were too lazy trans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