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3DOS} :                       Star Blanker v1.1                                               -----------------                                                                                        Well, I was on the phone to Andy a couple of days ago and       somehow screen blankers came up (I know exactly how they did,   but the story is too long...)..it set my mind thinking again -  I'd thought about it previously, but couldn't be bothered, but  now I was bored and had nothing to work on...                                                                                   And so Star Blanker was born. It's not the worlds greatest,     fastest, most elegant, but it is the first on a humble Speccy   I think, and well, it works, what more do you want?                                                                             Okay, using the program is easier than falling off a chair -    simply load it up, and answer the timing question and it's      funtional. But now a narrative...                                                                                               I suppose the foremost thing in my mind when I wrote the programwas that it had to be DiSCDOS compatible - my new aim is to makeall of my new programs so - so I couldn't use the second screen,which is unfortunate (to say the least) but I managed to get    around it by nicking about 9K of M: (apologies if you had data  stored in there before you installed it...) to store the screen in, and dump the blanker code in.                                                                                               So Bob, how does it work?                                                                                                       Glad you asked that question Fred! Right, first of all I nick   some space from BASIC (about 500 bytes), to whack in an         interrupt table and the all important interrupt manager. Which  handles all the boring register saving stuff. This means that   any programs with code in the first line of a program will      fail lousily (stuff like EDIS, or many disced games), but WTF?                                                                  Next the RAM disc is resized (so I can get some room in pg6 for the stored screen and of course the star blank code). Then im2  is enabled and wham bam we're cooking on gas!! Oh BTW this is   a +3 only program cos I vector im2 to the lower 32k of memory - I mean it'll work on a 128k, but you'll have that horrible      screen fuzz to put up with...                                                                                                   Any problems with it Bob?                                                                                                       Yup, well, if anything is printed on screen during blank out    then it'll appear on the star screen (can't use the 2nd screen  remember?). So strange things may happen.                                                                                       Any extra features?                                                                                                             Yup, if you set time out to 0 then the star screen won't appear - useful to solve the above problem?!?!                                                                                         You want to use your own blanker code do you then?                                                                              Well, you can if you like, all you have to do is write the      routine orged to 63350, making sure the first few bytes of      the program read: jp initialise_blanker and the next line       reads jp blank - and hey presto, Bob is your fathers' brother.  Then load the file to address 33318 and initialise the blanker. Or if you have already initialised the blanker do a USR 32770   to copy your blanker module into the right place. Oh, obvious   dumb statement, your blanker code can't be longer than oooo     say 2185 bytes..                                                                                                                Any final messages?                                                                                                             'course, this program is written purely for fun, I take no      responsibility for it screwing up files, work in progress,      starting WW4 etc. So I guess that makes it PD yeah?!?!                                                                          That's all folks...enjoy it, (ab)use it, love it, kill it, eraseit...                                                                                                                           Dominic Morris                                                  20 Greenhill Drive,                                             Malvern,                                                        Worcs,                                                          WR14 2BW                                                        England                                                                                                                         email: djm8@ukc.ac.uk                                                                                                           3.3.9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