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W A R A J E V O    Z X    S P E C T R U M    S I M U L A T O R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</w:t>
      </w:r>
      <w:r>
        <w:rPr/>
        <w:t>Release 1.1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.   What is this and how we develop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   Contents of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.   How to help authors (!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. 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BASIC INT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  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   Th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   The keyboard and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   The emulation of tape rec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.   The syntax of ZX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2.6.   Simulator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BUILT IN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   The front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   Arguments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   Moni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   Monitor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PROGRAM 'ZXTOOLS'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 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   'Tapes'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.   'Block'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.   'Implode'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.   'Communications'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4.6.   'Convert'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4.7.   'DOS'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4.8.   ZXTOOLS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9.   The communic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 PROGRAM 'ZXSHELL'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. 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   Entering and editing the mai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.   Entering and editing additional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4.  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.   Sorting and re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.   Dele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7.   Marking of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8.   Making a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9.   Executing the simulator from ZXSHEL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0.  The 'Startup'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1.  ZXSHELL and snapsho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  PROGRAM 'ZXCOMP'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.  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.   Supporting of saving and loading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.   Automatization of save &amp; load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  TECHNICAL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.   Z80 processor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.   The ROMs and 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   Simulations of I/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4.   Video memory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5.   Beeper and AY chip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6.   Keyboard and KEYPAD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7.   Format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8.   Interrupt con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9.   'Wrapping'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0.  Communication protoc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1.  Informations for Window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2.  Edge recogn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  PROTECT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1.   Examples of transfering protect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2.   Program 'Turbo cop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  WHAT IS THIS AND HOW WE DEVELOP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be this program is not too interesting itself, as a fac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mes from Bosnia and Hertzegovina, from more than three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city Sarajevo. Our names are Zeljko Juric and Samir Ribic. E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-school days, about ten years before, we began to intere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just thanking to ZX Spectrum. From this reason, we are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imentally tied with this computer. Between the other, thi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s us to the times when in our regions the life was normal and n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when we bought AT 286 computers, at the end of 1990, w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get our Spectrums. We had great interest when, in June 1991, we go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simulator, which, without underestimating of anybody's work, ha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characteristics (it was slow, quite incompatible wit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with unpractical emulation of the tape recorder etc.). Its orig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to us (we suppose that the program is from any Slavish stat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tarting it displays the copyright message '(C) 1991. Roman &amp; easy inc.'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war started in our country, we wanted to reject some dark mi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heads as possible. So, in April 1993, we started the development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simulator, symbolically called 'Warajevo Spectrum simulator'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have much better characteristics. We mention, that we were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good programers, especially in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was developed in horrible conditions. The grenades fe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place, there was no electrical power during the months, sometime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pitals had not the power during two month! When we had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, it was only 2-3 hours during the night. However, we did not qu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ght every moment when the electrical power was present to devel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t was often in an Army's camp, with the improvised generator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 that varies from 150 V to 300 V! The greatest part of ZXTOOL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even without hard disc, because this voltage destroyed it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ed very well, and in November 1993, reading some newspapers tha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nemy's territory we've got the information about the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Z80', written by Gerton Lunter. In even worse winter conditions we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(in the rooms where we slept the water was frozen), ho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is simulator to compare our program and 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pril 1994, the foundation Sorosh opened the electronic m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jevo. We sent a general request and in June 1994, we got Lu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. Between the other, from documentation we got th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pectrum simulators around Europe, but we think that our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han all the others, except the Lunter's program. We think that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success, according to conditions where the program was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lity of Gerton's program. The same opinion has Gerton itself,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ed him. The Lunter's simulator 'Z80' is much better than the 'Warajevo'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, but, our simulator has some important advantages comparing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We will be self-critical and start with disadvantages. Two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s of our program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 is slower than Lunter's program, not drastically, about 15-30%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uation varies from program to program. For example, the game 'M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er' is remarkably slower, but, from other side, there are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faster on our program than on Lunter's one, especially on some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s. As time of the slower machines passes, this disadvantage los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 programs on our simulator have sometimes very ugly flickerin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nter's program successes to avoid, even to realize a high color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ORDER effects 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advantages were caused by some conceptual errors in our simulator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understand this, it is not very importa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e update the screen after every access to video memory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ically as Lunter works. From that reason, the programs using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real Spectrum generates the picture periodically too, can fli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this method slows the access to the video memory and especi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s. This is remarkable with programs that intensively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memory. 'Manic Miner' is the most drastic example. 'Warajevo' is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 faster than 'Roman &amp; Easy inc.' simulator, but Lunter's 'Z80' i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 faster than 'Warajevo' (it is really so fast), when playing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other side, this video updating method made the sound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program perfectly c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e wrote the sequences that emulate Z80 instructions to be as f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, but we did not come to the idea to use positional dependent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e sequence that decodes the instruction looks very u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advantages of (fully registered) Lunter's simulato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 supports much more peripheral devices, not supported by our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icrodrive, many disc interfaces, Multiface 128, AMX mouse). The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RS232 interface is more flexible (we emulate the RS232 interfac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PT1 port, usually printer), and joystick simulation is more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board has more special keys. Program supports the HP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program supports EMS memory, AdLib compatible sound cards, VOC a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 Lunter's program works even on XT, while 'Warajevo' need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etting of some parameters can be done in any moment, while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many parameters can be set only when starting the program.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ustment is realized on better way. The HELP screen for keyboard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uti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e both emulate all undocumented instructions of Z80 processor, but Lu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more precisely updates undocumented flags. The instruction tim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pre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Lunter's simulator can directly load the programs from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er, while we use only RS232 transfer (but very elegantly realiz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rk with snapshot files is more advanced (snapshot file forma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, and it is very import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program works under Windows in multitasking mode. Our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ed from Windows, but multitasking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unter's simulator supports so-called SamRam. Something similar we have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any cases even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registered version includes even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ther side, the advantages of the 'Warajevo' simulato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tape emulation, using TAP files, is realized on much better way.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or success to load from TAP files many programs that load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nonstandard methods (ex. the running screen, quick loading, etc.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cial advantage is with games that loads the levels from the tap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standard routines. The Lunter's simulator has some great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programs, while our simulator success to solve this proble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organization of TAP files is much more flexible. The tapes can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 format, and occupy about 40-70% less space on the dis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 through the tape is much more simple fo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imulator automatically determines when was necessary the emulation of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and full LDIR emulation, and the user not needs to worr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the user does not need to worry about programs that requ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Issue 2' or 'Issue 3', because it is solved automatically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allows the full emulation of memory management mechanism on Spectrum 1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no need for EMS memory. Our simulator in the 128 version, in BA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MS memory is not present, works remarkably faster than Lu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128 version emulates also the extended keyboard (KEYPAD)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ility of the emulation of 'ZX Spectrum +2'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'Warajevo' simulator has cleaner emulation of the beeper.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ion of the AY sound chip on PC beeper is realized better (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channel sound) and more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imulator allows automatic loading and starting of the program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lace in the TA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emulation of EGA card is faster than in Lunter's emulator. We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with Trident VGA card. We support also EGA cards on the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. The patterns for shades for monochomatic cards are better cho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emulation of BORDER and FLASH is faster. The emulation of BOR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s can be switched off, and it is sometimes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ry quality machine-code monitor is included, which is, differen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included in SamRam, fully transparent. The monitor has also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, dedicated for those who not knows the machine code programming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the screen dumping to the printer in different sizes, and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are very useful for making the maps of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program transfer using RS232 is far more developed compa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nter's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ing the additional program ZXTOOLS, it is possible to d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ipulations with TAP files (reorganization, compression, etc.),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directional communication with Spectrum, conversion of ASCII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other formats (BASIC, GENS, etc.), and reverse, the con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$ files to TIFF, the conversion of TAP formats from 'Warajevo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Z80' format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additional program ZXSHELL manages the database of Spectru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name, the producer, the type, etc.). To every program you can jo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about the tape where the program is, the position on this tap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 drive where the tape is placed, the program parameters, etc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very easy starting of Spectrum's programs, using som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ing the additional program ZXCOMP, the Z80 snapshot files, und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, can be converted to EXE programs which can be executed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from the simulator, and they are not too much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apshot files itself (sometimes, rarely, can be even shorter)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simulator is free software, and all users will have all op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you see, both programs 'Warajevo' and 'Z80' have its advant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s. To better use all advantages of both programs, we re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our snapshot files to establish the compatibility with Lu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is place we must say a few words about bugs. Version 1.0.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cribed in a manual of Lunter's simulator, version 3.03.) ha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bugs, which are cleaned in version 1.01. Version 1.1. ha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, so although we tested this program intensively, we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there are no bugs at all. We must say that version 128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 is not tested very much (because we have not many pro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128). Also, program ZXCOMP is not intensively test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  CONTENTS OF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package, there are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48.EXE    48K version of the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128.EXE   128K version of the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X48.ROM      ROM file for 48K version of the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XI1.ROM      ROM file for simulation of Interfa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ZX128_0.ROM   ROM file for 128K version of the simulator (Derby 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ZX128_1.ROM   ROM file for 128K version of the simulator (Standard 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ZXP2_0.ROM    ROM file for the simulation of Spectrum +2 (Derby 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ZXP2_1.ROM    ROM file for the simulation of Spectrum +2 (Standard 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ZXTOOLS.EXE   Program for maintaining TA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128.BZX   Communication program for ZX Spectrum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.TAP     TAP file with the program 'Turbo copy' for transfer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tect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ZXSHELL.EXE   Database about converted software and program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ZXCOMP.EXE    Compiler for converting snapshot files to EX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.COM   Measuring of speed for correct using of option /W</w:t>
      </w:r>
    </w:p>
    <w:p>
      <w:pPr>
        <w:pStyle w:val="PreformattedText"/>
        <w:bidi w:val="0"/>
        <w:spacing w:before="0" w:after="0"/>
        <w:jc w:val="left"/>
        <w:rPr/>
      </w:pPr>
      <w:r>
        <w:rPr/>
        <w:t>WRJVSPSM.DOC  Documentation on (not so perfect) English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JVSPSM.BIH  Documentation on Bosnia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DOC      What is new in version 1.1, Englis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BIH      What is new in version 1.1, Bosnia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.LST    The list of tested programs, remarked problems and hint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lve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s in this package use, or create,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TAP         The files for emulation of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Z80         Snapsho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SIM.CFG   The configuration file for SPEC48 and SPEC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.OUT   The file created by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DBF  The database abou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DBT  The file with descriptions joined to file SOFTWARE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NTX  The index file joined to file SOFTWARE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.DBF  The file with additio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ZXSHREP.TXT   ZXSHELL re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nnn         The files created by ZXTOOLS as a result of the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.BAK         BACKUP files created by ZX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ASCII.TXT  The file created by ZXTOOLS as a result of the BASIC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SCII.TXT  The file created by ZXTOOLS as a result of 'Hisoft Pascal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CII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II.TXT    The file created by ZXTOOLS as a result of 'Hisoft C'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SASCI.TXT  The file created by ZXTOOLS as a result of 'Hisoft Gens'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SWRDASC.TXT  The file created by ZXTOOLS as a result of 'Tasword'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LASCII.TXT   The file created by ZXTOOLS as a result of 'Machine lighting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CII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ASC.TXT  The file created by ZXTOOLS as a result of 'Abersoft Forth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CII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ASCI.TXT  The file created by ZXTOOLS as a result of 'Sinclair Logo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CII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LWASCII.TXT  The file created by ZXTOOLS as a result of 'The Last Word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CII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TIF.TIF  The file created by ZXTOOLS as a result of SCREEN$ to color 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WTIFF.TIF    The file created by ZXTOOLS as a result of SCREEN$ to black-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te TIFF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   HOW TO HELP AUTHORS (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free, public domain, and you can give it to anybod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ot change, or remove anything from the package. However, because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ources of money, and almost collect the money to survive, every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elcomed. If you like this program, and if you want to help the auth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the desired value to one of the following ba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:                                       Currency:      Account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ANKA LJUBLJANA (Slovenia)                   DEM          7010-070-280-8753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ANSTALT BANKVEREIN WIEN (Austria)       ATS          0101-66536/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CHE BANK AG FRANKFURT/M (Germany)         DEM          936261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CHE BANK AG FRANKFURT/M (Germany)         USD          9362617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SS BANK CO ZUERICH (Swiss)                 CHF          163973-0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SS BANK CO ZUERICH (Swiss)                 USD          147547-0</w:t>
      </w:r>
    </w:p>
    <w:p>
      <w:pPr>
        <w:pStyle w:val="PreformattedText"/>
        <w:bidi w:val="0"/>
        <w:spacing w:before="0" w:after="0"/>
        <w:jc w:val="left"/>
        <w:rPr/>
      </w:pPr>
      <w:r>
        <w:rPr/>
        <w:t>ABN-AMRO-BANK AMSTERDAM (Nederland)           NLG          54.04.28.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ABN-AMRO-BANK AMSTERDAM (Nederland)           USD          54.04.93.92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DANSKE BANK COPENHAGEN (Denmark)          DKK          512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NORSKE BANK OSLO (Norway)                 NOK          7001-02-25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SKANDINAVISKA ENSKILDA B.STOCKHOLM (Sweden)   SEK          5201-85 507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ssignement paying is possible in any bank and in any countr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se account numbers of 'Central banka DD Sarajevo' (former 'Kredit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a DD Sarajevo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paying, it is necessary to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receiver's name and sur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address of the recei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number of the receiver's personal c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lephone number of the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cessary data about u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ljko Juric                            Samir Ri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rcanska 10, 71000 Sarajevo, BiH        Trg ZAVNOBiH-a 14, 71000 Sarajevo, BiH</w:t>
      </w:r>
    </w:p>
    <w:p>
      <w:pPr>
        <w:pStyle w:val="PreformattedText"/>
        <w:bidi w:val="0"/>
        <w:spacing w:before="0" w:after="0"/>
        <w:jc w:val="left"/>
        <w:rPr/>
      </w:pPr>
      <w:r>
        <w:rPr/>
        <w:t>LK 5013/91                              LK 11899/8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387 71 526-726                telephone 387 71 543-1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contact with us, these addresses are not very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letters to Sarajevo using regular mail or relief organ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often are lost or come with delay of few months. Also, the telephon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commended because it is probably expensive for you, and our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oo perfect for the direct conversation. It is best to use E-MAIL.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 addres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.JURIC@ZAMIR-SA.ZTN.ZER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.RIBIC@ZAMIR-SA.ZTN.ZER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addresses seem strange to you, it is because we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ail indirectly, across the node BIONIC in Ger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 you in advance. To eventual donators, according to the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not promise anything, except that we will include in all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donators with values of do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 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ourse, many people helped us to realize this project.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rton Lunter from 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ending us his program for comparation, sending our progra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ld, and information in his documentation about Warajevo simul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niel Herak from Croa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formation about hosts with Spectrum software and sending 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wor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lan Josip and Cvetkovic Dalibor from Saraje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helping us in solution of some hardware probl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mir Osmanovic from Saraje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giving us many Spectrum programs for tes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ragan Ivanovic and Aleksandar Zelenovic from Saraje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ome useful suggestions about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rganizations we want to thank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HCR and many relief organ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we did not die of hun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osnian Ar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it defends our c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ROSH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stalling and financing E-M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lectrodistribution in Saraje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inimal amount of electrical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BASIC INT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start simulator using SPEC48 (48 version) or SPEC128 (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). Version 128 is a bit slower, so it is not recommended to use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imulator for running of 48K programs, except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eason for it (for example, if 48K program supports AY 3-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 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correct using of the simulator, it is necessary to well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, because many options may be set only when you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. Square brackets have meaning that parameter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ly, the simulator automatically detects present graphic card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cessary to change this solution, you can use option /V with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C - Force CGA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VH - Force Hercules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VE - Force EGA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VM - Force EGA mono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VV - Force VGA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VX - Activate nonstandard resolution on Hercules card to establish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reasons for using of thes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have nonstandard card compatible with one of listed, but the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recognizes it or recognizes wro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 Hercules card the option /VX displays the nicer picture. Howev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is about 30% slower than ordinary Hercules mode and sometimes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hronization adjusting on many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 VGA cards there is a sense to use /VE, which gives a smaller pictu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 (due to changed number of scan lines) if resolution look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gly for you (but this will not work on all VGA cards), or /VM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ded graphic (without attributes). On VGA card is possible to use /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too, but tihs is not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CGA, Hercules and EGA Mono cards, the attributes are sim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ing (BRIGHT is not implemented). CGA is not in color because it h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olors. This can look very ugly, and this card today is used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APTOP-s with black-and-white LCD. VGA and EGA display all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including BRIGHT. Some color combinations emulated by sha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ly readable. This widely repairs option /V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&lt;m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tion of attributes is often too slow, and sometimes it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adable combinations. This option can disable the simulation of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0 - Attributes are emulated by shading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M1 - Attributes are not emulated, background is black and pixels are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M2 - Attributes are not emulated, background is white, pixels are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can be activated from the simulator itself, by pressing F5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GA and VGA cards option /M is ignored. This option can widely accel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intensively operate with attributes, especially if /VX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 However, some pictures is 'square-like' when you turn off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some programs use setting same ink and paper color for hiding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f screen, so in such programs switching attributes off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SH is normally implemented, but on CGA it is not implemented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 is out of function if the emulation of attributes is switch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ly, the cursor becomes an ordinary letter, hard to distinguis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etters. Option /K changes ROM, and the cursor is displayed inverse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gative effect, programs that check a containing of ROM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y rar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&lt;m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simulator BORDER is implemented (on CGA, Hercules and EGA Mono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ck frame around the screen, and on EGA and VGA fully). The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BORDER in synchronization with picture generation to realiz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effects under the simulator will produce ugly flickering (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aplane, GU! etc.) The simulator also emulates sound; it is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d (ex. during a night). This is reason for existence of option /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0 - Border and sound are not em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U1 - Only BORDER is em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U2 - Only sound is em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U3 - BORDER and sound are emulated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hings could be done from the simulator itself, by pressing F4 (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/on) and F6 (BORDER off/on). Options /M1 and /M2 switch off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&lt;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8 version of the simulator emulates three-channel sound,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Y chip using the PC beeper by interlacing of channels. This often sound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(but sometimes is terrible). However, sometimes it is good to e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channel (playing the main melody) or two of three channels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exists the option /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0 - All 3 channels are emulated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S1 - Channels B and C are em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S2 - Channels A and C are em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S3 - Only channel C is em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S4 - Channels A and B are em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S5 - Only channel B is em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S6 - Only channel A is em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S7 - The AY chip is not em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the simulation of the AY chip on the PC beeper is better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ter's 'Z80' emulator. Only by experiments you could decide whic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/S is best for use, because it varies from program to program. On the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simulator, this option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imple option disables painting of the titling pictu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Spectrum 128, some programs use the alternate bank for vide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or emulates the alternate bank too, but every time when the ba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hanged simulator repaints the whole picture. If bank switch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often (for example in smooth animation), this will be very slow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/X simulator simulates the alternate bank simply by changing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on PC graphic cards (except CGA without graphics pages), which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 However, after /X FLASH is disabled, because the simulation of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is based on the same algorithm (graphic page changing, so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LASH on CGA card). Another (lower) artefact is that after option /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use RAM bank 7 will be slightly slower. On the 48 version 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puters with CGA card, the option /X is ignored. On VGA card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even with option /X (VGA has enough graphic pages). Gene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/X is not recommended if the program not use intensively alternat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ide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[X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ly, ZX Interface 1 is not emulated. If you specify option /E, Z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1 is also emulated. In that case, the file 'ZXI1.ROM'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 The ROM switching is done only in lower 8K, while real ZX Interfa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all 16K. If you want to simulate this, use option /EX, but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is slower. Unfortunately, option /E is not very useful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only simulation of RS232 output to LPT1 port (typicall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), while microdrive and networking are not implemented. It is pl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xt release of the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[&lt;drive&gt;:][&lt;path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sets active disc and directory for TAP files (which simulate ta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snapshot files. If the directory not contains any tape (i.e. a 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, and if /T option is not present the simulator creates empty ta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'E.TA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[&lt;drive&gt;:][&lt;path&gt;][&lt;file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loads the snapshot file. The assumed extension is '.Z80'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files are compatible with the emulator called 'Z80',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ton Lunter up to version 3.03, including. So, you can load the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with this simulator. If the name is omitted, the assumed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.Z80. If the names of drive and directory are omitted, the assum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se given by the option /D, and the active drive and director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/D is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sets up the active tape. The tape will be ready fo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the simulator. It is not necessary to write the extens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written it must be '.TAP'. Omit the names of drive and director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urpose use the option /D. If the tape with a defined name not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tape with this name will be created. The active tape may be ch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or itself by pressing F2. More about tapes and em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recorder will be written in the chapter 2.4. In the name of the ta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wildcards '*' and '?', but it is not very useful except wit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&lt;filepo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seeks to the desired block in active tape.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exclusively with option /A. Of course, the seeking may be d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 itself (F2). About this will be more discussed later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if given option /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[-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you chose desired drive, directory, tape and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at tape, by using the option /A you can establish automated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on the tape. This option makes small changes in ROM, so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 starts LOAD"" is performed automatically. Also, wri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'Program....' is canceled, and the initial attribute is ch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56 to 7 (white on black), with an intention that loading of the program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st possible additional effects on the screen. After load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re precisely, after loading the first header), all ROM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ed, so there is no problem with ROM checking. On the 128 ver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/A loads and automatically starts the program in '128' mode.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A is very powerful, but also complex for using. So, we developed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ZXSHELL that completely automates using of the options /D, /T, /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A and makes work with the simulator very simple. About this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in the chapter 5. The option /A is ignored if option /R is given too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possibility for ZXSHELL to manipulate with snapshot file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/A- cancels previously used /A option. This is implemen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(from any reason) to cancel autostart of program from ZX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ZXSHELL automatically inserts /A option, and you can use /A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Y&lt;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is option, it is possible to change the initial attribu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option /A. The default value is 7. If you use options /Y and /H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scribed later) correctly, and use BORDER, PAPER and INK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rresponding values in the BASIC loader (i.e., this started with /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oading and its start can be done invisible, without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on the screen (if you are too pedant and this disturbs you)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will not use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matter about effort that program loading using option /A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ess as possible minimal effects on the screen, one thing could not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ore 'radical jobs': BORDER flickering while loading every b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pe. In fact, one instruction at the beginning of LD_BYTE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BORDER color to white every time before block loading.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H does this 'radical job', it removes this instruction from the ROM. Even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sired effects are the same as with option /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&lt;m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tion /L selects algorithm for tape emu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0 - Algorithm is AUTO, no stopping between blocks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L1 - Algorithm is SLOW, no stopping between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L2 - Algorithm is FAST, no stopping between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L3 - Algorithm is AUTO, with stopping between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L4 - Algorithm is SLOW, with stopping between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L5 - Algorithm is FAST, with stopping between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 of the algorithm may be done from the simulator itself (b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2). More about algorithmes for simulation of tape recorder see in chapter 2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option with /T. It establishes 'filter' for active tap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fter the options /TARC* /O, the simulator will recogniz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s with the names starting with ARC. Yet another example is that /T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up the tape SHOOT.TAP for the active tape, but the other tap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o. If you type /TSHOOT /O , the simulator will recognize only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.TAP. Sometimes it may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128 version of the simulator it activates the emulation of 'ZX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+2'. On the 48 version, this option is ignored. The main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using of ROM files ZXP2_0.ROM and ZXP2_1.ROM instead ZX128_0.R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X128_1.ROM. Some ill-based programs request ROM-s of +2. This option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f such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accelerates BASIC programs for about 10% (in '128 Basic'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28 version even 50%). This almost has no negative effects. For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technical part of the manual (chapter 7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imulator emulates the ZX printer at I/O level using LPT1 p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or IBM compatible printers using the resolution of 72 dot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olution results in a picture of the same size as on the real Z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The option /P activates the enlarged picture where every do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X printer is emulated by the matrix of 2x2 dots on Epson or the IBM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the picture that is created using COPY command is now almost wide a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4 size paper, not only a half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J&lt;code&gt;[&lt;calibratio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imulator supports emulation of many joystick interfac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ethods. By default, the gray cursor keys and cursor key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keyboard behavior like pressing the keys CAPS SHIFT + 5, 6, 7 and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ption /J this can be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JC - The emulation of the cursor joystick with cursor keys: the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numerical keyboard generate 5, 6, 7 and 8, and gray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S SHIFT and 5, 6, 7 and 8.  The key '+' on the numerical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e key '~' (more precisely, the key with scan code 41)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0' (fi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JS - The emulation of Sinclair joystick 1 with cursor keys: the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numerical keyboard and gray cursor keys generate 1, 2, 3 and 4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'+' on the numerical keyboard and key '~' generate 5 (fi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JB - The emulation of Sinclair joystick 2 with cursor keys: the same as /J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replace 1, 2, 3, 4 and 5 respectively with 6, 7, 8, 9 and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JK - The emulation of the Kempstone joystick with cursor keys: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 on the numerical keypad and gray cursor keys emulate the mov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ystick using port 31, and keys '+' on the numerical keyboard and '~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ulate the shoo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options are out of function if KEYPAD emulation on the 128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ive (KEYPAD is activated or deactivated pressing the 'NumLock'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bout this in the chapters 2.3. and 7.6. The following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because they not affect to behavior of cursor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JA - Kempston joystick is emulated with PC analogue joystick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it slow because it calls BIOS. Simulator automatically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ystick calibration, but if you are not happy with it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 calibration with /JAlllrrruuuddd where lll, rrr, uuu and d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 3-digit decimal values for left, right, up and down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ing (for example /JA090210100200). You can read this valu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QBASIC or GWBASIC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LOCATE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 PRINT "X=";STICK(0);" Y=";STICK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 GO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of the analog joysticks have the variable resistors to adjus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JM - Kempston joystick is emulated with the mouse (driver MOUSE.SY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t). This unusual simulation in some programs works very wel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is hard to describe, so you try it. Mouse moving is buffe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if you make greater moving to the left, simula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er return values for joystick left m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options may exist together, for example, you can give /J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JM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[&lt;num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imulator updates the screen after every access to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One of the consequences is that programs which manipulat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amount of screen data can on slower machines (often with Hercules,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GA Mono cards, and especially in /VX mode) congest the simulato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not finish the interrupt-routine before incoming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. The option /I reduces the frequency of incoming of the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from 50 Hz to 50/(&lt;num&gt;+1) Hz. If /I without parameters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value is /I2, which results in frequency of about 16.6 Hz.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ot works under the simulator, try this option. Negative ef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ime (system variable FRAMES) is not updated in regular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eyboard reading, if based on interrupt (as in BASIC) becomes s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the auto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grams synchronized with interrupt became slower. It is often c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lodies, especially in 3-channel melodies on the 128 version of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wed values of parameter &lt;num&gt; are from 0 to 9. If you need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rogram, try first with lowest number. Using of this option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reduce some non desired effects (for example flickering,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'ghosts' on the screen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ime of slow machines passes. This simulator is not as fast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, but on most of the today machines it is too fast. The option /W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s down the simulator on one relatively primitive method: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loop in the timer interrupt 10000 times per second. Parameter 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duration of the empty loop in the units of about 11 processor cy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or with this option is really slowed down, not quite smoo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the instruction timing remains the same), but in discret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s. Unfortunately, this option will cause small sound distorsion.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derstand us: we developed program at 12 MHz AT and we have not an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lowing simulator down. So, option /W is implemented in a last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ome peoples say that on their machines simulator works too fast.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son why is option /W relatively primitive. However, in many ca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will be satisfactory. If you omit /W option, /W0 is assumed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lowing d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be warned that in case if too big parameter &lt;num&gt;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ration the empty loop can pass the limit of 0.1 ms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passing of the timer interrupts, which is not a desired thing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passing of the timer-interrupt occurs, the easiest way to remark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speed of flashing of FLASH. Approximated value of parameter &lt;num&gt;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ffect occurs is about 95 on 12 MHz machine and 295 on 33 MHz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uxilary program MEASURE.COM you can read approximative valu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value on your machine. The slowing down is greatest just fo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rameter &lt;num&gt; which is a bit lower than the critic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?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will work only with 48 version of the simulator.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you can test when 48K program supports some Spectrum 128K 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3-channel sound). If you give /?128 option, any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ny Spectrum 128K port will cause stopping simulator with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So, you can (if you want) try to load this program in 128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imulator instals handler for processor interrupt 0DH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rows compatibility with Spectrum software. However, this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some resident programs on 386 machines which use '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' mode, usually EMS drivers like EMM386, QEMM or Windows 386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 displays a warning message if processor works in 'virtual 8086'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not mean that a problems must occur). Option /! prevents display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rning message, you can use this with some program (tipicall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option iz ZXSHELL) if you are sure that this program works f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virtual 8086' mode. See 'WRAPPING PROBLEM' in a technical part of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is used mostly for linking with program ZXSHELL;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independently. Giving the option /C all command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from the file SPECSIM.CFG. This file must have only one row, up to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long, and must be terminated with a sign for end of line (E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ption /C it is possible using of other command options, b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ritten after /C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  TH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planation of function keys used in the simulator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- Displays HELP screen, that gives meaning of all function key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yout of the Spectrum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- Calls the subroutine for selecting active tape and the active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algorithm for tape emulation etc. About this an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ulation of the tape recorder read in chapter 2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- Calls embedded machine-code monitor, which contains so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esting even to those who has no interest in machin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(for example, hard-copy of the screen to the printer.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itor is in detail explained in the chapte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4 - Activates and deactivates emulation of the sound (beeper and 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 - Cyclic mode switching for attribute emulation (like option /M)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M0, /M1, /M2. For details see option 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6 - Activates and deactivates BORDER emulation. After deactivat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RDER color remains like it was in a moment of deactiv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7 - Saves the snapshot file in a format compatible with Lunter's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ulator (like version 2.0.). The loading of the snapshot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e (option /R) from the file of any name; saving using F7 is alw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'SNAP.Z80'. Changing of the name, so, can be done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ing to DOS. If from any reason saving of the snapshot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uccessful, it is reported with warning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8 - Generate NMI. This has a sense only if you changed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9 - Generate RESET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- Leaves the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   THE KEYBOARD AND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keyboard is mostly mapped as standard Spectrum's keyboard (key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keyboard layout on the original keyboard). For CAPS SHIF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keys 'Shift' or 'Ctrl', and for SYMBOL SHIFT you can use key 'Alt'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on the PC keyboard have the special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sLock:   CAPS SHIFT + 2                         (CAPS 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:        CAPS SHIFT + SYMBOL SHIFT              (EXTENDED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:        CAPS SHIFT + SPACE                     (BREAK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:  CAPS SHIFT + 0                         (DE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keys on the numerical keyboard, like gray cursor key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CAPS SHIFT + 5, 6, 7 and 8, but this can be changed using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option /J. The key '+' on the numerical keyboard and key '~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option /J behavior like fire on the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all we can say about the keyboard in the 48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. However, the 128 version of the simulator emulates also the KEY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addition to the keyboard delivered with first versions of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K, and later it was bought optionally. The KEYPAD simulation activa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s pressing the key 'NumLock', and the corresponding LED di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is the simulation active. When simulating the KEYPAD, the ke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al keyboard and some gray keys receive special meaning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users had no opportunity to see a real KEYPAD, we will describ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KEYPAD consisted of 18 keys (one key more, than on most of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keyboards). Its keys have the same labels as on the PC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'NumLock' not exists, but left and right brackets are present.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is almost identical, with small differences. The keys '*' and '/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 keys '7' and '8'. The keys '(' and ')' are above '9' and '+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a big '+' key, on the KEYPAD there are the keys '-' (up) and '+'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wn), one key above another. The layout of the other keys is the same.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KEYPAD keys exist also the labels signing different enhanced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The ROM routine that reads from the KEYPAD, differently interp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of these keys, depending on this is the computer in '128 Basic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lculator' mode. In 'Calculator' mode the KEYPAD works as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It is implemented in the simulator too, while the keys are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writes on the PC keyboard (only the brackets are missing), an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to say more. However, in '128 Basic' mode, the KEYPAD key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unctions. Unfortunately, they are mapped on the way th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in the mind, because these labels are not written on the PC's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Even these written, they are on the other places. The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on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- Cursor left for one character                  (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9 - Cursor right for one character                 (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Cursor up for one character                    (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8 - Cursor down for one character                  (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Cursor left for one word                       (WORD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Cursor right for one word                      (WORD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 Cursor up for 10 rows                          (PAGE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- Cursor down for 10 rows                        (PAGE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Cursor to the start of BASIC line              (H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Cursor to the end of BASIC line                (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Cursor to the top of the program               (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- Cursor to the end of program                   (BOT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/ - Delete characters left from cursor             (DELETE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Open command menu                              (CM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- SHIFT for destructive functions                (DEL SHI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estructive functions are activated if you simultanous press '0'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keyboard, and one of the following keys on the numerical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Delete from cursor to start of line            (DELETE FROM ST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Delete from cursor to end of line              (DELETE TO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Delete word left from the cursor               (DELETE WORD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Delete word right from the cursor              (DELETE WORD 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functions, on the keypad located on brackets, deleting of the charac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sition (DELETE RIGHT) and switching of the editor's window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part of the screen (TOGGLE) are given, according to PC convention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'Delete' (gray) and 'Scroll loc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key mapping is a bit unusual, for a first view. Of cours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could be mapped to be like some labels on the PC's numerical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because the KEYPAD is emulated on I/O level, and the routine in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 interprets the keys depending on '128 Basic' or 'Calculator'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recisely, depending on bit 0 of the system variable FLAGS3 (23398)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yboard mapping (without ROM changing) will ruin the correct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EYPAD keys in the 'Calculator'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implify using of some extended editor's functions, when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is active, the following gray keys have the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Up:    Cursor up for 10 rows                  (PAGE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Down:  Cursor down for 10 rows                (PAGE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:       Cursor to the start of the BASIC line  (H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:        Cursor to the end of the BASIC line    (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side effect (which not disturbs) is that pressing of these key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lculator' mode generates the signs '6', '+', '1' and '2' respective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'Insert' works too like SHIFT for destructive operations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it generates a sign '0'). Meaning of keys 'Delete' (gra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Scroll lock' in '128 BASIC' mode is described already. In our calculato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missing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duce confusion, while the KEYPAD is active, the gray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generate the moving of the cursor (CAPS SHIFT + 5, 6, 7 and 8)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about option /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ion that, because scanning of the KEYPAD in ROM executes quite u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, program execution, especially on slower machines, is slow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emulation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   THE EMULATION OF TAPE REC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rect loading from the tape is not possible (about trans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rom the tape will be written below). Instead it, the simulato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the extension .TAP for tape emulation (in further we will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s). The tapes are organized on flexible way that allows sav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to any place (more about tape organization see below)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. The tape format is not compatible with Lunter's Z80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le snapshot files are compatible), but the conversion from one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ading and saving are realized by classic LOAD and SAVE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n real Spectrum (the automatic loading is possible, see the option /A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, from any reason, fails, the consequences are the same as on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, which in conventional cases results with 'R Tape loading error'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th headerless files need not be a case. If SAVE failed from an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the disc was writing protected) the computer sou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F2 activates the subroutine that selects the active ta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s to any block in the tape (in further: Tape Manager). On the top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t is written the name of the active tape that can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AB or F2 (in the directory defined with /D, and eventually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with 'filter' sets by option /O), and the current algorithm for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(displayed inverse). In the middle of the screen ther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bout the current block on the tape. If the block represents any 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block is displayed. Also, there are: the type (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'Basic', 'Bytes', 'Number array' or 'Character array'), the size of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 following the header (more precisely, block which coul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according the header information), and the data dependant o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For 'Basic' type the line of the automatic start is written and the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rogram size, without variables. For the type 'Bytes' it is writt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where the block will be loaded. For the types 'Number array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Character array', the array name is displayed. If the block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instead the name, the flag byte is written, and the type is 'Headerless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'Compressed' if the block is compressed (the compression execute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ZXTOOLS). For a case of compressed blocks, the compressed siz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, the same as compressing effiency (according to ARJ convention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blocks are never compressed. On the bottom of the screen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list of meanings of som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ctive block (i.e. the next block to be loaded, or the bloc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who will be saved) is changed with the up and down arrows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PageUp' and 'PageDown' keys, the moving is to the previous and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f the BASIC header (typically the loader of any multi part program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plifies the work. Mention that these commands can conf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 if the file with extension '.TAP' was given to it with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le with a regular '.TAP' file. The 'Home' and 'End' keys see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and the end of the tape, respectively. You can leave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pressing the key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key 'Backspace' makes a selection will the simulator make a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very loaded block ('STOP' mode) or not ('CONT' mode). In 'STOP'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very loaded block the simulator automatically calls Tape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ing to change the tape and position before loading the next block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example if any program after its start expects loading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(for example some data) which is on the other place. This mod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fficiently used with option /O. However, in most of situations, 'CO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the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imulator knows three algorithms for the tape emulation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, SLOW and FAST which can be changed pressing on SPACE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AUTO). In normal situations the simulator traps exec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addresses 1388 and 1232, in the LD_BYTES and SA_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, then executes the subroutine that loads (or saves) from '.TAP'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isc rather than from the real tape. This well func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use standard load routines, with no matter are they 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ir header. However, many programs use nonstandard loa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the running screens, faster loading, changed BORDER eff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with the counter etc.). For example, see 'Spy vs. Spy', 'Fairligh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Trap door', 'The halls of the things' and many pirated programs.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loader was published in one computer magazine 'Svet kompjutera'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r that contains one primitive game which you can play while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game! The simulator usually successes (analyzing Z80 machine cod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nonstandard loading routine and loads such programs! This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dible, but it is true. We tested many programs with nonstandar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y rare we had problems. There were problems with routines that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while loading, routines that use more than one LD_EDGE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totally nonstandard routines. This complex algorithm for recog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nstandard load routines we called EDGE RECOGNIZER and we explain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 technical part of the manual. The loading of the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standard routine is much slower than in normal situations (it need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min on 12 MHz AT for the 48K program) and very looks like loa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pectrum including sound (use F4 if this disturbs you).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effect is not emulated exactly because this will slow down load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. From the same reason, BORDER effects are omitted. It is supporte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ther effects, so you can see on your PC loading for a long time ag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otten 'Running screen'. However, the simulator not recognizes non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routines, which are more rare, and in these cases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his happens if algorithm AUTO is active. If you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SLOW, the simulator not traps at the address 1388 in LD_BY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of the tape recorder is always like with nonstandard routine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. This algorithm you can use if you want from any reason the slow lo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o success to read some instructions that program keep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hile next block is loading. There is yet another reason whe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OW algorithm. The routine that loads when trapped at address 138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most of the registers like the original load routine, but not all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, B and C registers). During the SLOW algorithm, the load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dictated in loading routine, including correct updat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 In rare cases some programs are sensible to values of al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(for example some COPY programs), and then we recommend u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OW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FAST algorithm is selected, EDGE RECOGNIZER is switched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the recognizing of nonstandard load routines. In very rare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 can the sequence of instructions that is not part of load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as a part of loading routine (he had no yet such case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if you want to torture program). In these cases it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AST algorithm. This algorithm you need to use also if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of nonstandard load routines, it is very often a c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cracking. Finnaly, some programs which cause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'Virtual 8086' drivers will not cause interaction if FAST algotith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mary, the tape emulation is realized very flexiblely. The Lu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 has often great problems with some games that loads its leve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pe using nonstandard routines. We have no such problems. Our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loads even many speedlock files (if the routine is no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standard), for example levels in game ROBOCOP. There is only a questi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Spectrum programs to your PC, because the simulator no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loading from the tape. Generally, there are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sing program ZXTOOLS you can very elegantly transfer the progra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trum (128 version, but it is no so hard to make communic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pectrum 48 and Interface 1, see technical part of the manual) to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RS232 connector included in Spectrum 128. The transfer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problems, for normal speed programs, no matter about their siz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this transfer will be discussed later. The speedily saved block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previously slowed using the 'Turbo copy' program,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ator for be transferred using the communication program bu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need for interventions in a transferred program itself, thanks to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R. It will successfully recognize most of the speed load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Because 'Warajevo Spectrum simulator' and 'Z80' by Gerton Lunt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 snapshot formats, it is possible to use programs direct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tape using 'Z80' emulator. Snapshot files can be used direct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ed to Lunter's TAP format using his program Z802TAP. The forma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P files in our simulator and Lunter's simulator are not compati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XTOOLS enables conversion of one format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 of the algorithm of tape emulation can be realiz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/L, about this we already told. The selected algorithm very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to speed of the simulator, however, generally, the simulator i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in SLOW mode, in spite that this for a first view seems strang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cases, however, it is recommended to keep the simulator in 'AUTO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We remark that it is not recommended to call Tape Manager whil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nstandard routines, and especially to change the algorithm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. This may cause wrong loading. However, you can call the monit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   THE SYNTAX OF ZX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ose who forgot it we give here a short view of the synta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BASIC, in very usual form (simplified Backus-Nauer for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, y, z ...    represent numeric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x$, y$ ...     represent alphanumeric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, n, p ...    represent numerical expressions which are rou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ares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, v1, v2 ...  represent numerical variab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, ...      represent a single letters ('a'..'z' or 'A'..'Z'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represent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    represent a single digit (0..9)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    represent any BASIC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           means 'A can be omit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{A|B|C}        means 'A or B or C'</w:t>
      </w:r>
    </w:p>
    <w:p>
      <w:pPr>
        <w:pStyle w:val="PreformattedText"/>
        <w:bidi w:val="0"/>
        <w:spacing w:before="0" w:after="0"/>
        <w:jc w:val="left"/>
        <w:rPr/>
      </w:pPr>
      <w:r>
        <w:rPr/>
        <w:t>[A...]         means 'A can be omitted or repeated many tim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m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 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[{BRIGHT m|FLASH m|INK m|INVERSE m|PAPER m|OVER m};...]x,y,z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[m]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#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{x|x$}[,{y|y$}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FN {�([�[$][,�[$]...]])=x|�$([�[$][,�[$]...]])=x$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�[$](m[,n 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[{BRIGHT m|FLASH m|INK m|INVERSE m|PAPER m|OVER m};...]x,y[,z]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x$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 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�=x TO y STEP z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SUB m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x THEN 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{x|x$|#m|AT m,n|BRIGHT m|FLASH m|INK m|INVERSE m|LINE �$[([m[,n...]][,[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[q]])][([[r][ TO [s]]])...]|PAPER m|TAB m|OVER m}[{;|,|'}{y|y$|#p|AT p,q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GHT p|FLASH p|INK p|INVERSE p|LINE �$[([i[,j...]][,[k] TO [l]])][([[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TO [u]]])...]|PAPER p|TAB p|OVER p}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E 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{{v|�(m[,n...])}=x|�$[([m[,n...]][,[p] TO [q]])][([[r][ TO [s]]])...]=x$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{#m[,n]|[n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LIST {#m[,n]|[n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x$[{CODE [m[,n]]|DATA �[$]()|SCREEN$}]</w:t>
      </w:r>
    </w:p>
    <w:p>
      <w:pPr>
        <w:pStyle w:val="PreformattedText"/>
        <w:bidi w:val="0"/>
        <w:spacing w:before="0" w:after="0"/>
        <w:jc w:val="left"/>
        <w:rPr/>
      </w:pPr>
      <w:r>
        <w:rPr/>
        <w:t>LPRINT {|x|x$|#m|AT m,n|BRIGHT m|FLASH m|INK m|INVERSE m|PAPER m|TAB m|OVER 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{;|,|'}{|y|y$|#p|AT p,q|BRIGHT p|FLASH p|INK p|INVERSE p|PAPER p|TAB 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p}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 x$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x$,y$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#m,x$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m,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[{BRIGHT m|FLASH m|INK m|INVERSE m|PAPER m|OVER m};...]x,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E m,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{|x|x$|#m|AT m,n|BRIGHT m|FLASH m|INK m|INVERSE m|PAPER m|TAB m|OVER 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{;|,|'}{|y|y$|#p|AT p,q|BRIGHT p|FLASH p|INK p|INVERSE p|PAPER p|TAB 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p}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IZE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{v1|�(m[,n...])|�$[([m[,n...]][,[p] TO [q]])][([[r][ TO [s]]])...]}[,{v2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(p[,q...])|�$[([i[,j...]][,[k] TO [l]])][([[t][ TO [u]]])...]}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[c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[m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x$[{CODE m,n|DATA �[$]()|LINE m|SCREEN$}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x$[{CODE [m[,n]]|DATA �[$]()|SCREEN$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X Interface 1 statement 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 [#m,]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#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 #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x$;m;y$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x$; m[;y$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*x$[;m[;y$]][{CODE [m[,n]]|DATA �[$]()|SCREEN$}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 *x$[;m[;y$]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{#m|x$[;n[;y$]]} TO {#p|z$[;q[;r$]]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#m{,|;}x$[;n[;y$]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*x$[;m[;y$]][{CODE n,p|DATA �[$]()|LINE q|SCREEN$}]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*x$[;m[;y$]][{CODE [m[,n]]|DATA �[$]()|SCREEN$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128 Basic' 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 !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!x$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x$;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!x$[{CODE [m[,n]]|DATA �[$]()|SCREEN$}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 !x$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x$[,y$[,z$,[r$[,s$[,t$,[u$,[w$]]]]]]]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!x$ [{CODE m,n|DATA �[$]()|LINE m|SCREEN$}]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!x$[{CODE [m[,n]]|DATA �[$]()|SCREEN$}]            (but this is a bu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128 Basic' no longer accepts incomplete syntax form accepted by '48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' CAT, ERASE x$ and FORMAT 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al expressions have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umber&gt;                               BIN {0|1}[{0|1}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x+y                                    CODE x$</w:t>
      </w:r>
    </w:p>
    <w:p>
      <w:pPr>
        <w:pStyle w:val="PreformattedText"/>
        <w:bidi w:val="0"/>
        <w:spacing w:before="0" w:after="0"/>
        <w:jc w:val="left"/>
        <w:rPr/>
      </w:pPr>
      <w:r>
        <w:rPr/>
        <w:t>x-y                                    CO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*y                                    EXP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/y                                    FN �([�[$][,�[$]...]])</w:t>
      </w:r>
    </w:p>
    <w:p>
      <w:pPr>
        <w:pStyle w:val="PreformattedText"/>
        <w:bidi w:val="0"/>
        <w:spacing w:before="0" w:after="0"/>
        <w:jc w:val="left"/>
        <w:rPr/>
      </w:pPr>
      <w:r>
        <w:rPr/>
        <w:t>x^y                                    IN m</w:t>
      </w:r>
    </w:p>
    <w:p>
      <w:pPr>
        <w:pStyle w:val="PreformattedText"/>
        <w:bidi w:val="0"/>
        <w:spacing w:before="0" w:after="0"/>
        <w:jc w:val="left"/>
        <w:rPr/>
      </w:pPr>
      <w:r>
        <w:rPr/>
        <w:t>+x                                     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>-x                                     LEN x$</w:t>
      </w:r>
    </w:p>
    <w:p>
      <w:pPr>
        <w:pStyle w:val="PreformattedText"/>
        <w:bidi w:val="0"/>
        <w:spacing w:before="0" w:after="0"/>
        <w:jc w:val="left"/>
        <w:rPr/>
      </w:pPr>
      <w:r>
        <w:rPr/>
        <w:t>(x)                                    LN x</w:t>
      </w:r>
    </w:p>
    <w:p>
      <w:pPr>
        <w:pStyle w:val="PreformattedText"/>
        <w:bidi w:val="0"/>
        <w:spacing w:before="0" w:after="0"/>
        <w:jc w:val="left"/>
        <w:rPr/>
      </w:pPr>
      <w:r>
        <w:rPr/>
        <w:t>{x=y|x$=y$}                            NOT x</w:t>
      </w:r>
    </w:p>
    <w:p>
      <w:pPr>
        <w:pStyle w:val="PreformattedText"/>
        <w:bidi w:val="0"/>
        <w:spacing w:before="0" w:after="0"/>
        <w:jc w:val="left"/>
        <w:rPr/>
      </w:pPr>
      <w:r>
        <w:rPr/>
        <w:t>{x&gt;y|x$&gt;y$}                           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>{x&lt;y|x$&lt;y$}                            PEEK m</w:t>
      </w:r>
    </w:p>
    <w:p>
      <w:pPr>
        <w:pStyle w:val="PreformattedText"/>
        <w:bidi w:val="0"/>
        <w:spacing w:before="0" w:after="0"/>
        <w:jc w:val="left"/>
        <w:rPr/>
      </w:pPr>
      <w:r>
        <w:rPr/>
        <w:t>{x&lt;=y|x$&lt;=y$}                         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{x&gt;=y|x$&gt;=y$}                          POINT (m,n)</w:t>
      </w:r>
    </w:p>
    <w:p>
      <w:pPr>
        <w:pStyle w:val="PreformattedText"/>
        <w:bidi w:val="0"/>
        <w:spacing w:before="0" w:after="0"/>
        <w:jc w:val="left"/>
        <w:rPr/>
      </w:pPr>
      <w:r>
        <w:rPr/>
        <w:t>{x&lt;&gt;y|x$&lt;&gt;y$}                          R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                            SGN 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m[,n...])                            SIN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 x                                  SQR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 x                                  TAN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AND y                                USR {x|x$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N x                                  VAL x$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 (m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numerical expressions have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[c...]"                               CHR$ m</w:t>
      </w:r>
    </w:p>
    <w:p>
      <w:pPr>
        <w:pStyle w:val="PreformattedText"/>
        <w:bidi w:val="0"/>
        <w:spacing w:before="0" w:after="0"/>
        <w:jc w:val="left"/>
        <w:rPr/>
      </w:pPr>
      <w:r>
        <w:rPr/>
        <w:t>x$+y$                                  INKEY$[#m]</w:t>
      </w:r>
    </w:p>
    <w:p>
      <w:pPr>
        <w:pStyle w:val="PreformattedText"/>
        <w:bidi w:val="0"/>
        <w:spacing w:before="0" w:after="0"/>
        <w:jc w:val="left"/>
        <w:rPr/>
      </w:pPr>
      <w:r>
        <w:rPr/>
        <w:t>(x$)                                   SCREEN$ (m,n)</w:t>
      </w:r>
    </w:p>
    <w:p>
      <w:pPr>
        <w:pStyle w:val="PreformattedText"/>
        <w:bidi w:val="0"/>
        <w:spacing w:before="0" w:after="0"/>
        <w:jc w:val="left"/>
        <w:rPr/>
      </w:pPr>
      <w:r>
        <w:rPr/>
        <w:t>x$([[m][ TO [n]]])                     STR$ 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$[([m[,n...]][,[p] TO [q]])]          VAL$ x$</w:t>
      </w:r>
    </w:p>
    <w:p>
      <w:pPr>
        <w:pStyle w:val="PreformattedText"/>
        <w:bidi w:val="0"/>
        <w:spacing w:before="0" w:after="0"/>
        <w:jc w:val="left"/>
        <w:rPr/>
      </w:pPr>
      <w:r>
        <w:rPr/>
        <w:t>x$ AND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have the form d[d...][.[d...]][{E|e}[{+|-}]d[d...]]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variable names have the form �[{�|d|_}...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   SIMULATOR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imes the simulator interrupts work (or even not starts it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of some errors. This chapter describes the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 finish at address #nnn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 finish of the program (pressing F10). The hexadecimal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 where interrupted the instruction is written. If this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hadow ROM (the ROM of ZX Interface 1) the text '(Shadow ROM)'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 On the 128 version, if the stopping occurred in ROM, i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(Standard ROM)' or '(Derby ROM)' depending on currently active RO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ing occurred on the address greater than 49152, after the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lso the active bank of RAM like '(RAM page n)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rror loading CFG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struction /C was given, but the simulator cannot 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PECSIM.CFG' from any reason (the most probably even it not exi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valid command line parame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onexisting command option was given (directly, or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PECSIM.CFG'), or any wrong parameter of the existing option. Also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occurs if missing the final ENTER sign (CR, 13) in 'SPECSIM.CFG'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valid tape name or tape err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any reason the name after the option /T is not correct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name was omitted completely, or the extension wa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'.TAP'. Also, it may be that tape creation was not success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valid drive or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tion /D, from any reason, has not done its task. Mos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was nonex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ile ZX48.ROM not fou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48 version of the simulator was started, and the file 'ZX48.ROM'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foun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file ZX128_0.ROM or ZX128_1.ROM not fou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128 version of the simulator, without option /2 was star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files 'ZX128_0.ROM' or 'ZX128_1.ROM' was not foun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file ZXP2_0.ROM or ZXP2_1.ROM not fou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128 version of the simulator, with option /2, was started, and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'ZXP2_0.ROM' or 'ZXP2_1.ROM' was not foun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ile ZXI1.ROM not fou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imulator was started with option /E, and the file 'ZXI1.ROM'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un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rror in snapshot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any reason, the loading of the snapshot file using command /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. Most probably, something is wrong with your snapshot file name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file with this name not exists), or the file was not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'Warajevo' nor Lunter's 'Z80' emulator up to version 3.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correct hardware vers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probably, this error occurs when loading the 48K snapsho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28K version of the emulator, or opposite. Also, this error occu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f the snapshot file is with active ZX interface 1, bu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ZXI1.ROM' is not present, or when trying to load Lunter's snapshot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ctive SamRam or Multiface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an not work on 8086/808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imulator requires at least '80286' processor fo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valid graphic car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no graphic card that responds like CGA, Hercules, EGA,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 or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OS critical error was fat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most of cases, the simulator traps DOS critical error interru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required actions. However, in some situations, the simul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from critical error (mostly on the beginning or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. In this case this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 use 128 ports at address #nnn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error message occurs when option /?128 is active, a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write some data to any Spectrum 128 port. Address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ame way as with raport "Program finish at address #nnn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Unexpected wrapping at address #nnn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cessor '80286' and its younger brothers 'cannot' to put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the address with offset #FFFF, and in this case execute INT 0D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 traps this interrupt and does some actions for problem solution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we solved all cases. However this rapport is kept for a c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interrupt 0DH. If this rapport occurs, this means exist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in the simulator. The address when the problem happened is display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ay as with rapport "Program finish at address #nnnn". In a ca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port, please inform us under which circumstances and with whi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 this ra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BUILT IN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  THE FRONT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itor is one of the most interesting features of the Warajev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simulator. The monitor is started by pressing F3, and it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for Z80 programs (e.g. it is written in PC machine code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y butes in Spectrum RAM as workspace). After you pressed this ke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w the front panel. The front panel contains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lues of all registers (AF, BC, DE, HL, SP, PC, IX, IY, IR, AF', BC', D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L', F and F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mory pointer (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ruction at a program counter (P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effective address of argument and its value (ARG and (ARG) fiel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interrupt mode, and flip-flops IFF1 and IFF2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mory banks (128 version only) and state of LOCK b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break point address (and eventually p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mory bytes around PC, SP, HL, IX, IY, DE, BC and memory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s of the registers are displayed as sixteen-bit values.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cimal or hexadecimal. One register is active, and it is mark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':'. Registers F and F' are displayed in binary form too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ing of all the bits. Marked register can be changed using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mory pointer (MP) is a default value for many instruction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teen-bit valu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-counter (PC) shows the current instruction.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the program counter, hexadecimal values at this addres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 of the current instruction are displayed. The mnemonic i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ddition of some synthetic instructions, listed in the technic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current instruction reads or changes value in memory,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'ARG' is not blank. It contains the effective address of argumen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the current instruction is 'LD A,(IX+3)', field 'ARG'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IX register incremented by three. Field '(ARG)' is a valu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hown by field 'ARG'. Complex implicit read/write instruc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D and LDIR do not affect this field. If the current instruction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rguments, these fields will b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rrupt mode is displayed below the sign 'IM'. Two Z80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-flops IFF1 and IFF2 are displayed below the signs 'I' and 'J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aracter under the letter 'R' shows currently active RO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aning: 'S' for standard ROM, 'I' for ZX Interface 1 shadow 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D' for 128 Derby ROM. Fields 'M', 'V' and 'L' are meaningful only in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nd shows active RAM page, active video page and status of 48K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. 48 version displays asterisks ('*'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program can have one break point, where the program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s to monitor. 'BP' displays its address and eventualy memory page (S, 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 D for ROM, 0-7 for RAM above 49152 in 128 version), and warning mess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 ROM. If there is no breakpoint, this field will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lly, you can see the memory bytes around register val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s shown in the middle of the line. On the left side of the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on addresses from &lt;rr&gt;-6 to &lt;rr&gt;-1. On the right side of the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on addresses from &lt;rr&gt; to &lt;rr&gt;+5. Used registers are: PC, SP, HL, 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IY, DE, BC and memory pointer (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ottom two lines are used for entering commands and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  ARGUMENTS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s may be numerical or string. Numerical argumen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 a decimal or hexadecimal system. If the number is hexadecima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preceded by hash (for example #3EC0). Special argument '?'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nstructions as a wildcard sign, but if you use this argument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structions, you must know that it is internaly coded as 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arguments are, in fact, packed numeric argumen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'AB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'A' 'B' '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5 66 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special argument symbols, '.' and '$' have meaning 'Value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' and 'Value of current marked register'. Arguments are sepa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. When you are in monitor, the keys are mapped in PC style,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   MONI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will use symbol &lt;word&gt; for sixteen-bit values, and &lt;byte&gt; for e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values. Square brackets have meaning 'Optional argume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[&lt;word&gt;]                                        ABORT (48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                               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ves the monitor and tries to interrupt program returning to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rameter &lt;word&gt; is omitted, the monitor recovers some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RRSP, DF_SZ, FLAGX, FLAGS, P_RAMT, PIP, RASP), registers (IY, SP),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(IM 0) and flip-flops (EI) then jumps to the main loop (MAIN_EX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4770) of the Spectrum Basic interpreter. This will interrup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imes this will not be enough. In that case, use &lt;word&gt;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itor will restore RASP, PIP and P_RAMT variables and ac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&lt;word-1&gt;: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              Tries to return to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25000                       Restore some variables and act as CLEAR 24999: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lt;byte&gt; [&lt;word&gt;]                                 ABORT (128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                            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RT command in 128 version of simulator is quite complex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must have value 48 or 128 with meaning 'Abort to 48 Basic' or '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28 Basic'. If you not familiar with Spectrum 128 system variabl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nderstand a lot of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first parameter equals 48, A acts like A command in 48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mulator. The only difference is that if the parameter &lt;word&gt;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ft abort), monitor restores printer channel "P" too, because 48 Bas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Basic have different "P"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first parameter equals 128, monitor first recovers some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like paging subroutines at address 23296 (SWAP, YOUNGER, ONERR, P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T and POUT2), and system variables BANKM, RAMRST, P_RAMT, PIP and RA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if parameter &lt;word&gt; is present, monitor acts like CLEAR &lt;word&gt;-1: NE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128 Basic'. But, if parameter &lt;word&gt; is omitted, monitor tries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system. It recovers system variables, registers, interrupt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-flops like command A48, but it recovers system variables COL, TVP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, BAUD, some undocumented editor variables in page 7 of RAM (6043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65316/7), and printer channel "P" too. Then monitor jumps at address 56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by ROM. This will prepare screen editor for working, and opens a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ow select '128 Basic', in many cases you can continue work with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o was present in memory. By using command Y (for unlocking a 48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bit) and then A128 command, in many cases you can transfer BAS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'48 Basic' to '128 Basic'. This is impossible on real Spectrum 128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he A128 command does not restore system variables SF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FNEXT, so if their contents are not corrupted, in many cases after A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you can normally work with RAM disc. However, this will not wor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s are corrupted, usually after switching from '48 Basic' to '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'. In this cases, you must manually restore these variables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RAM disc after A128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48                          Tries to return in 48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128                         Tries to return in 128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48 30000                    Acts nearly like CLEAR 29999: NEW in 48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128 30000                   Acts nearly like CLEAR 29999: NEW in 128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[&lt;word&gt;]                                        SET/CLEAR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                                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the break point at address &lt;word&gt;, in current active p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yte of the instruction at address &lt;word&gt; will be replaced with 199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instruction RST 0, when you leave monitor. This instructio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eaning when breakpoint is set (it acts like breakpoint if PC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word&gt;, else it acts like normal RST 0). Then when you leave the mon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ng of the program, incoming of this instruction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he monitor. The original value of this address will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break point is in ROM area, you will have the war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'Warning: ROM'. This can make the failure in the simulator if th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s in a data area instead on the beginning of the instruction.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enter the monitor and then press F9 for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entrance to monitor will clear the break point, the origin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anged instruction will be restored, except if you changed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time, for example with basic POKE instruction. B without parameter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eakpoin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#C3A8                       Puts breakpoint at address #C3A8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                  Remove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lt;word1&gt; &lt;word2&gt; &lt;word3&gt;                         INTELIGEN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              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ies a &lt;word3&gt; bytes from address &lt;word1&gt; to address &lt;word2&gt;.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ligently, the blocks may be overla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40000 50000 100             Copy 100 bytes from address 40000 to address 5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[&lt;word1&gt; [&lt;word2&gt; [&lt;byte1&gt; [&lt;byte2&gt;]]]]         DIS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s disassembled listing of the program in a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    bytes       mnemon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ord1&gt;  Start address, if omitted, it will be the valu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word2&gt;  End address, if omitted, the instruction will be listed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ed the SPAC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yte1&gt;  Number of rows on the screen, if ommited, or if you give '?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value is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yte2&gt;  Disassembly option (see text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assembling of RST instruction is smart: the monitor knows tha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RST 8 instruction in every ROM (and after RST 32 instruction i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shadow rom) follows one inline byte parameter, and it will be dis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'DB n'; after RST 40 instruction in Derby ROM and after RST 16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terface 1 shadow ROM follows one inline word parameter, and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embled like 'DW n'. Howewer, disassembling of RST 40 instru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ROM (calculator) is only quasi-smart. This restart may hav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nline parameters. Monitor will disasemble inline paramet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RST 40 instructions as 'DB n' until monitor detect 'end-calc'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#38) or 'jump' inline code (#33). In many cases this is correc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is is not. If you specify parameter &lt;byte2&gt;, it hav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- Turns smart disassembling off, e.g do not display inline parameters as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W;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Disassembly everything as DB n, sometimes useful with O 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Disassembly everything as DW n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Disassembly everything as DB n, until byte #38 (end-calc) or by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#33 (jump), then continue with smart disassembling; this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when disassembling FP calculato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                  Disassemble from current value of program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                          Disassemble from current value of memory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30000                       Disassemble from address 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$ #FC38                     Disassemble from value of current marke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address #FC38</w:t>
      </w:r>
    </w:p>
    <w:p>
      <w:pPr>
        <w:pStyle w:val="PreformattedText"/>
        <w:bidi w:val="0"/>
        <w:spacing w:before="0" w:after="0"/>
        <w:jc w:val="left"/>
        <w:rPr/>
      </w:pPr>
      <w:r>
        <w:rPr/>
        <w:t>D1366 . 14                   Disassemble from address 1366 to cur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mory pointer, in pages of 14 scree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43200 43500 ? 2             Disassemble everything like DW n from address 4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address 43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0 $ 15 0                    Disassemble without displaying in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om address 0 to value of current marked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pages og 15 scree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a'                        Disassemble from address 65 to address 97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lly usage of parameters, but it is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65000 ?                     Disassemble from address 65000 to 65535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nusual using on '?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[&lt;word&gt;]                                        EXIT/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                       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from monitor to our program with updating changed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t some values in registers including PC and then execute 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force jump at new PC. If you specify optional parameter &lt;word&gt;,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will be set to &lt;word&gt; and then monitor will do ordinary 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                   Continue executing simulator from cur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counter (e.g. exit monitor if you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nge registers during work in mon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                          Continue executing simulator from cur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mory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$                           Continue executing simulator from value of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ke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30000                       Continue executing from address 3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[&lt;byte1&gt; [&lt;byte2&gt; ...]]                         FIND BYTES/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                    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es sequence of bytes in memory, starting from the memory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value of bytes or wildcard '?' with meaning 'any byt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command without parameters, searchs for a next occurrence of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sequence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2 3                       Finds sequence 1,2,3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'Sinclair'                  Finds string 'Sinclair'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30 25 ? #FD                 Finds sequence who have first and second byt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25, third byte is not significant, and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urth byte #FD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4 'money'                 Finds sequence 2,4,'m','o','n','e','y'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? 63                        Finds sequence who have second byte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                                               HEX/DEC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                 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s between decimal and hexadecimal values on display.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ways by default in decimal system, and byte values of the memo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hown as hexadecimal, because they are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                           Toggles hex/dec display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[&lt;word&gt;]                                        INSTRUCTION SINGL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                                 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s current instruction. If you give the parameter &lt;word&gt;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will be continued with updating the front panes, until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receives the value &lt;word&gt;, or breakpoint, or until you press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You can single step through non-standard load routine, and edge recogn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work without problems! Sometimes, when you single step through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save) routine, and through some restarts if you have /B command lin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make some unusual steps, but it is not a great problem. Also,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ecute instruction after EI together with EI in one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                     Performs a instruction singl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40000                       Performs a continous single stepping unti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unter reachs 4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[&lt;word&gt;]                                       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              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s breakpoint at address &lt;word&gt; and perform E command (e.g.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, and return to monitor when PC reaches value &lt;word&gt;). If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word&gt; is omitted, breakpoint will be put after current instruction,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e parameters if current instruction is RST (for more informa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e parameters see description of D command). This is useful when you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single stepping through subroutine, or if you want to execute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without single ste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normally use J with sequence RST 40; DW &lt;address&gt; in 128 Der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, because monitor knows that RST 40 in Derby ROM have one word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However, you must be carefully when use J command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restart (RST 40 in standard ROM), because breakpoint will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ut on correct place. It is better to specify parameter &lt;word&gt; manu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                           Puts breakpoint after current instruc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av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                          Puts breakpoint at value of memory point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av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#C328                       Puts breakpoint at address #C328, then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&lt;word1&gt; &lt;word2&gt; &lt;byte&gt;                          KILL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                     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ls a memory block from address &lt;word1&gt; to &lt;word2&gt; (including &lt;word2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value &lt;byt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16384 22527 0               Fills address from 16384 to 22527 with 0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lear video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[&lt;word&gt;]                                        LOA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                         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s a next block from the tape at the address &lt;word&gt;. If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word&gt; is omitted, the assumed value will be a memory pointer. A flag by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                     Loads block at current value of memory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16384                       Loads block at address 16384 (e.g.in video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[&lt;word&gt; [&lt;byte1&gt; [&lt;byte2&gt; ...]]]                SET MEMORY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           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a memory pointer to a value &lt;word&gt;. If the value is omit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value is marke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nstruction may have more than one parameter. In that case it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bination of M and P commands, sets a memory pointer and then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 with a rest of parameters (see command 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               Sets memory pointer to value of currently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24500                       Sets memory pointer to value 2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40000 5 3 200               Sets memory pointer to value 40000, then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tes 5, 3 and 200 at address 40000, 4000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0002; memory pointer now have value 4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M24220 3 ? ? 'Sinclair'      Sets memory pointer to value 24220, puts valu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re, skips two bytes, and finnaly, put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'Sinclair' at address 24223; memory pointe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ve value 24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M$ 'ZX'                      Sets memory pointer to value of currently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er, then put string 'ZX' t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                                         TOGGLES OUTPUT FIL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                    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one of the most powerful command in the monitor. When you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 first time, this command will create file 'MONITOR.OUT' i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exist, or it will open this file for appending. After this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ctions in the monitor will send results of actions into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close this file by giving command O again. When output file is 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double prompt '&gt;&gt;' instead of single prompt '&g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opening of the output file will cause sending contents of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 (in slightly modified format, and without memory bytes arroun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) to the output file. Commands which you give will be send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with prompt '&gt;' to indicate that is a command) including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. After this, influence to the output file depe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s D and T will send listing 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s B, C, K, L, S, V and Z do not affect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s H, R, U, X and Y force sending of front panel after end o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s A, E, J and Q leave monitor, and when you returns to monitor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by pressing F3), front panel will be send 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s F, M, P and W will send new value of memory pointer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s ?, +, -, *, /, &amp;, | and ^ will send results of comma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file in same format as a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! will send new status of interrupt flip-flops and mo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I without parameter will send disassembled current instru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utput file, but if you give I command with parameter, any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onitor executes will be sent in disassembled format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So, you will get trace of program execution in similary form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ing produced with 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O temporary closes output file, and it is opened again when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gain. So, two subsequently O commands will force sending of front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                     Open or close monitor output file 'MONITOR.OU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&lt;byte1&gt; [&lt;byte2&gt; [&lt;byte3&gt; ... ]]                POK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     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s a sequence of bytes in memory, from the memory poin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pointer is incremented by one after every byte. If any of values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?', the original value at this address will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10 100 ? 25                 Puts bytes 10 and 100 at current value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inter, skips one byte, and finnaly, put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5; memory pointer will be incremented by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'Stop the war in Bosnia!'   Puts string 'Stop the war in Bosnia!' a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lue of memory pointer, and increment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inter by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P?                           Increments memory pointer by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                                         QUIT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         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to the program, with restoring registers as they wer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the monitor. You must make difference between Q and E commands. Q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combination of U and 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                     Quit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[&lt;word&gt;]                                        REGISTE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                         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a value of a marked register to &lt;word&gt;. If this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register receives a value of the memory pointer. The marke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using TAB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                    Sets currently marked register to cur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memory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5000                        Sets currently marked register to 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&lt;word1&gt; &lt;word2&gt; [&lt;byte1&gt; [&lt;byte2&gt; ...]]           SAVE BLOCK (OR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      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s a part of memory from address &lt;word1&gt; with a size &lt;word2&gt;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extra parameters, memory will be saved as headerless block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byte 255. Otherwise, memory will be saved as 'Bytes' file (with hea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parameters represents byte values of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6384 6912                  Save 6912 bytes from address 16384 (e.g.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s a headerles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16384 6912 'Scr'            Save screen as a 'Bytes' file with filename 'Sc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[&lt;word1&gt; [&lt;word2&gt; [&lt;byte&gt;]]]                    TEX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             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s contest of memory in hexadecimal and ASCII form. Charac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which is greater than 128 will be reduced to range 0-127,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inverse video. Control codes will be displayed as '.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ord1&gt;  Start address, if omitted, it will be the value of the memory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word2&gt;  End address, if omitted, the memory will be listed until you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AC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yte&gt;   Number of rows on the screen, if omitted, the default value is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40000 50000 10              Displays HEX and ASCII memory dump from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0000 to 50000, in pages of 10 scree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1000 2000                   Displays HEX and ASCII memory dump from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000 to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#C000                       Displays HEX and ASCII memory dump from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#C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$                           Displays HEX and ASCII memory dump from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urrently marked register (usualy PC)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                     Displays HEX and ASCII memory dump fro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lue of memory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                                               UNDO REGISTE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                 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a value of all registers to be as when you entered th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                           Undo all changes of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                                      VIE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        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s original contents of video memory (standard or alternati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version of simulator, depending of V field on front panel)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pressed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                  View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&lt;word1&gt; [&lt;word2&gt; [&lt;word3&gt; ...]]                 POK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     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s a sequence of the words in memory from a memory pointer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word, the memory pointer will be incremented by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40000 #C500 $ 44200         Poke words 40000, #C500, value of currently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er, and 44200 at current value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inter; memory pointer will be incremented by 8</w:t>
      </w:r>
    </w:p>
    <w:p>
      <w:pPr>
        <w:pStyle w:val="PreformattedText"/>
        <w:bidi w:val="0"/>
        <w:spacing w:before="0" w:after="0"/>
        <w:jc w:val="left"/>
        <w:rPr/>
      </w:pPr>
      <w:r>
        <w:rPr/>
        <w:t>W50 ? 400                    Poke words 50 (e.g. bytes 50 and 0), 65535 ('?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t a wildcard in W command) and 400 a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lue of memory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'ZX'                        Poke following sequence of bytes: 'Z',0,'X',0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lue of memory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[&lt;byte&gt;]                                        SET XO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                       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programs are encrypted using XOR function. To see it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a decryption routine, you can use command X followed with &lt;byt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commands T, F, D will execute XOR function between ever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ecked byte and value &lt;byte&gt;. This also works with front pane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the commands P, K, and W will execute XOR function between &lt;byte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byte stor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for listing of texts in adventures written in 'The quill'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X255 command. Command X without a parameter is the same as X0 (i.e.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command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30                          Set xor byte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Undo effect of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                               SWAP ROMS (48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                  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s active ROM between standard ROM and Interface 1 shadow ROM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1 is present). This command is expanded on 128 version of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           Switch on/off ZX Interface 1 shadow 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[&lt;byte1&gt; [&lt;byte2&gt; [&lt;byte3&gt; [&lt;byte4&gt;]]]]         MEMORY PAGES (128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       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active memory banks on 128 version of simulator.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yte1&gt;  Active ROM (0 = Derby, 1 = Standard, 2 = Interface 1 sha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yte2&gt;  Active RAM bank at addresses from 49152 to 65535 (0-7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yte3&gt;  Active video page (0 = Standard, 1 = Altern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yte4&gt;  Value of 48K lock bit (1 = MMU is lock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Y without parameters restores memory banks to be a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the monitor (e.g. undo changes of memory pages). Parameters &lt;byte1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yte2&gt; and &lt;byte3&gt; may be '?' with meaning 'No chang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           Undo changes of memory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2                           Set Interface 1 ROM as active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0 7                         Set Derby ROM as active ROM and select RAM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Y? 4                         Set RAM page 4 as activ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1 ? 1                       Set Standard ROM as active ROM and us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ide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? ? 0                       Switch off alternative vide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1 0 0 1                     Set Standard ROM as active ROM, select RAM page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 standard video page, and then lock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nagement unit (e.g. acts nearly like a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and in '128 Basic')</w:t>
      </w:r>
    </w:p>
    <w:p>
      <w:pPr>
        <w:pStyle w:val="PreformattedText"/>
        <w:bidi w:val="0"/>
        <w:spacing w:before="0" w:after="0"/>
        <w:jc w:val="left"/>
        <w:rPr/>
      </w:pPr>
      <w:r>
        <w:rPr/>
        <w:t>Y? ? ? 0                     Only reset 48K lock bit; this is impossible o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ZX Spectrum 128, but in this simulato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ssible, but only by using Y command in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[&lt;byte&gt; [&lt;word&gt;]]                               DUM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                 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mps screen on Epson or IBM compatibile printer. The first parame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- Make a big and a very nice shadow screen dump, with 36 dots per inch.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pixel (set or reset) will be converted into 2x2 matrix onto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f atribute byte on screen. So, real printer resolu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is 72 dots per inch, and dump size is 18 x 13.6 cm. This i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f &lt;byte&gt;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Make a big bit-map screen dump, with 36 dots per inch. Every screen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set will be converted into 2x2 solid matrix onto printer, s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resolution in this mode is 72 dots per inch, and dump size i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n previous option, 18 x 13.6 c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Make a medium size bit-map screen dump, with 72 dots per inch. Ever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xel which is set give one pixel on printer. Dump size in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x 6.8 cm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Make a small size bit-map screen dump, useful for making game map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4 dots per inch, and with two passes per every line. Dump siz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is 4.5 x 3.4 cm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Make a extremly small size bit-map screen dump, with 240 dots per inc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ree passes per every line. Dump size is 2.7 x 2 cm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Like 0, but with border arround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 Like 1, but with border arround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7 - Like 2, but with border arround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8 - Like 3, but with border arround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9 - Like 4, but with border arround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mp is smart in meaning that every set pixel which have ink color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per color will be treated as a reset pixel. This is implement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grams use this method for hideing some strange data on screen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ot be seen at screen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rameter &lt;word&gt; sets a left margin for screen dump in scree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pending of dump mode). So, if &lt;word&gt; is 256, dump is moved right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dump width in this dump mode. This is useful when you make game map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4 printer, maximum legal value of this parameter who does not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out of paper is 32, 320, 896 and 1664 for modes 0 (or 1), 2, 3 and 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If you are skilled, in some cases you can make whole map of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ly one page of pap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                           Make a nice shadow dump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2                           Make a medium size bit-map dump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7                           Make a medium size bit-map dump of scree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order around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4                           Make a extremly small bit-map screen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Z4 256                       Make a extremly small bit-map screen dump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lon where previous command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Z4 512                       Make a extremly small bit-map screen dump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lon where previous command fin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&lt;byte1&gt; [&lt;byte2&gt;]                               SET INTERUPT MODE AND I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                             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interrupt flip-flops IFF1 and IFF2 to &lt;byte1&gt; and switch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o IM &lt;byte2&gt;, if &lt;byte2&gt; is present. Parameter &lt;byte1&gt; may be '?'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'No chang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0                           Disabl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!1                           Enabl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!0 2                         Disable interrupts and sets interrupt m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!? 1                         Sets interrupt mod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[&lt;byte&gt;|&lt;word&gt;]                                 PR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                    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n argument is byte value, it will be displayed in hexadeci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form. If it is between 32 and 127, will be also displayed its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For arguments above 127 it will be displayed also as a negat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n argument is word value (greater than 255), it will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and decimal form, then will be eventually displayed as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(if greater than 32767), and finally with high and low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case of missing argument, the default value is value of th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This is useful for examining high and low byte of 16-bi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10                          Displays "#000A 10"</w:t>
      </w:r>
    </w:p>
    <w:p>
      <w:pPr>
        <w:pStyle w:val="PreformattedText"/>
        <w:bidi w:val="0"/>
        <w:spacing w:before="0" w:after="0"/>
        <w:jc w:val="left"/>
        <w:rPr/>
      </w:pPr>
      <w:r>
        <w:rPr/>
        <w:t>?40                          Displays "#0028 40 '('"</w:t>
      </w:r>
    </w:p>
    <w:p>
      <w:pPr>
        <w:pStyle w:val="PreformattedText"/>
        <w:bidi w:val="0"/>
        <w:spacing w:before="0" w:after="0"/>
        <w:jc w:val="left"/>
        <w:rPr/>
      </w:pPr>
      <w:r>
        <w:rPr/>
        <w:t>?#FF                         Displays "#00FF 255 -1"</w:t>
      </w:r>
    </w:p>
    <w:p>
      <w:pPr>
        <w:pStyle w:val="PreformattedText"/>
        <w:bidi w:val="0"/>
        <w:spacing w:before="0" w:after="0"/>
        <w:jc w:val="left"/>
        <w:rPr/>
      </w:pPr>
      <w:r>
        <w:rPr/>
        <w:t>?30000                       Displays "#7530 30000 117,48"</w:t>
      </w:r>
    </w:p>
    <w:p>
      <w:pPr>
        <w:pStyle w:val="PreformattedText"/>
        <w:bidi w:val="0"/>
        <w:spacing w:before="0" w:after="0"/>
        <w:jc w:val="left"/>
        <w:rPr/>
      </w:pPr>
      <w:r>
        <w:rPr/>
        <w:t>?45000                       Displays "#AFC8 45000 -20536 175,2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?'a'                         Displays "#0061 97 'a'"</w:t>
      </w:r>
    </w:p>
    <w:p>
      <w:pPr>
        <w:pStyle w:val="PreformattedText"/>
        <w:bidi w:val="0"/>
        <w:spacing w:before="0" w:after="0"/>
        <w:jc w:val="left"/>
        <w:rPr/>
      </w:pPr>
      <w:r>
        <w:rPr/>
        <w:t>??                           Displays "#FFFF 65535 -1 255,255" (meaning of '?')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                     Displays value of currently marked register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ms, depending of it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.                           Displays current value of memory pointers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ms, depending of its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&lt;byte1&gt;|&lt;word1&gt; &lt;byte2&gt;|&lt;word2&gt;               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    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s arguments and displays a result as in '?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7 8                         Adds 7 and 8 and displays result (i.e. "#000F 15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byte1&gt;|&lt;word1&gt; &lt;byte2&gt;|&lt;word2&gt;                 SUBS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   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tracts arguments and displays a result as in '?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. $                         Substracts value of currently marked regis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lue of memory pointer, and displays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&lt;byte1&gt;|&lt;word1&gt; &lt;byte2&gt;|&lt;word2&gt;               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           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s arguments and displays a result as in '?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7 3273                      Multiply 7 and 3273 and displays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&lt;byte1&gt;|&lt;word1&gt; &lt;byte2&gt;|&lt;word2&gt;                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    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vides arguments and displays a integer part of result as in '?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200 14                     Divides 1200 by 14 and displays a integer 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&lt;byte1&gt;|&lt;word1&gt; &lt;byte2&gt;|&lt;word2&gt;                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         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vides arguments and displays a remainder of division as in '?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1200 14                     Divides 1200 by 14 and displays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byte1&gt;|&lt;word1&gt; &lt;byte2&gt;|&lt;word2&gt;                 BIN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     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s a binary AND between the arguments and displays a result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?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3200 1500                   Performs a binary AND between 3200 and 15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lays result (which is 115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&lt;byte1&gt;|&lt;word1&gt; &lt;byte2&gt;|&lt;word2&gt;                 BIN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         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s a binary OR between the arguments and displays a result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?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4200 1700                   Performs a binary OR between 4200 and 17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lays result (which is 586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byte1&gt;|&lt;word1&gt; &lt;byte2&gt;|&lt;word2&gt;                 BINARY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     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s a binary XOR between the arguments and displays a result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?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$ #FFAA                     Performs a binary XOR between value of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ked register and #FFAA, then displays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   MONITOR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valid 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nitor understand give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yntax err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iven command is correct, but there is an error in a syntax, usu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oo few paramete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iven command expects more parameters than you gave. However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 parameter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arameter too bi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parameter has too big value for give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verflo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sult of multiplication excess 16 bit, or given command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b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AMPTOP too lo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imal legal value for RAMPTOP in A (ABORT) command is 239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tring not fou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F not founded given sequence (or next occurence of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sequ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arning: R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reakpoint can be put into ROM, but sometimes it is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MU is lock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Y (or A) tried to switch memory banks during 48K lock b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n (128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 ZX Interface 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Y tries to set Interface 1 shadow ROM, but simulator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with /E option (e.g. Interface 1 not pres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bort may be 48 or 12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parameter of the A command on 128 version of simulato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48 or 128 to specify abort in '48 Basic' or '128 Basi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ile output err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any reason, monitor log file (MONITOR.OUT) is not open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mand O, or there was some error during writing to monitor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ype Q to qui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only a short help message, if you entered the monitor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3 key in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PROGRAM 'ZXTOOL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XTOOLS is a special program for manipulations with TAP files.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, reordering of blocks, compressing, communications with Spectru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S232 interface, converting between different formats etc.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XTOOLS needs the PC with floppy or a hard disc. Of course, we pref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c because the work is faster. However, we developed it o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hard disc, because it crashed due to electrical probl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jev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files are important for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XTOOLS.EXE  - The main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128.BZX  - Communication program for Spectrum 128 or +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you see, the menu system is standard. At the top of the scre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ain menu. You can change submenu using left and right arrows.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right-top corner there is a name of the current TAP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ove through options of submenues using up and down arrows. When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, you will receive the help page, about highlighted option. The op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using the ENTER key only if it is bright displayed, the oth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   'TAPES'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nu is used for manipulation with tapes. In this terminology,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ile with extension TAP. It is used for simulation of classic tap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n the original machine. See detailed organization of the TAP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part of the manual. Here, we can say that tape is a double 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variable sized records called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original machine the block had five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ader (you heard continual tone and saw usually red and cyan lin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ynchro byte, determining the end of the l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ag byte, determining a purpose of the block, but not loaded into 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ta bytes (the tone was vibrated and border lines were usually b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ll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parity byte, (if not correct, you had ugly message 'R Tape loading error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simulated it by keeping the flag byte and data bytes in the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byte is not stored in file, it is calculated, so parity is alway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1. OPTION 'SELECT TAP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working with the tape file you must select it. After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, the menu with TAP files in the current directory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 Simply select one of them, selected file will be now act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ptions of ZXTOOLS are now allowed, with this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2. OPTION 'CREATE TAP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create a new tape file, use this option. After th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nter the file name. Enter the name without extension, because .T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. The program will create the tape. This tape becomes active. If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s, it will not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3. OPTION 'VIEW TAP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is option you can view the tape. Simply move the curso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and look for the 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original machine, when you saved your program, you sav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in fact. The first one, with a long leader, but with a few data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7) was called the header. In header was stored name and size of the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ne, with a shorter leader, but with usually more data bytes,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program (or data, part of memory, the screen image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, header blocks are displayed in the form that explain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. The actual data block is displayed as headerless with size and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Penetrator byt 30000,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Headerless len 1200 F: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11 is a header block, block 12 is a dat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4. OPTION 'PRINT TAP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test of the tape can be printed. When you select this op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elect device: Screen, Printer o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OPTION 'PRINT TO SCREEN'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displays the contest of the tape on the screen, with p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OPTION 'PRINT TO PRINTER'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st of the tape will be sent to the printer. You will be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size. You can select '72 lines paper' (for 12 inches), '66 lines pap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11 inches) or '?? lines paper' for your own size. Then select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 Tape contest will be printed in two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OPTION 'PRINT TO FILE'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as previous option, but data will be sent to file, rather th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nter. You will be asked for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5. OPTION 'COPY TO NE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copy selected blocks to other tape. First, select th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PACE key. When you selected all you wanted, use the ENTER key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a small pop-up 'Reselect/Proceed/Abandon'. Choose 'Reselect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selecting, or 'Abandon' to return to the main menu. Choose 'Proce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the process. Then select destination tape. Finally, answer,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append selected blocks to the end of destination tape, or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lock. If you want to store before the selected block, you mu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t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   'BLOCKS'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manipulations with blocks in the tape, you can use o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1. OPTION 'REORDER BLOCK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hange order of the tape, use this option. Select the block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using the ENTER key. Then move it using arrows and PgUP, PgDn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the block to the right place, press ENTER. A small pop-up will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The option 'Select next' enables moving of yet another block.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andon' returns to the main menu. Option 'Proceed' makes a backup file (BA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s a new TAP file, with new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2. OPTION 'EXTRACT BLOCK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option to extract the block from the tape file to a stand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First, select blocks using the SPACE key. Then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turn to selecting (option 'Reselec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art extracting (option 'Flag byte is 1st byt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art extracting (option 'Flag byte is extension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turn to main menu (option 'Abandon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first and last option is clear. The second, and the thir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extraction of the selected file. Difference between them is in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byte. It can be stored in the extracted file itself, or 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WITH FLAG BYTE AS FIRST BY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tracted file will be named with the same name as a tape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will be its position in the tape file. If the block is com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on will decompr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WITH FLAG BYTE AS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name of the extracted file will be created as follows.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bytes of the name will be copied from the tape name. The last thre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position of the block. The file extension will be the value of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3. OPTION 'DELETE BLOCK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choose this option, select the blocks to be dele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key. When you selected all blocks to be deleted press ENTER. Already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up 'Reselect/Proceed/Abandon' will appear. If you selected 'Proceed'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 file will be copied to BAK, the new TAP will be created, and un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will be copi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4. OPTION 'ADD NEW BLOC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may be used to include a standalone file to the TA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ecomes its block. After selecting this option, select th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is, you have two options. You can append the file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P file, or to store it before the selected block. If you choos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you can then select the block. Finally, you have two option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byte. Flag byte may be first byte of external file, or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ile. In the second case, if extension is not a valid number i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-255, flag byte will be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5. OPTION 'EDIT BLOC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calls a simple HEX editor. It can edit only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. If you want to edit compressed, solution is to extract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lone  file, then add this file to the TAP file, edit it and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version. After selecting the block appears the menu with fiv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OPTION 'CHANGE ADDR'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starts the HEX editor. You can edit 100 byte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It is possible to enter HEX numbers or letters. If you want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, previously press 'L'. You can move through HEX editor window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 and leave it using the ENTER key. If you press PgUp or PgDn, you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bytes backward or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OPTION 'FORWARD ONE PAGE'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es position in HEX editor for 1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OPTION 'BACKWARD ONE PAGE'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reases position in HEX editor for 1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OPTION 'WRITE TO FILE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updates the result of editing to disc, and returns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OPTION 'ABANDON EDIT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tion forgets editing and returns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6. OPTION 'EXCLUDE BLOC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makes the block selected with the ENTER key invisible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ut of the chain. However, it still takes space on the disc. So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only for pseudo-deleting of small blocks. If your tape has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d blocks, recommended is linearization (see section 4.4.1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7. OPTION 'CHANGE POSI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is similar to reordering, but without creating a BAK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ts for only one block. Select the block using the ENTER key, then 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rrows and press ENTER again. The pointers in the TAP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for new position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   'IMPLODE'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ave space on the disc and diskettes, we developed algorithm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ne used in archivers. It has effiency between PKLITE and PKZIP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(PKLITE and PKZIP are trademarks of the PKWARE corpo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ion is not very fast, but it is necessary to do it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you can load the blocks in the simulator as they are not compres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is extremely fast. You will not remark a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compressed and noncompressed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1. OPTION 'COMPRES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does compress of the tape file. It has three sub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OPTION 'COMPRESS ALL BLOCKS'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compresses a whole TAP file. You will see in the window the bl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urrently compressed. Warning: If you press ESC while compressing,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will not be included to file. However, they are still in the BAK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ust delete the TAP file, then rename BAK to T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OPTION 'LINEARIZE TAPE ONLY'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copies tape file to a BAK file, creates a new TAP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in it all visible blocks of the old TAP file. Use this option for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P file of invisible blocks created using option 'Exclude bloc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OPTION 'COMPRESS SELECTED'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select the blocks to be compressed, instead of a who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m using the SPACE key, and then press ENTER. Wait for com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2. OPTION 'DECOMPRESS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pressed tape file will be copied to the BAK file, and the new 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created with decompressed blocks. This decompresses all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3. OPTION 'EFFIENCY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a statistic of the compression. 'Original size' is size of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out invisible blocks, and without compression. 'Compressed size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tape file without invisible blocks, and with compression. '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' is size of the tape file or how much space it really occupies. 'Effiency'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percentile relation between original and compress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   'COMMUNICATIONS'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modified one popular copy program for Spectrum 128 called 'Master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', written by Vatroslav Sobot from Zagreb, Croatia (we don't know w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now, so we did not ask him for using this program). To this program w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for communications with ZX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1. OPTION 'SEND TO SPECTRU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 of this option is to send selected blocks to original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(or +2) using 'RS 232'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Spectrum 128 you must load the communication program in memory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 in the chapter 4.9. Select option 'PC TO TAP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PC select blocks to be sent using the SPACE key. Before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o send, select on Spectrum L to load blocks with header or H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less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window on the PC you will see the bytes sent. After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press BREAK on Spectrum and then S to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ransmission fails, press ESC on PC and BREAK on Spectrum,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2. OPTION 'RECEIVE FROM SPECTRU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allows transfer from Spectrum to PC. Load the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Spectrum 128 linked with PC using an RS232 cable. Select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pectrum 'TAPE TO P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PC select option 'RECEIVE FROM SPECTRUM' and you will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Spectrum load blocks from the tape, using L option for bloc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or H for headerless blocks. Then press S to send them to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see in the communication window of the PC bytes passed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, the BORDER will flash. Every 256 bytes on PC you will see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OK' if the transfer was OK. When transfer of the block is finished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to disc, at the end of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ransmission fails, you will see a message 'Bad signature' on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press ESC on the PC, BREAK on Spectrum and repeat transmission.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. Try to leave and reenter ZXTOOLS. The error usually happe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transmission. It can sometimes happen during the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case you will see ERROR instead of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3. OPTION 'SEND COMMUNICATION PROGRA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file COMM128.BZX there is a communication program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it to Spectrum 128. You must only follow the simple instruc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They are very descrip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4. OPTION 'CONFIGURE RS23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is option, select port where is your RS232 cable conn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transfer speed. We had not much problems with 9600 Bd speed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peed. Default port is CO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.   'CONVERT'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nu is used for conversions between Spectrum and PC forma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tween formats of 'Warajevo' and another Spectrum sim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.1. OPTIONS 'CONVERTING FROM ASCI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hese options are similar. When you select the ASCII file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, and with its header appended to end of tape. You have thes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to BASIC (including Beta BASIC 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o Hisoft Pascal (version HP4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o Hisoft 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o Hisof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o Taswor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o Tasword 3 (or Tasword 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o Machine light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o Abersoft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o Sinclair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o The Last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.2. OPTIONS 'CONVERTING TO ASCI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the header block of the program (or file) to b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. Then will be created the ASCII file with the converted format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se con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(including Beta BASIC 3.0)  to ASCII file named BASASCII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oft Pascal                     to ASCII file named PASASCII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oft Gens                       to ASCII file named GENSASCI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oft C                          to ASCII file named CASCII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word 2                         to ASCII file named TSWRDASC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word 3 (or Tasword 128)        to ASCII file named TSWRDASC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lightning                 to ASCII file named MLASCII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soft Forth                    to ASCII file named FORTHASC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lair Logo                     to ASCII file named LOGOASCI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Word                     to ASCII file named TLWASCII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C to ASCII conversion tries to convert special characters as man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For example, block graphic characters are converted to simila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characters. UDG characters are converted to PC letters above 128 (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, see for example GRAFTABL DOS command). Color characters ar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'CHR$' form if they are in the string or ignored if no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conversion ignores the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.3. OPTION 'SCREEN$ TO TIF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the header block of SCREEN you want to convert. SCREEN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ways long 6912 bytes. Then choose type of TIFF file. 'Color 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' will have the name 'COLORTIF.TIF'. Black and white TIFF pic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ame 'BWTIFF.TIF'. We tested these options on 'Corel 4', 'Corel 2'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handle color TIFF picture), 'Ventura 4 Windows', 'Aldus Pagemak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DR Hal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.4. OPTION 'OTHER SIMULATO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convert between the 'Warajevo' simulator, simula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message 'Roman &amp; easy inc.' (we don't know its name), and 'Z80'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ton L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OPTION 'ROMAN &amp; EASY INC. -&gt; WARAJEVO'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tor 'Roman &amp; easy inc.' has the tape format with a lo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sc, stored in the FILES directory. There is also a fil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names and a file with names of blocks. This conversion not analys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You must only select the number of the tape, and b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locks called ZXTxxyyy.H or ZXTxxyyy.B. These blocks will b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current 'Warajevo' T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OPTION 'WARAJEVO -&gt; LUNTER Z80'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TAP file will be converted to file LUNTZ80.TAP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aded on the emulator 'Z80' written by G. Lunter. Don't try to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 file on the 'Warajevo' simulator, formats are different, onl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OPTION 'LUNTER Z80 -&gt; WARAJEVO'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the TAP file which is in the format of the emulator 'Z80'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will be appended to the end of the current Warajevo T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.   'DOS'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a simple menu with some standard DOS functions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'Directory', where you can see all files in current directory using arrow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'CHDIR' to change current directory or dr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'OS SHELL' for temporary leaving of ZXTOOLS (return with EX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'Exit' for a definite exit from ZX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.   ZXTOOLS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XTOOLS contains many error messages. Some of these errors are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urbo Pascal's fatal errors) and cause exiting to DOS, and some o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 Error messages are quite descriptive by itself, and for messag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ause exiting to DOS pressing F1 gives detail explanation, so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explanation of this messages 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9.   THE COMMUNIC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dedicated for use on original 'Spectrum 128'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ed to this computer using ZX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a modification of 'Mastercopy 128' written by Vatroslav Sobot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use this program for communications, because Spectrum 128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memory and RS232 interface, and this program is very user-frien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 the cable like this (if you find ugly Sinclair's connect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trum 128                        PC COM port 24 p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  ��������������������������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�����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   ������������������������������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   ����������������������������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  ���������������������������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    ������������������������������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load communication program to your Spectrum you have thre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APE TO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APE TO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C TO 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define input and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you select devices, you have thes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- Loads header and corresponding data block from input device until BREA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pressed, or if loading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- Saves all blocks from memory to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 - Loads headerless blocks from input device until BREAK key was pressed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ing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 Clears all blocks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 - Removes last block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 - Loads headers and displays them on the screen, but not store in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 Resets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 - Views all blocks in the memory. While viewing you have thes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- cancel autostart from BASI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- change name of header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- remove this headerless (or header and corresponding block)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- Saves blocks from this to the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- Make pause (n=1-9 sec.) when saving this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program you can transfer all programs with normal spe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lock programs, see technical part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 PROGRAM 'ZXSHE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XSHELL is a program for easier use of the 'Warajevo'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. Purpose of this program is to make easier starting of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and keeping the database about it. ZXSHELL is written in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1, so it uses standard DBF and NT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XSHELL needs a PC with a hard disc. We do not recommend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floppy, because it is database software. Also, its speed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free memory (so remove resident programs if it looks too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). This program uses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XSHELL.EXE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DBF   Mai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DBT   Text assigned with mai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NTX  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.DBF   Part of the database stored in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SIM.CFG    Configuration file for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se files is missing, ZXSHELL will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XSHELL must be in the same directory with simulator and ZXTOOL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executing. It executes SPEC48, SPEC128 or ZXTOOLS by stuff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in the keyboard buffer. So, you must start it from programs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command typing (COMMAND.COM, 4DOS, Norton commander), but n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(as Windows, DOS Shell, etc.) without direc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menu of this program contains eight options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ecute:      For starting other parts of the simul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:         For entering and editing of data 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dex:        For creating method of indexing the data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rt/Reindex: For reindexing of the main database and sorting of additional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lete:       For deleting records from the data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port:       For creating the re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rk:         For marking records to be before other records in data 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artup:      For setting and removing initi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F1 is a HELP key. HELP is a topic sensitive, and you can get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about current option in every time. So, instructions for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ery descrip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   ENTERING AND EDITING THE MAI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, you must fill the database with your data, of course. To d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ption 'Main data base' in 'Edit' menu. As you see, you can se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displayed on the screen. Main base is organized as a table that sc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four directions. You can also see the highlighting. It shows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an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enter the new record, you must be at most bottom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est way to be there is by pressing Ctrl + PgDn and then pres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 Then will appear a new row, and you can fill it with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not necessary to say that if you are not on the last row, you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fields. While moving through the data base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 (these keys can be displayed using F1 ke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s:      Move the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Left:   Scroll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Right:  Scroll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:        Move to start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:         Move to end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Home:   Move to start o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End:    Move to end o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:        Move up by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n:        Move down by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PgUp:   Move to start of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PgDn:   Move to end of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:          HEL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2:          Seek to desired record (see section 5.2.12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:        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:       Editing of the highlighted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12 accessible fields, which can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1. FIELD 'SHORT 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eld has important meaning when you starti ZXSHELL. If ZXSHE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with the parameter (this short name) loading will be don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XSHELL ATICA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earch the record, with the short name 'ATICATAC', look its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xecute SPEC48.EXE, with a such configuration file, that program 'ATICATAC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aded and star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2. FIELD 'FULL 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ourse, a short name is not enough descriptive. The full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stored in the databas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3. FIELD 'SOFTWARE DISTRIBUTOR OR PRODUCT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a place in the database to keep a name of the corpor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the program. You can enter the new corporation, or the already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 If you want to enter the new name of program producer press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 in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lready entered this name, press the first letter of the nam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until this name appears. It is also possible to press ENTER, the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letters of the name, and then ENTER again. On the screen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ith all producers whose names start with the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4. FIELD 'CATEGORY OF PROGRA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the category of the program (eg. Arcade Adventure) in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5. FIELD 'YE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type in the value of the year when program wa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6. FIELDS 'TAPE NAME' AND 'POSI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, enter the name of the tape file where the program is loc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osition in the tape. You can not have two different tape files with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even if they are on different disks (this will be explained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7. FIELD 'COMPUTER TYP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ing of this field makes the pop-up for choosing type of compu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game is de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8. FIELD 'MESSAGE LANGUAG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istinguish programs with messages in English, French, Dutch,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osnian, enter the language in same way as category or produ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9. FIELD 'DESCRIP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eld will display values 'Empty' or 'Not empty'. When you ente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a simple text editor. Finish editing with Ctrl + W to sav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sc to discard (if you make changes, you must type Y after Esc)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 for ed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s:      Cursor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Left:   Move left by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Right:  Move right by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:        Move up by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n:        Move down by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PgUp:   Move to start o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End:    Move to end o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:        Move to start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:         Move to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Home:   Move to start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End:    Move to end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:       Move to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:         Tabulat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:         Delete a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Y:      Delete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T:      Delete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:      Toggle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V:      Same as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B:      Rephormat word-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W:      Writ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:         Discar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:          HELP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10. FIELD 'TROUB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fortunately, our simulator is not perfect, so it is good to keep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problems with this program. Editing of this field opens a list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Just type Y if a problem of this kind appears. For example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lickers too much, you can press Y when the highlight is on flick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ll is right, in this field will be displayed OK, el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'Troubles?'. For meaning of troubles, see file TESTED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11. FIELD 'STARTUP OPTI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enter the command parameter string to be attached with 'SPEC48.EXE'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tring can be globally changed also from the 'Startup'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12. SEE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key F2 is used to seek to the desired record. When you pres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enter values of fields to be searched. All fields active in the inde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y to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   EDITING OF ADDITIONAL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void duplicated names due to typing errors, we used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method for entering producers, categories, languages and tapes. Why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? Imagine this situation: First you entered 'Ultimate'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r, and later 'Ultmate' for the other game of the same produc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was typing error, but the computer does not know about it. So,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the main database the whole word 'Ultimate' but only its internal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U002. File 'ADDITION.DBF' keeps meaning of these internal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stored in memory, too. So, we can press U few times and b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wo different games of the same produc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modify the producer name, you must use 'Manufactur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 'Edit' menu, place highlighting to the second column and typ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There is nothing new to say about options 'Languages' and '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' in 'Edit'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Tape' in 'Edit' menu is a bit different. When you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pe name, you must enter drive and directory where the tape is loca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diskette name. Using diskette name ZXSHELL can warn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 wrong diskette into a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  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very interesting feature of this database program is cap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desired indexes. As you see, 'Index' menu contains a dashed lin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bove the dashed line will be included in the index. Field bel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ll not be part of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move the highlight to the field, and press ENTER, the fie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s relative position to the line. If the field was below the lin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o to the top of the menu. If you choose the field above the lin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down. It is easy, doesn'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   SORTING AND RE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defined order of the fields included in the index, selec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Main data base' in the 'Sort/Reindex' menu. The file 'SOFTWARE.NTX'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nd it will seem to you that the database is sor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remark that some fields which keeps code, not name (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, Category and Language) are not completely sorted. In fact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rted according to code. The code begins with the same letter as the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name 'Ultimate' will surely be before 'Vortex' and after 'Topo soft'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fter 'University softwar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 three options in 'Sort/Reindex' menu sorts the additional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codes to become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.   DELE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ing of records in databases is easy. Move through all four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'Edit' menu. Press SPACE to toggle the sign on record, is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or not. Finally, press ENTER. Then will appear the pop-up kno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ZXTOOLS: 'Reselect/Proceed/Abandon'. If you choose 'Proceed', delet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. In case of 'Reselect' continues selecting of records. Finally,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andon' will forget deleting of all th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7.   MARKING OF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record can be marked. Index of the main database, in fact,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another field. This field is one char long, and included in the index 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. So, if this field is not empty, corresponding record w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7.1. MARKING SPECIFIC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mark the records in a main database on same way as in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7.2. MARKING MATCHE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option to mark records that satisfy any defined condi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nter the field name, including wildcards as '*' and '?'. These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meaning as i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7.3. SWAP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marks unmarked records and unmarks marked. It can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much faster, if correctly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7.4.  UNMAR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marked records will become un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8.    MAKING A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XSHELL can make the reports. You can print them to printer,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 named ZXSHREP.TXT. The user can choose the fields to b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 possible to choose printing of all or only marked (unmarked)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8.1.  DEFINITION OF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s are organized in the way that one record is printed i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 are limited number of characters in line, fields may be cu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e fields to be printed using 'Y'. You can also ent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n lines, and number of characters in one line, which may be betwee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umber which depends of selected printer. At the bottom of the wind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 report select 'M' for printing marked fields, 'U' for unmark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 for all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include printing of troubles into report, troubles will be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eaning described in file TESTED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8.2. PRINTING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you defined the report, you could print it on the 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or send it to the file. Next three options of 'Report' menu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nting to one of these three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8.3. SELECTING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is option you can select a printer. This option will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control codes for printing, and a maximal line length. If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printers, control codes will not be inserted. Maximal line length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A4:                    8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A3:                    13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A4 Pica:               8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A4 Compressed:         13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A4 Elite Compressed:   16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LaserJet Courier:         8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LaserJet Compress:        13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A3 Pica:               13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A3 Compressed:         2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A3 Elite Compressed:   25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9.   EXECUTING THE SIMULATOR FROM ZXSHEL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entered the database, you can use it. The menu 'Execute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 link with other three components of Warajevo simulator, SPEC48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128, and ZXTOOLS. They must be in the same directory as ZX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9.1. START SIMULATOR A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move through the database like in 'Edit' or 'Delete' menu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ed the program, press ENTER. Depending on type of compu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will be started SPEC48 or SPEC128 with option /C.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T&lt;tapename&gt; /D&lt;directory&gt; /A /F&lt;file_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dditional configuration parameters from the database will b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'SPECSIM.CFG'. The program will stuff some cod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buffer and then exit to DOS. This will cause running of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9.2. OTHER OPTIONS OF 'EXECUTE'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 four options simply start SPEC48, SPEC128, ZXTOOLS or exits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, without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0.  THE 'STARTUP'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replace startup options of all programs in the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menu. For example, if you want to add the /JA switch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because you bought the analog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option of the Startup menu simply appends the enter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startup string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ond option of the Startup menu removes the entered str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strings in the database, if the entered string is before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For example the option /I will not be removed from startup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 /I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ill b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 /I /V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1.  ZXSHELL AND SNAPSHO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XSHELL can work with snapshot files too. If the tape name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ZXSHELL will simply start simulator with startup parameters. You can simpl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/R command that loads your program in startup string. Unfortunately, on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ZXSHELL will not warn you if you used the wrong diskette, which happens with 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f you will to solve this, make one dummy tape file (it may be empty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ette which contains snapshot files, and assign this tape 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snapshot file. Then you can describe this tape as other tapes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all things as with working with TAP files. As a artefact, this ta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active tape during working in the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  PROGRAM 'ZXCOM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program ZXCOMP you can compile snapshot files into a stand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 programs which can be started indipedently of simulator and ROM fil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has a following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napshot files which are saved during Interface 1 emulation was active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ompiled. Simulation of Spectrum +2 is not supported in compil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t call Tape Manager or monitor from compiled program (beca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included into compiled program), so keys F2 and F3 have n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keys F7, F8 and F9 will not work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ey F1 acts as a 'pause' key, not as keyboard HELP. Compiled progra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t title screen (Clive Sincla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iled program does not support RS232 and ZX printer emulations, and a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emulations. However, loading and saving blocks is possible on two 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wo special instructions with codes #ED #FF and #ED #FE, or tw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 with codes #ED #FD and #ED #FC (see sections 6.2. and 6.3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y jumps to address 0 in source program will cause exiting to DOS inst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or reseting. F10 key do the same thing. When you exit compil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mall copyright message will be printed instead of break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switches /2, /A, /B, /C, /D, /E, /F, /H, /K, /L, /N, /O, /P, /R, /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/Y have no sense in a compil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ly 'Warajevo' and Lunter's version 2.0. snapshot files can be compiled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nter's snapshot files version 3.0.). This is not a problem, becaus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Lunter's snapshot file version 3.0. into 'Warajevo' simulator,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apshot again in 'Warajevo'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  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start compiler from DOS command line. ZXCOMP witho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short message about compiling syntax.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XCOMP &lt;z80_file&gt; [&lt;exe_file&gt; [&lt;initial_switches&gt;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parameters have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z80_file&gt;          Source snapsho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xe_file&gt;          Target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itial_switches&gt;  Command options which will be embedded in compil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mit extension for file &lt;z80_file&gt;, will be assumed 'Z80'. If you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for file &lt;exe_file&gt;, 'EXE' is assumed. If you omit &lt;exe_file&gt;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sumed same name as in file &lt;z80_fi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command options you can use options /!, /I, /J, /M, /S, /U, /V, and /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ame meaning as in simulator. There is one new option /Z which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Z0 - Keys F4, F5 and F6 will work in the compiled program (default if you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Z1 - Key F4 will not work in the compiled program, but F5 and F6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/Z2 - Key F5 will not work in the compiled program, but F4 and F6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/Z3 - Keys F4 and F5 will not work in the compiled program, but F6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/Z4 - Key F6 will not work in the compiled program, but F4 and F5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/Z5 - Keys F4 and F6 will not work in the compiled program, but F5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/Z6 - Keys F5 and F6 will not work in the compiled program, but F4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/Z7 - Keys F4, F5 and F6 will not work in the compil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XCOMP ATICATAC.Z80 ATICATAC.EXE /JM /JC /! /Z7 /W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snapshot file ATICATAC.Z80 into executable program ATICATAC.EX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d program Kempston joystick will be emulated using mouse, and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will be emulated using cursor keys. Warning messag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f processor is in 'Virtual 8086' mode. Only F1 and F10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. Executing will be slowed down by 30 'wait'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option /V acts as in simulator, except suboption /VX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extended Hercules mode only if real Hercules card is detect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XCOMP MMINER MMINER /V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ill be created executable program MMINER.EXE which on Hercules card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tended Hercules mode, but it not force Hercules card, e.g. for examp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normally work on VG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compiling, you can see some data on screen. Field 'Length:'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source file. Field 'Compiling:' shows how many bytes is compiled 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 After compiling, field 'Code:' contains length of the compiled progra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ically will be about 5-20 Kb longer than a source file for 48K snapsho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bout 10-40 Kb for 128K snapshot files. Not so often, compiled cod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than a source file! We must say that compiled program is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any file in simulator package, and may be distribu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d program may be started with command options /I, /J, /S, /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W. This option will have stronger effect than options which are e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d program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ICATAC /JA /W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rt earlier compiled program ATICATAC, Kempston joystick will be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C analogue joystick, and program will run on full speed (without 'wait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). Similar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INER /V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rt MMINER.EXE in a normal Hercule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   SUPPORTING OF SAVING AND LOADING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d program does not support emulation of tape system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o enable possibility of status saving and loading from game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s (for example, all adventure games), and possibility of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which load levels from tape. So, we implemented two new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aving and loading blocks directly from disc. You must put thi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gram (using our internal monitor) at appropriate places before you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file. This instructions have a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#ED,#FE,'&lt;filename&gt;',0      Saves a block from address in register I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ength in register DE on disk with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lt;filenam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#ED,#FF,'&lt;filename&gt;',0      Loads a block from disk with filenam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t address in register IX, with leng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er 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gisters will be unchanged. Flag C will be set if loading was correc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ases error will cause warning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we will give two examples. If the game saves or loads stat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block, using standard routines at address 1218 and 1366 (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addresses), you must replace CALL 1218 and CALL 1366 with CALL S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LOAD, and put these routines at some free space in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  DB   #ED,#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   'STATUS.DAT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  DB   #ED,#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   'STATUS.DAT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not say any special if game don't use ROM routines for lo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. If game saves status in more than one block, or with header,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bit complex, but if you understand this example, this will not be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game loads levels from tape, you must extract levels using ZX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parate files named for example LEVEL1.OVL, LEVEL2.OVL, etc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at we have a game which loads levels using a subroutine 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00, that register A before calling contains level number, and that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address 49152 with length 16384. Then you must replace CALL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LL LLEVEL, and put following subroutine some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LEVEL LD   IX,49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DE,163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  A,'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(LNAME+5)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   #ED,#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NAME  DB   'LEVEL0.OVL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y, you can solve many harder cases too, of course, if you have e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about machine code programing and load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 these two instructions, we also support two instruc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#ED #FC and #ED #FD which save and load block described by IX and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oo, but they not have block filename as inline parameter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will be automatically created depending of IX and DE values (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, filename will represent hexadecimal values of IX and DE regis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will always be '.DAT'. This may be practical if you have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o insert appropriate subroutines for saving and loading.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place instruction CALL 1218 with DB #ED,#FC and one NOP insctuction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s one-byte free 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   AUTOMATIZATION OF SAVE &amp; LOAD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which is described in the section 6.2. has a great power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 hard for unexperienced users. So, we implemented option /TAPE in ZX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ich in many cases can automatically solve problem of gam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and loading. If game saves and loads status in only one block using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, compiling with /TAPE option tries to automatically accomp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which is described in previous section. Block will have sam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EXE program, with extension '.DAT'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XCOMP KTYME KTYME /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snapshot file KTYME.Z80 (game 'Knight time') into a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ame KTYME.EXE which can save and load status into a block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TYME.DAT. If you are not happy with this convention of names,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form of /TAPE option in format /TAPE:&lt;filename&gt;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XCOMP KTYME KTYME /TAPE:POSITION.STS /J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some thing as a previous example but the block will have name POSITION.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with Kempston joystick emulation using mouse). If you omit exten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&lt;filename&gt;, '.DAT' will b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case when game saves (loads) status in more than one bloc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ry option /TAPE!. This option acts as replacing calls to save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ith #ED #FC and #ED #FD instructions. So, blocks which will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unusual names, but very often this will work correctly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'Hobbit' saves status into four blocks. If you compil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XCOMP HOBBIT HOBBIT /TA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program will save (load) status into (from) four files with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5DC001C.DAT, C00B0614.DAT, C97300BF.DAT and B97A05D9.DAT. Of course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 not beautiful, nor descriptive, but this is price of automat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/TAPE supports automatization in many cases, but surely it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l-powerful. The best is to try it. If compiled program using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saves (loads) status, it is good. Else, if compiled program d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, you must do manual modifications. Of course, if you know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ing levels from tape, automatization is usually not possibl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loading is in different programs implemented on quite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  TECHNICAL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   Z80 PROCESSOR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simulated the Z80 processor very well. All standard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re simulated. There are even some instructions which are not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fficial Z80 manuals, which behavior as on original machine. Ou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will disasemble thes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struction NOPD is like instruction NOP, but it is two bytes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s R register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struction 'IN F,(C)' reads a value from a port at the addres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ister pair BC, throws away the result, but updates flags. There is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ew I/O instruction: 'OUT (C),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instructions have more than one code, for example: IM 0, IM 1, IM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, RETI, RETN. For example, NEG have eight different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 with codes #FC, #FD, #FE and #FF after #ED prefix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in the simulator (NOPD), but they have special meaning in ZXCOM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ction 6.2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instruction SLL that shifts one to the zero bit of argument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are shifted to the left. The most significant bit is shifted to C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the prefix #DD before an instruction which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H or register L, this instruction will work with a higher or lowe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X. Similarly, if the prefix byte is #FD, it will work with a higher 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of IY. These instructions have the mnemonic like LD XH,5. If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#DD (or #FD) before an instruction which not affect registers H or 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fix will be ignored. Monitor will display this as NOP IX and NOP I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also new instructions with a double prefix. We called them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P (IX+nn),r etc. These instructions rotate or shift the indexed argu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ut a result in register, which is second argumen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P (IX+5),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 (IX+5)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B,(IX+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y, we have RLP, RRCP, RLCP, SLAP, SLLP, SRAP and SRLP. We hav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P n,(IX+nn)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P 5,(IY+6),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5,(IY+6)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H,(IY+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RESP too, but instructions BITP do not exist, so instructions B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arguments in fact have eight different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we emulated some instructions, we had to implement som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for internal use into simulator if this instructions are on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Specific instructions and addresses are listed in this table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transparent for the us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Instruction  With option     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LD HL,(nn)   /E (Startup)     Switch to Interface 1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2      #ED #01      /A (Startup)     Simulate pressing of ENTER key (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74      #ED #01      /A (Startup)     Restore changed ROM after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92      #ED #01      /A (Startup)     Put LOAD "" in the editor buffer (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32      EX AF,AF'    FAST,AUTO (Tape) Fast sav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88      CALL nnnn    FAST,AUTO (Tape) Fast loa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2      RET          /E (Startup)     Return to standard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67      INC HL       /E (Startup)     Switch to Interface 1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x      RST 0        Bxxxx (Monitor)  Jump to monitor if it is a break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option /B, RST 24 and RST 32 instructions, and RST 40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by ROM (128 version only) are executed in one step. This accelerates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bout 10% (in 128 BASIC sometimes even 50%) but R registe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changed by this instructions. However, R register is really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mportant in BASI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 register is incremented after every instruction by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first argument. When simulator detects LD R,A instruction, after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 will emulate R register correctly. The emulation is interrup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10 seconds from the last use of R register (that is reason wh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become slightly faster after some seconds, very often you can se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tro melodies in some games). After this, R register acts as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. Also, emulation of R register is activated in following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you enter or leave the moni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you change tape simulation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simulator detects part of LD_EDGE routine, or when 'kills' LD_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 (see part 7.12. of the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emulation is interrupted after 10 seconds too, except when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 LDIR works completely, even in case of self-modific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 checks for a possibility of self-modification, and works as f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lags are updated correctly exce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ts 3 and 5 of flag register (except in POP AF and EX AF,AF' instruction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ags displayed in Z80 manuals as 'unknown' (like S flag after B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cause problems with some ill-bas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ike the original machine IM 2 will not make problems with the Kemp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. Register I may show anywhere, without problems. Nonmascable (NMI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is implemented only for users who want to replace ZX48.ROM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, so key F8 is mostly un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   THE ROMS AND 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OMs are not changed. The user could change them (for examp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TOOLS) but if you make changes on addresses shown on table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, some things (like Interface 1 paging, etc.) will not work. Any P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OM is ignored, but these things change the contest of R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/K (an inverse cursor) changes value at address 6355 from 0 to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/H (hide border during LOAD) puts two NOP-s at address 137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break point may be in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option /A on 48 version of simulator does following: It puts auto-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code #ED #01 at addresses 1974 and 4692. The initial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rom 56 to 7 or to value set by option /Y (at address 4710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code at address 4692 stuffs LOAD "" and ENTER in the editor'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4769 is changed to 11 for skiping call of SET_MIN routine (see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ssembly). The beginning of PRINT_OUT routine (address 16) i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 (to forbid 'Program: ...' message on screen). The simulator begin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ddress 4591 (label RAM_DONE), not at 0. Finnaly, after loa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header, the escape code #ED #01 at address 1974 restores al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option /A on 128 version of simulator does following: It puts auto-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code #ED #01 at addresses 1974 in standard ROM and 602 in Derby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itial attribute is changed from 56 to 7 or to value set by option /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t address 520 in Derby ROM), and initial BORDER is set accordingly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535 in Derby ROM). The escape code at address 602 simulates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NTER key by putting 13 in LAST_KEY variable and by setting bit 5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 variable. The beginning of PRINT_OUT routine (address 16 in both R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hanged to RET (to forbid 'Program: ...' message on screen). Similar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one in PLOT subroutine (RET at address 8937 in standard ROM), to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drawing. If some of addresses 14307, 14345, 14437 or 14470 in Derby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instructions LD (HL),A and INC HL, instruction LD (HL),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to NOP. This modification suppress some minor modification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esting for this instructions is done because ordinary Spectrum 128 and 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different ROMs, and those instructions are not on same addresse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or begins working at address 0 in Derby ROM (as usual). Finnaly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of the first header, the escape code #ED #01 at address 1974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hanges in ROMs. This is quite complicate, but this work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 is so simple in 48 version of simulator, and we cannot sa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ing about it. But in 128 version of simulator, RAMs pag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. We fully simulate paging of RAM addresses above 49152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retman of pages 2 and 5 which are copies of memory blocks 32768-49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6384-32767 respectively) without EMS memory (Lunter's 'Z80' simula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artial emulation without EMS)! Unfortunately, this slightly slows down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imulator. Also, we not support EMS memory. So, RAM pag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 is very slow. But, ROM paging is extremly fast (this is not c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ter's 'Z80' simulator)! Our simulator (version 128) in '128 Basic'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 memory works many times faster than Lunter's simulator (see menu draw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or try to use screen editor)! We use two paralel memory buffer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RAM images, but first buffer contains standard ROM, and secon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Derby ROM. So, ROM paging is implemented by swapping of som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which is extremly fast. Unfortunately, this method slows down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g. However, we detect presence of 80386 processor, and if it is presen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ome 80386 instructions (MOVSD instead of MOVSW) for speed up RAM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. Slow RAM paging may sometimes (but rarely) cause problems on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(if the problematic game has option 'Turn the music off', very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solve problem, for example, in 'Knight time 128'on 10MHz 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nterface 1 ROM paging is slow too, but this is not a great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have two methods for simulating two video pages on 128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. See description of switch /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   SIMULATION OF I/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1. 'ULA'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port with address bit A0=0 acts on ULA (usualy 254). W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rts o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bits D0-D2: chang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D3:    tape output bit,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D4:    toggle speaker for making 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bits D0-D4: read keyboard halfrows, relate with bits A8-A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s D5,D7: always 1, as on real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D6:    tape input bit, toggles continously between 1 and 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me programs that requires Issue 2 or Issu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IN A,(254) instruction is checked for a part of loading routine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la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2. 'ZX PRINTER'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port with address bit A2=0 acts on the printer (usualy 251)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bit  D1:    mot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D2:    motor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D7:    styli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bit  D0:    encoder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s D1-D5: alway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D6:    printer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D7:    out of 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ef description of implementation of the ZX printer emulation: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2=1 (motor off), writting to this port is ignored. When D2=1, the state of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7 sent to this port is buffered. When the buffer fills itself, o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 is again off, the buffer is sent to the printer. One pixel on Z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d with a one pixel (or with a square of four pixels if option /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) on the Epson printer. If D1=0 (motor fast), the buffer takes four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ixels. When D1=1, buffer takes only one row of pixels. For input, the bit D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nected to READY of the printer, bit D6 to ACK and bit D7 to 'Out of pap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 The latching of the bits D0 and D7 is not emulated, but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routines for the ZX printer which use standard protocol (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r bit) will be correctly emulated, including ROM routines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problem with ROM routines that will wait forever if the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n, but off-line. Then switch off the printer, or change it to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3. 'JOYSTICK'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port with A5=0 acts to the joystick while reading (usually 3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/J options. This port is read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bit  D0:    joystick moving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D1:    joystick moving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D2:    joystick moving to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D3:    joystick moving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D4:    status of joystick fir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s D5-D7: always 0, as on real joystick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/JK will read this port from cursor keys and the gray '+' or '~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/JA will read this port from the analogue joystick. The option /J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d this port from the mouse. The MOUSE.SYS driver must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o /J option is present, this port will return 255 alway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'No joystick interfac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4. 'ZX INTERFACE 1'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face 1 ROM paging is implemented, but now we simulate Interfa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(i.e. ports with A3=0 or A4=0, tipically 247, 239 and 231)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ng RS232 output through LPT1 port (usually printer). So, re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his ports have only limited eff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23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Ignored (no micro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Ignored, e.g. always return 255 (do not cause cra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239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Bit D0 activate/deactivate RS232 output, other bit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Bit D3 is 1 if printer is ready (DTR), else 0. Bit D0 is always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ther bits are always one (with meaning 'No microdrive'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247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Acts as on real ZX Interface 1, bit D0 is RS232 output. We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232 output by buffering eight bits after start bit and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PT1 when whole byte is completed. Other bits are ignored, a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Always return 30, e.g. no RS232 input (D0) and net input (D7).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1-D4 on real ZX Interface 1 is always one, and bits D5 and D6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dom values, which is always 0 in our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5. 'ZX SPECTRUM 128'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port with A1=0 acts to the Spectrum 128 peripherals (AY sound c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ment, RS232, KEYPAD and MIDI ports). True meaning of this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f other address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port with A1=0 and A15=0 (usualy 32765) acts to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. This port is write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bits D0-D2: select RAM bank at addresses above 49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D3:    select active video page (0 = normal, 1 = altern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D4:    select active ROM (0 = Derby, 1 =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D5:    48K lock bit (1 = MMU is lock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hardware bug, reading this port is same as writing 255 at this por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32765 will cause crash, as a real Spectrum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port with A1=0 and A15=1 acts to AY sound chip (and RS232,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DI who works through register R14 of sound chip). When A14=1 (usualy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33) writing to this port selects active sound chip register, and rea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rt returns value of active sound chip register. When A14=0 (usualy 49149)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this port stores value in active sound chip register,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port will always return 255. Some of the sound chip regist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smaller than 8 bits (extra bits is always zero). This is brief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hip 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Length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0        8     Fine control of channel A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        4     Coarse control of channel A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2        8     Fine control of channel B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3        4     Coarse control of channel B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4        8     Fine control of channel B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5        4     Coarse control of channel B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6        6     Noise pseudofrequency (no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7        7     Mixer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0 - if D0=0, channel A produce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1 - if D1=0, channel B produce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2 - if D2=0, channel C produce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3 - if D3=0, channel A produce noise (no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4 - if D4=0, channel B produce noise (no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5 - if D5=0, channel C produce noise (no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6 - if D6=0, register R14 is input port, else outpu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8        5     Channel A volume, if D4=1 use envelop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9        5     Channel B volume, if D4=1 use envelop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0       5     Channel C volume, if D4=1 use envelop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1       8     Fine control of envelop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2       8     Coarse control of envelop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3       4     Envelope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0 - HOLD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1 - ALTERNAT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2 - ATTACK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3 - CONTINU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4       8     Controls RS232, KEYPAD and MIDI (see text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ry to select register above R14, this attemp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register R14 acts as output port (bit D6=1 in register R7), b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R14 have following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bit  D0:    KEYPAD clock (see KEYPAD sim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D1,D4: have no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D2:    CTS and MIDI output signal (no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D3:    RS232 output bit (implemented as in ZX Interfac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s D5-D7: masks for reading bits D5-D7 (see text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bits D0-D4: last values sent to thes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D5:    KEYPAD respons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D6:    DTR bit (i.e. printer is rea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D7:    RS232 input bit (not implemented, always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ts D5-D7 when reading return valid values only if they are not mas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if corespodent mask bits is one, else they will return zer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register R14 acts as input port (bit D6=0 in register R7,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softwares never make this setting), bits in register R14 hav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Igno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bits D0-D4: alway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D5:    KEYPAD respons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D6:    DTR bit (i.e. printer is rea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D7:    RS232 input bit (not implemented, always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bits D5-D7 cannot be m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6. 'BUS IDLE'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port which does not affect any peripheral device, for exampl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s all bits from A0 to A7 identical to 1 (for example 255) is a 'bus id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 This port keeps the current value that ULA reads from the scree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s it to the video device. We emulated this effect, so programs wh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rt will work, but unfortunately this emulation have no any influ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 synchro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.   VIDEO MEMORY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RDER on Hercules, CGA and EGA Mono is realized as a thick fram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ed picture. On VGA and EGA, it is realized using palette chan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overscan hardware border. Attributes on CGA, Hercules and EGA Mon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d with shading. VGA and EGA use a special mode. It is text mode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two at EGA) pixel height of chars redefined to look like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. This simulator updates video memory every time when changing its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may cause flickering in some programs. FLASH exists on all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CGA. This is because we realized FLASH by changing the graphic pages.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only one. We implemented BRIGHT only on EGA and VGA. 128 alternativ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is simulated on two different ways, see /X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.   BEEPER AND AY CHIP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pectrum beeper sound looks ordinary very well and clear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roblems with quality of the sound in a program 'Wham the music box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programs who have 'Wham-type' sound routines, but many other polyph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s sounds very well, for example in 'Four soccer simulator', 'Vectron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Top gu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8 version of simulator simulates AY sound through PC beeper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ace of sound channels. Every channel have 20 ms, then simulator g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o next active channel. So, if it is only one active channel, s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clear, else you can hear interlacing. Very often, this sound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, usually better than in Lunter's 'Z80' simulator, and if sound is ba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/S option. Simulator treate as active channel every channel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greater than 7 (including envelope effects), and who has corespoden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gister R7 with value 0. Beeper will still work during AY is simul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Y is simulated using PC timer chip, and beeper is simul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bit of PC speaker, so AY and beeper sound are ANDed. Envelop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ulated too, using timer interrupt. However, there are still on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less bug in envelope generator which is not yet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   KEYBOARD AND KEYPAD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 simulation is simple: simulator installs new driver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, which keeps keyboard state in similar way as real Spectrum.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gram reads keyboard ports, simulator reads this state, so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s smooth and extremly fast. However, 'matrix' effect is not simul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APS SHIFT + SYMBOL SHIFT + Z will not generate BREAK. We think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not very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PAD (at Spectrum 128) is a quite complex device, but it is not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first look (this is a reason why it was so expensive). KEYPAD contro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hardware) finite automat with timeout, which change state on every trans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KEYPAD clock pulse. It is implemented on simulator as a software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. KEYPAD controler communicate with Spectrum 128 by using very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rotocol. When we first time connect KEYPAD on Spectrum, KEYPAD contr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hrough following sequence of states (this is initial test sequence,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rouped in groups of four states for more readabilit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1 0111 0111 0111 0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KEYPAD controler enters a working loop. It scans rows of KEYPA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umber rows from 1 to 5 (1 is a top row), controler scans rows in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: 5, 4, 1, 2, 3. If controler detects that keys positions (non-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) in current row is not changed since last scanning, controler go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quence of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(if some key in current row changes its position), controler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following sequence of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11 0A11 0B11 0C11 0D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A, B, C, D have meaning 'state of first, second etc. key in current row'</w:t>
      </w:r>
    </w:p>
    <w:p>
      <w:pPr>
        <w:pStyle w:val="PreformattedText"/>
        <w:bidi w:val="0"/>
        <w:spacing w:before="0" w:after="0"/>
        <w:jc w:val="left"/>
        <w:rPr/>
      </w:pPr>
      <w:r>
        <w:rPr/>
        <w:t>(1 = pressed, 0 = released). After first row, KEYPAD controler scans next 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 If clock pulse is set for a long time, KEYPAD controler will go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rking loop, e.g. it will reset, and next time, respond with initial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you see, KEYPAD protocol is very complex, and ROM routine who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is long (and slow, that is reason why KEYPAD simulation slows down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). The system variables ROW01, ROW23 and ROW45 (addresses 23432, 23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3434) keeps bit images of KEYPAD keys, and ROM routine decode this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, depending of active mode ('128 Basic' or 'Calculator')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, depending of bit 0 in system variable FLAGS3 (address 23398). INKEY$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BASIC will read KEYPAD and for KEYPAD keys it will return cod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rdinary number keys (except if you give command POKE 23398,0 within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. Variable ROW01 contains some flags for KEYPAD reading to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7=0 &amp; D6=0 =&gt; ROM routine waits for reset of KEYPAD controler and 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initial sequence (during this, bit b0=1 means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et, and then ROW23 acts as waiting cou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7=1 &amp; D6=0 =&gt; ROM routine detects that something is wrong with KEYPAD and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following scann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D7=1 &amp; D6=1 =&gt; KEYPAD controler is into working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f you execute POKE 23432,128 from BASIC, ROM routine will not scan KEYP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will speed up BASIC program (even when KEYPAD simulation is ac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a real Spectrum 128, when KEYPAD is not connect, bit D5 i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14 will be 1. However, in simulator, this bit is 0 when KEYPAD simu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ctive. This is done because with this bit as zero ROM routine wh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will fail (and exit with NOTDONE status) earlier, and this trick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 up interrupt routine when KEYPAD simulation is not ac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7.   FORMAT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7.1. TAP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pe files (TAP) has the forma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beginning of the file there is four bytes with the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lock. Then follows four bytes with pointer to the last block.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bytes contains #FFFFFFFF. So, empty tape have a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04 #00 #00 #00 #00 #00 #00 #00 #FF #FF #FF #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 #00 #00 #00 #00 #FF #FF #FF #FF is, in fact, a EOF (end-of-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. Every block contain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4 bytes, a pointer to the previous block, which is 0 for first b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4 bytes, a pointer to the next block or to the EOF marker for last b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 bytes, block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 byte, a flag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ata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block size is 65535, it is a compressed block. I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4 bytes, a pointer to the previous b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4 bytes, pointer to next b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 bytes, 65535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 byte, a flag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 bytes, decompressed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 bytes, compressed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 bytes, signature length (intern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ata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tures are important for the imploding algorithm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Warajevo' simulator. This algorithm, when decompressing, copies byt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, or returns for a few bytes, and copies some byt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file. Details of the imploding algorithm are too complex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7.2. SNAPSHO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ormat is compatible with the format of the simulator 'Z80'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erton Lunter. While loading simulator keeps compatibility with version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.02. (including), but our simulator saves snapshot files as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Length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 1    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1     F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2     BC register pair (LSB, i.e. C,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 2     HL register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  2     Always 0 (simulator create snapshoot files like version 2.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unter's 'Z80' sim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  2     Stack pointer 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  1     Interrupt register 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  1     Refresh register (Bit 7 is not significan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  1         Bit  D0:    bit 7 of the R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s D1-D3: BORDER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  D4:    alway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  D5:    always 1 (e.g. blocks are always com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s D6-D7: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  2     DE register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  2     BC' register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  2     DE' register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   2     HL' register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    1     A'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  1     F'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  2     IY register (Again LSB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  2     IX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   1     Interrupt flip-flop IFF1 (0 = DI, otherwise E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   1     IFF2 (not particularly important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   1     Interrupt mode (0, 1 o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  2     Length of additional header block (contains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       2     Program counter (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       1     Hardware mode: 0 = Spectrum 48K, 1 = Spectrum 48K with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, 3 = Spectrum 128K, 4 = Spectrum 128K with Interfac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       1     In version 128, contains last OUT to 327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       1     Contains 255 if Interface 1 ROM pa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       1     Som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  D0:    1 if R register emul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  D1:    Always 1 (e.g. always full LDIR em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       1     Last OUT to 65533 (AY register number, 128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      16     Contents of the AY chip registers (128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after a number of memory blocks follow, each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data of a 16K block. The structure of a memory block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Length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 2     Length of data (without this 3-byte 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1     Page number 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?     Compresse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ges are numbered, depending on the hardware mode,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:   In 48 version:              In 128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Standard 48 ROM             Standard 128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Interface 1 shadow ROM      Interface 1 shadow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-                           Derby 128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-                           RAM, page 0 (49152-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RAM, 32768-49151            RAM, page 1 (49152-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RAM, 49152-65535            RAM, page 2 (49152-65535 or 32768-491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 -                           RAM, page 3 (49152-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  -                           RAM, page 4 (49152-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  RAM, 16384-32767            RAM, page 5 (49152-65535 or 16384-327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  -                           RAM, page 6 (49152-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  -                           RAM, page 7 (49152-6553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48 version, pages 4, 5 and 8 are saved. In 128 version, all pages from 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are saved. Pages will be saved in numer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pression method is very simple: it replaces repetitions o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five equal bytes by a 4-byte code #ED #ED #xx #yy, which stands for '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yy repeated #xx times'. Only sequences of length at least 5 are coded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sequences consisting of #ED's; if they are encountered, ev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#ED's are encoded into #ED #ED #02 #ED. Finally, every byte directly foll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#ED is not taken into a block, for example #ED #00 #00 #00 #00 #00 #0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ncoded into #ED #ED #ED #06 #00 but into #ED #00 #ED #ED #05 #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: because we want to be compatibile with Lunter's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we do not put in snapshot file some things that are important for '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r', ZX Printer simulation, and RS232 simulation. So if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file (by pressing F7 key) during loading program with unusual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, or during writing on ZX Printer, when you load snapshot file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, program will not be continued correctly i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7.3. DATA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use the classic database DBF format. Here will be explai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of the fields. These fields maybe have strange names, because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nyms or words in Bosnia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SOFTWARE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Name    Description                   Type  Width  D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DATNI       For future expansion           AN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ISTE       Year of production             AN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JUTER     Computer type                  AN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JEZIK    Messages language              AN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S          Description (descriptor)       MO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ZICIJA      Block position in the tape     NU      3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ET     Marking sign                   AN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I      Problems (coded)               NU      5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IZVODJ     Producer                       AN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OIME       Full name of the program       AN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OPC      Startup options                AN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KRACENO      Short name                     AN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KA         Tape name                      AN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VRSTA         Category of the program        AN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length: 1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ADDITION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Name    Description                   Type  Width  D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PODAT      See below                      AN    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etter of REDPODAT is P, V, J or T, for producer, category,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ape. If it is P, V or J then follows four letters for a code and then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for the corresponding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8.   INTERRUPT CON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programs crash if started on a slower machine. This is due to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interrupt routine who deals with a lot of video data in them, or switch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banks intensively. The long interrupt routines can block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has very few time for execution. The worst case is when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routine does not disable interrupts, and in this case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ing of interrupts may cause crash. When you use command /I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per one second will be smaller (instead 50), se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/I. Many programs that crashes without this option at slow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with it. Rarely, as in 'Repton', even this is not enough, and help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on a faste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9.   'WRAPPING'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ors I80286 and better ones generate INT 0DH when reading wo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65535. We wrote the handler for this interrupt routin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QEMM, EMM386, Windows etc. have also the same handler, which has a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than our handler if processor is 80386 (or better), beca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urns processor in so-called 'Virtual 8086 mode' and so simula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ull control of situation. The effect is conflict with these program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crashing some Spectrum programs, which else would not crash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careful if you use the simulator with these programs. Simula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warning message if processor is in 'virtual' mode. Se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/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0.  COMMUNICATION PROTOC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communication procedure for sending to Spectrum in pseud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in ZXTOOLS (if you want to write own communication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, e.g. on Spectrum 48K). Surely, corespodent program on Spectru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ndToSpectrum(Addr,Size:word; Flag: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_DTR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s:=Size+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(Lo(Bytes));                    {Send the size with compl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(255-Lo(Byte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(Hi(Byte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(255-Hi(Byte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(Flag);                         {Send the flagbyte with compl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(255-Fla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ity:=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j:=0 to Size-1 do begin         {Do like classic save rout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:=GetFromMemory(Addre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(Addre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ity:=Parity xor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(P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communication procedure for receiveing from Spectrum in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which is used in ZXTOOLS (different protocol is used from some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ceiveFromSpectrum(Address:word; var Size:word; var Flag: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_DTR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(Byte1);                  {Read signature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(Byte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(Byte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(Byte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(Byte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(Byte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Byte1+Byte2=255) and (Byte3+Byte4=255) and (Byte5+Byte6=255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sOK: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sOK:=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rt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SignsO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er:=Byte1+256*Byte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:=Counter-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:=Byte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Sum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(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IntoMemory(Address,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Sum:=CheckSum+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(Addre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(Cou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Lo(Counter)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(Byte);                   {Checksum is sent every 256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Byte=CheckSu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_DTR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rt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Counter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_DTR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unication program is 6000 bytes long Z80 binary file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so different size (if you wrote own communication program), bu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ransfering instructions for users will not be fully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1.  INFORMATIONS FOR WINDOW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imulator was not specially designed to be used with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ur machines are too weak to use this operating system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an start DOS applications using PIF files. Here are the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reate PIF files for your Windows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pplications SPEC48.EXE and SPEC128.EXE work in text or graph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not be in multitasking mode, directly modify keyboard, must be i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ode and you must prevent program switch. The required memory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50K or more. These programs are very dirty written, to be fastes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much sense to start them from Windows, except, of cours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WIN command in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XTOOLS, ZXSHELL and ZXCOMP can be in window and in multitask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for them about 500K of memory or more. ZXSHELL uses also EMS mem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 ZXTOOLS can directly modify one COM port, if you used 'Communica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For these programs, the main sence of starting them under Window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mething else (read: to play Solitaire) while trasfering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ng tapes, sorting the database or compiling snapho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start any program from ZXSHELL, the trick w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uffing the keys to buffer) will not work under Windows. For this purpo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BATCH fi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SPECSIM.CFG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ZXSHELL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SPECSIM.CFG SPEC48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unfortynately this method can not automatically select SPEC48 or SPEC128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ZXTOOLS). However, very often this is just that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2.  EDGE RECOGN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not familiar with LOAD routines, skip this and nex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st of load routines have the LD_EDGE routines. In the AUTO or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mode, when executing IN A,(254) instruction, simulator checks its a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ents of the stack, and if all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D_EDGE_2 CALL LD_EDGE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 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D_EDGE_1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  A,(2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  NC        ; This instruction may be omited or chang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OR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recognized as a part of LD_EDGE routine. Then the program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ad next block from tape file to memory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t the trap on the first instruction (at LD_EDGE_1) to return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 as in ordinary LD_EDGE routine, reading bit by bit the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buffer. This includes simulating of leader tone (with 260 puls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 pulse. Returned register values are choosen very inteligently (B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nchanged after zero pulse, and it is set on 255 after one pulse), s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atisfied loaders at any speed! If you are familiar with LD_BYT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understand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fter the program was completly read from the memory buffer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of LD_EDGE_1 will be restored. The simulator does same th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d one second after last access to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ourse, this was only a very brief description of complex recogn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ythm. We tested about 100 loaders. We had problems with some self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rs, loaders who have more than one LD_EDGE routine, and surely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onstandard lo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recommended, if load routine is visible, to change its first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y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 AF,A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JP 1366 for faster loading, but this will not work 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  PROTECT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a great problem if the communication program can not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hat you want to transfer, because it has speedlock. The easiest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uy Multiface 128. However, if you have not it, you must to cr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. This is not so hard as on original ZX Spectrum, because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monitor and some tools which are not avaliable on origin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, usage of 'Turbo copy' program is sufficient. For cracking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oth simulator and original machine. Here are three useful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   EXAMPLES OF TRANSFERING PROTECT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1. EASY CASE: 'CRAZY CARS 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use 'Turbo copy' on original ZX Spectrum ('Turbo copy'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ed in the next chapter). Try different speed, from higher to lowe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oad the block correctly. This will be at 3000 Bd. Then save it at 1500 B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use the communication program. Our edge recognizer will accept this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lock without any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2. MEDIUM CASE: 'MICROPROSE SOCC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'Microprose soccer' has a block which is too big 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using 'Turbo copy' program. You may try option M in 'Turbo copy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solve problem, but on this way it is difficult to determin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peed. We will explain how to transfer this program without 'Turbo copy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example what to do if 'Turbo copy' 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: Transfer the BASIC and loader to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:       Switch tape mode to FAST. The loader is encrypted. Simply sta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BORDER begins flashing. Now the loader is decrypted.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itor. Save decrypted loader. Transfer it to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: On address 65292 there i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IX,163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DE,43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A,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65308    ;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P   248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ER INC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   AF,A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follows classic loader except that it every byte rotat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rror. Now write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G  6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IX,163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DE,43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A,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653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P   LD   A,#7F    ; This loads the program, waits for ENTER and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 A,(254)  ; program using normal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R   C,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IX,163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DE,43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A,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P   12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saving, load communication program and send the just sav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:       Finnaly, make the following loader and put it before just saved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r edge recognizer will accept transfered block, but previous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s bytes mirroring, and original loader will not load such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ly. So, make the following loader and put it before jus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G  652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IX,163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DE,43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A,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1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P   248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loader is necessary. Our 'edge recognizer' will accept trans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, but previous loading causes bytes mirroring, and saving wa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ing. So, original loader will not load such a block correctly. If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ransfered block using 'Turbo copy', original loader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3. (VERY) HARD CASE: 'ROBOCO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BOCOP has too many complex features, totaly strange load routine,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encryption method, etc. Cracking on original ZX Spectrum is quite h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impossible, because the speedlock loader is encrypted many hundred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fresh register etc. but using our simulator it is not so great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: Transfer the ugly BASIC loader to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:       Switch tape to FAST mode. Start the BASIC and wait for about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ute. When border starts flashing, the loader is decryp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y! Simple, isn't it? Descrypting was the greatest probl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machine. But there are still many problems. Now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itor. The loader is at 64454. Save the loader (other par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lean). Send modified loader to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: At the end of the loader, there is a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SP,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HL,16384   ; Well, the next, very short block is load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BC,27      ; after this, so after CALL will be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P   LD   (HL),0     ; this short blo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  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JNZ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R   NZ,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IX,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DE,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65089      ; Load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, we must save this short block (more precisely, nex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r, using standard speed. At address 40000 you can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SP,65535   ; Load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IX,652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DE,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650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P   LD   A,127      ; Waits fo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 A,(2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R   C,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IX,64454   ; Save whole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DE,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A,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P   12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aved the loader of the main block. Now, analyse the new 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how vicious are in OCEAN: The call of loading of the mai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t address 65257 and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OR  A          ; On the first view it looks like loa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(33535),A  ; screen, but load routine is self modificat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IX,16384   ; will load many parts of memory. Aft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DE,6143    ; the picture, this routine will load th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HL,64948   ; memory from about 24000 to 47000. The arrou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(64946),HL ; loader will be third time changed. So,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64759      ; not put the saving instruction afte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to do? Look at the load routine itself. It is totaly un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inishs at address 65219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P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  (254)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A,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P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replace this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P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P   232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printer buffer (fortunately, it is empty) we will put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saves all the memory, but we preffered return to BAS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 the analyse. So at 23296 put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HL,23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(23730),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P   45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change RAMTOP and execute NEW command after loading. ROBOC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use printer buffer or checks the picture, so this will 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problems. Now, we are in BASIC. Look the memory, there is 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addresses 47000 and 64000. We can save with norma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the space between 24000 and 47000 and between 64000 and 655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these blocks to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:       Enter the monitor. After loading program continues from 65277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A,(652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NZ,644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IY,236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HL,10077   ; These instructions prepares registers and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X             ; to start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A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  (254)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A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R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A,#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I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SP,245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HL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DE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BC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(HL)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P   650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ddress 65089 ther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HL,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BC,1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A,(HL)     ; It is very simple XOR encryption loo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P   XOR  227        ; loader was extremly complexly encryp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(HL),A     ; this is trivial hiding of main program.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  HL         ; can simply do: POKE 65105,201: PRINT USR 650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  BC         ; The program will be decryp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R   NZ,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P   24576      ; Address 65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will save the memory again, but now decrypted. Program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PRINT USR 24576. Let's analyse the program, we must trans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s. At address 33113 ther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LD  LD   DE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IX,SELFM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33270      ; Level speed-load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FM  LD   A,0        ; Look! Loads in argument of instruc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P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R   NZ,LEV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IX,436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DE,0       ; This is also selfmodificabl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33270      ; Level speed-load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, at 33270 is LOAD routine for loading levels. Edge recogn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s it routine, but we can put on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A,#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P   1366       ; Standard LD_BYTES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faster work. The easiest way of level transfer is using '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' at about 2800 Bd. Save them to normal speed and transfer to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   'TURBO COPY'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urbo copy' program is on tape TURBO.TAP and it must be transf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ZX Spectrum using communication program and ZXTOOLS.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ilar to communication program, but you have transfer only from ta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. Avaliabl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- If you press a number key (0..9) you can select loading (and saving) sp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= 1400 Bd;  1 = 1500 Bd;  2 = 1850 Bd;  3 = 1900 Bd;  4 = 2750 B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= 3050 Bd;  6 = 3250 Bd;  7 = 3300 Bd;  8 = 3650 Bd;  9 = 7500 Bd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- Loads header and corresponding data block from input device until BREA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pressed, or if loading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- Saves all blocks from memory to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 - Loads headerless blocks from input device until BREAK key was pressed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ing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 Clears all blocks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 - Loads headers and displays them on the screen, but not store in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 Resets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 - Views all blocks in the memory. While viewing you have thes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- cancel autostart from BASI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- change name of header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 - remove this headerless (or header and corresponding block)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- Saves blocks from this to the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- Make pause when saving this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 - Option to transfering a very long blocks, up to 48745 bytes.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, returning to the main menu is impossible. You have two sub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- Load a long block. BORDER will be white if loading is OK, and blac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ing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- Save loaded block, always at 1500 Bd (this is good for our purpo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ing speed must be set before using command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f you try to load a headerless block which is longer than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(41400 bytes when program is empty) or 48745 bytes with M command,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ash because it have no protection, and loading such a block will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routine which is located at top of memo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