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577457504"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042200727"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