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996283366"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671532534"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704811961"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210493029"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52886833"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738299807"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359608171"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538678270"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798535632"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831780617"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696222920"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749679268"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564229200"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941003113"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558542298"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245311728"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2020224848"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263735427"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691905135"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68894348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