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3903422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49311789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