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986931832"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873628826"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523881403"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332550365"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052633543"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