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4150875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3566430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98471176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