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48747192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5817494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13224565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4105827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