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jc w:val="center"/>
        <w:rPr>
          <w:rFonts w:ascii="CG Times (WN)" w:hAnsi="CG Times (WN)" w:eastAsia="CG Times (WN)" w:cs="CG Times (WN)"/>
          <w:b/>
          <w:b/>
          <w:bCs/>
          <w:sz w:val="24"/>
          <w:szCs w:val="24"/>
          <w:lang w:val="fr-FR"/>
        </w:rPr>
      </w:pPr>
      <w:r>
        <w:rPr>
          <w:rFonts w:eastAsia="Arial" w:cs="Arial" w:ascii="Arial" w:hAnsi="Arial"/>
          <w:lang w:val="fr-FR"/>
        </w:rPr>
        <w:t xml:space="preserve">   </w:t>
      </w:r>
      <w:r>
        <w:rPr>
          <w:rFonts w:eastAsia="Arial" w:cs="Arial" w:ascii="Arial" w:hAnsi="Arial"/>
          <w:sz w:val="24"/>
          <w:szCs w:val="24"/>
          <w:lang w:val="fr-FR"/>
        </w:rPr>
        <w:t xml:space="preserve"> </w:t>
      </w:r>
      <w:r>
        <w:rPr>
          <w:rFonts w:eastAsia="CG Times (WN)" w:cs="CG Times (WN)" w:ascii="CG Times (WN)" w:hAnsi="CG Times (WN)"/>
          <w:b/>
          <w:bCs/>
          <w:sz w:val="40"/>
          <w:szCs w:val="40"/>
          <w:lang w:val="fr-FR"/>
        </w:rPr>
        <w:t xml:space="preserve">MidiLang </w:t>
      </w:r>
      <w:r>
        <w:rPr>
          <w:rFonts w:eastAsia="CG Times (WN)" w:cs="CG Times (WN)" w:ascii="CG Times (WN)" w:hAnsi="CG Times (WN)"/>
          <w:b/>
          <w:bCs/>
          <w:sz w:val="24"/>
          <w:szCs w:val="24"/>
          <w:lang w:val="fr-FR"/>
        </w:rPr>
        <w:t>(TM)</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1.7</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b/>
          <w:bCs/>
          <w:sz w:val="24"/>
          <w:szCs w:val="24"/>
          <w:lang w:val="fr-FR"/>
        </w:rPr>
        <w:t>USER'S GUIDE</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opyright 1997 by Serge Sibony</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ALL RIGHTS RESERVED</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sibony@usa.net</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sibony@club-internet.fr</w:t>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jc w:val="center"/>
        <w:rPr>
          <w:rFonts w:ascii="Arial" w:hAnsi="Arial" w:eastAsia="Arial" w:cs="Arial"/>
          <w:lang w:val="fr-FR"/>
        </w:rPr>
      </w:pPr>
      <w:r>
        <w:rPr>
          <w:rFonts w:eastAsia="Arial" w:cs="Arial" w:ascii="Arial" w:hAnsi="Arial"/>
          <w:lang w:val="fr-FR"/>
        </w:rPr>
        <w:t>WEB PAGES :</w:t>
      </w:r>
    </w:p>
    <w:p>
      <w:pPr>
        <w:pStyle w:val="Normal"/>
        <w:spacing w:lineRule="auto" w:line="240"/>
        <w:jc w:val="center"/>
        <w:rPr>
          <w:rFonts w:ascii="Arial" w:hAnsi="Arial" w:eastAsia="Arial" w:cs="Arial"/>
          <w:lang w:val="fr-FR"/>
        </w:rPr>
      </w:pPr>
      <w:r>
        <w:rPr>
          <w:rFonts w:eastAsia="Arial" w:cs="Arial" w:ascii="Arial" w:hAnsi="Arial"/>
          <w:lang w:val="fr-FR"/>
        </w:rPr>
        <w:t>http://www.pik.com/pikprogs.html</w:t>
      </w:r>
    </w:p>
    <w:p>
      <w:pPr>
        <w:pStyle w:val="Normal"/>
        <w:spacing w:lineRule="auto" w:line="240"/>
        <w:jc w:val="center"/>
        <w:rPr>
          <w:rFonts w:ascii="Arial" w:hAnsi="Arial" w:eastAsia="Arial" w:cs="Arial"/>
          <w:lang w:val="fr-FR"/>
        </w:rPr>
      </w:pPr>
      <w:r>
        <w:rPr>
          <w:rFonts w:eastAsia="Arial" w:cs="Arial" w:ascii="Arial" w:hAnsi="Arial"/>
          <w:lang w:val="fr-FR"/>
        </w:rPr>
        <w:t>http://sibony.home.ml.org</w:t>
      </w:r>
    </w:p>
    <w:p>
      <w:pPr>
        <w:pStyle w:val="Normal"/>
        <w:spacing w:lineRule="auto" w:line="240"/>
        <w:jc w:val="center"/>
        <w:rPr>
          <w:rFonts w:ascii="Arial" w:hAnsi="Arial" w:eastAsia="Arial" w:cs="Arial"/>
          <w:lang w:val="fr-FR"/>
        </w:rPr>
      </w:pPr>
      <w:r>
        <w:rPr>
          <w:rFonts w:eastAsia="Arial" w:cs="Arial" w:ascii="Arial" w:hAnsi="Arial"/>
          <w:lang w:val="fr-FR"/>
        </w:rPr>
        <w:t>http://www.geocities.com/eureka/3286</w:t>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jc w:val="center"/>
        <w:rPr>
          <w:rFonts w:ascii="Arial" w:hAnsi="Arial" w:eastAsia="Arial" w:cs="Arial"/>
          <w:b/>
          <w:b/>
          <w:bCs/>
          <w:lang w:val="fr-FR"/>
        </w:rPr>
      </w:pPr>
      <w:r>
        <w:rPr>
          <w:rFonts w:eastAsia="Arial" w:cs="Arial" w:ascii="Arial" w:hAnsi="Arial"/>
          <w:lang w:val="fr-FR"/>
        </w:rPr>
        <w:t xml:space="preserve">     </w:t>
      </w:r>
      <w:r>
        <w:rPr>
          <w:rFonts w:eastAsia="Arial" w:cs="Arial" w:ascii="Arial" w:hAnsi="Arial"/>
          <w:b/>
          <w:bCs/>
          <w:sz w:val="16"/>
          <w:szCs w:val="16"/>
          <w:lang w:val="fr-FR"/>
        </w:rPr>
        <w:t>DISCLAIMER OF WARRANTY</w:t>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rPr>
          <w:rFonts w:ascii="CG Times (WN)" w:hAnsi="CG Times (WN)" w:eastAsia="CG Times (WN)" w:cs="CG Times (WN)"/>
          <w:lang w:val="fr-FR"/>
        </w:rPr>
      </w:pPr>
      <w:r>
        <w:rPr>
          <w:rFonts w:eastAsia="Arial" w:cs="Arial" w:ascii="Arial" w:hAnsi="Arial"/>
          <w:lang w:val="fr-FR"/>
        </w:rPr>
        <w:t xml:space="preserve">    </w:t>
      </w:r>
      <w:r>
        <w:rPr>
          <w:rFonts w:eastAsia="CG Times (WN)" w:cs="CG Times (WN)" w:ascii="CG Times (WN)" w:hAnsi="CG Times (WN)"/>
          <w:lang w:val="fr-FR"/>
        </w:rPr>
        <w:t xml:space="preserve"> </w:t>
      </w:r>
      <w:r>
        <w:rPr>
          <w:rFonts w:eastAsia="Arial" w:cs="Arial" w:ascii="Arial" w:hAnsi="Arial"/>
          <w:sz w:val="16"/>
          <w:szCs w:val="16"/>
          <w:lang w:val="fr-FR"/>
        </w:rPr>
        <w:t>THIS SOFTWARE AND MANUAL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THE USER  MUST ASSUME THE ENTIRE RISK OF USING THE PROGRAM. ANY  LIABILITY OF THE SELLER WILL BE LIMITED EXCLUSIVELY TO  PRODUCT REPLACEMENT OR REFUND OF PURCHASE PRICE</w:t>
      </w:r>
      <w:r>
        <w:rPr>
          <w:rFonts w:eastAsia="CG Times (WN)" w:cs="CG Times (WN)" w:ascii="CG Times (WN)" w:hAnsi="CG Times (WN)"/>
          <w:lang w:val="fr-FR"/>
        </w:rPr>
        <w:t>.</w:t>
      </w:r>
    </w:p>
    <w:p>
      <w:pPr>
        <w:pStyle w:val="Normal"/>
        <w:spacing w:lineRule="auto" w:line="240"/>
        <w:rPr>
          <w:rFonts w:ascii="CG Times (WN)" w:hAnsi="CG Times (WN)" w:eastAsia="CG Times (WN)" w:cs="CG Times (WN)"/>
          <w:lang w:val="fr-FR"/>
        </w:rPr>
      </w:pPr>
      <w:r>
        <w:rPr>
          <w:rFonts w:eastAsia="CG Times (WN)" w:cs="CG Times (WN)" w:ascii="CG Times (WN)" w:hAnsi="CG Times (WN)"/>
          <w:lang w:val="fr-FR"/>
        </w:rPr>
      </w:r>
    </w:p>
    <w:p>
      <w:pPr>
        <w:pStyle w:val="Normal"/>
        <w:spacing w:lineRule="auto" w:line="240"/>
        <w:rPr>
          <w:rFonts w:ascii="CG Times (WN)" w:hAnsi="CG Times (WN)" w:eastAsia="CG Times (WN)" w:cs="CG Times (WN)"/>
          <w:lang w:val="fr-FR"/>
        </w:rPr>
      </w:pPr>
      <w:r>
        <w:rPr>
          <w:rFonts w:eastAsia="CG Times (WN)" w:cs="CG Times (WN)" w:ascii="CG Times (WN)" w:hAnsi="CG Times (WN)"/>
          <w:lang w:val="fr-FR"/>
        </w:rPr>
      </w:r>
    </w:p>
    <w:p>
      <w:pPr>
        <w:pStyle w:val="Normal"/>
        <w:spacing w:lineRule="auto" w:line="240"/>
        <w:rPr>
          <w:rFonts w:ascii="CG Times (WN)" w:hAnsi="CG Times (WN)" w:eastAsia="CG Times (WN)" w:cs="CG Times (WN)"/>
          <w:lang w:val="fr-FR"/>
        </w:rPr>
      </w:pPr>
      <w:r>
        <w:rPr>
          <w:rFonts w:eastAsia="CG Times (WN)" w:cs="CG Times (WN)" w:ascii="CG Times (WN)" w:hAnsi="CG Times (WN)"/>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MidiLang 1.7 What's new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uch more effect files ready to be used, much of them are xpl files. New effects such as harmony modifications or random modifications on midi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ew set of xpl functio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mpl features now available with XPL. You don't have to learn MPL any more, XPL is much more easy to us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You will be surprised ( as I was ) to know that MidiLang is mainly used as a Post-Processor on existing .mid files. Only few of you are using it as a Real-Time processor. That's why I have focused my work on a set of new xpl effects for Post-Processing ( merge of a set of Midi Channel, transposition , time equalize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 hope this tool helps and will help you in your 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ee U</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Ser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Release nb      Date            Descript</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7</w:t>
        <w:tab/>
        <w:t>01/08/97</w:t>
        <w:tab/>
        <w:t>New xpl functions, harmony effects</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6</w:t>
        <w:tab/>
        <w:t>15/04/97           New adress</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5</w:t>
        <w:tab/>
        <w:t>22/07/96</w:t>
        <w:tab/>
        <w:t>More than 30 effects ready to be used</w:t>
      </w:r>
    </w:p>
    <w:p>
      <w:pPr>
        <w:pStyle w:val="Normal"/>
        <w:spacing w:lineRule="auto" w:line="240"/>
        <w:rPr>
          <w:rFonts w:ascii="Arial" w:hAnsi="Arial" w:eastAsia="Arial" w:cs="Arial"/>
          <w:lang w:val="fr-FR"/>
        </w:rPr>
      </w:pPr>
      <w:r>
        <w:rPr>
          <w:rFonts w:eastAsia="Arial" w:cs="Arial" w:ascii="Arial" w:hAnsi="Arial"/>
          <w:lang w:val="fr-FR"/>
        </w:rPr>
        <w:tab/>
        <w:tab/>
        <w:tab/>
        <w:tab/>
        <w:t>New mpl and XPL instructions : Speedup and Clear</w:t>
      </w:r>
    </w:p>
    <w:p>
      <w:pPr>
        <w:pStyle w:val="Normal"/>
        <w:spacing w:lineRule="auto" w:line="240"/>
        <w:rPr>
          <w:rFonts w:ascii="Arial" w:hAnsi="Arial" w:eastAsia="Arial" w:cs="Arial"/>
          <w:lang w:val="fr-FR"/>
        </w:rPr>
      </w:pPr>
      <w:r>
        <w:rPr>
          <w:rFonts w:eastAsia="Arial" w:cs="Arial" w:ascii="Arial" w:hAnsi="Arial"/>
          <w:lang w:val="fr-FR"/>
        </w:rPr>
        <w:tab/>
        <w:tab/>
        <w:tab/>
        <w:tab/>
        <w:t>Time available in mapper</w:t>
      </w:r>
    </w:p>
    <w:p>
      <w:pPr>
        <w:pStyle w:val="Normal"/>
        <w:spacing w:lineRule="auto" w:line="240"/>
        <w:rPr>
          <w:rFonts w:ascii="Arial" w:hAnsi="Arial" w:eastAsia="Arial" w:cs="Arial"/>
          <w:lang w:val="fr-FR"/>
        </w:rPr>
      </w:pPr>
      <w:r>
        <w:rPr>
          <w:rFonts w:eastAsia="Arial" w:cs="Arial" w:ascii="Arial" w:hAnsi="Arial"/>
          <w:lang w:val="fr-FR"/>
        </w:rPr>
        <w:tab/>
        <w:tab/>
        <w:tab/>
        <w:tab/>
        <w:t xml:space="preserve">New Installation utility. ( the previous one didn't work </w:t>
      </w:r>
    </w:p>
    <w:p>
      <w:pPr>
        <w:pStyle w:val="Normal"/>
        <w:spacing w:lineRule="auto" w:line="240"/>
        <w:rPr>
          <w:rFonts w:ascii="Arial" w:hAnsi="Arial" w:eastAsia="Arial" w:cs="Arial"/>
          <w:lang w:val="fr-FR"/>
        </w:rPr>
      </w:pPr>
      <w:r>
        <w:rPr>
          <w:rFonts w:eastAsia="Arial" w:cs="Arial" w:ascii="Arial" w:hAnsi="Arial"/>
          <w:lang w:val="fr-FR"/>
        </w:rPr>
        <w:tab/>
        <w:tab/>
        <w:tab/>
        <w:tab/>
        <w:tab/>
        <w:t>with floppy disks)</w:t>
      </w:r>
    </w:p>
    <w:p>
      <w:pPr>
        <w:pStyle w:val="Normal"/>
        <w:spacing w:lineRule="auto" w:line="240"/>
        <w:rPr>
          <w:rFonts w:ascii="Arial" w:hAnsi="Arial" w:eastAsia="Arial" w:cs="Arial"/>
          <w:lang w:val="fr-FR"/>
        </w:rPr>
      </w:pPr>
      <w:r>
        <w:rPr>
          <w:rFonts w:eastAsia="Arial" w:cs="Arial" w:ascii="Arial" w:hAnsi="Arial"/>
          <w:lang w:val="fr-FR"/>
        </w:rPr>
        <w:tab/>
        <w:tab/>
        <w:tab/>
        <w:tab/>
        <w:t>Registration key for registered users ( for free upgrade )</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41</w:t>
        <w:tab/>
        <w:t>14/07/96</w:t>
        <w:tab/>
        <w:tab/>
        <w:t>XPL compiler upgrade (less mpl lines)</w:t>
      </w:r>
    </w:p>
    <w:p>
      <w:pPr>
        <w:pStyle w:val="Normal"/>
        <w:spacing w:lineRule="auto" w:line="240"/>
        <w:rPr>
          <w:rFonts w:ascii="Arial" w:hAnsi="Arial" w:eastAsia="Arial" w:cs="Arial"/>
          <w:lang w:val="fr-FR"/>
        </w:rPr>
      </w:pPr>
      <w:r>
        <w:rPr>
          <w:rFonts w:eastAsia="Arial" w:cs="Arial" w:ascii="Arial" w:hAnsi="Arial"/>
          <w:lang w:val="fr-FR"/>
        </w:rPr>
        <w:t xml:space="preserve">        </w:t>
      </w:r>
      <w:r>
        <w:rPr>
          <w:rFonts w:eastAsia="Arial" w:cs="Arial" w:ascii="Arial" w:hAnsi="Arial"/>
          <w:lang w:val="fr-FR"/>
        </w:rPr>
        <w:t>1.4</w:t>
        <w:tab/>
        <w:t>10/06/96</w:t>
        <w:tab/>
        <w:tab/>
        <w:t xml:space="preserve">XPL compiler </w:t>
      </w:r>
    </w:p>
    <w:p>
      <w:pPr>
        <w:pStyle w:val="Normal"/>
        <w:spacing w:lineRule="auto" w:line="240"/>
        <w:jc w:val="right"/>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sz w:val="36"/>
          <w:szCs w:val="36"/>
          <w:lang w:val="fr-FR"/>
        </w:rPr>
      </w:pPr>
      <w:r>
        <w:rPr>
          <w:rFonts w:eastAsia="Arial" w:cs="Arial" w:ascii="Arial" w:hAnsi="Arial"/>
          <w:b/>
          <w:bCs/>
          <w:sz w:val="36"/>
          <w:szCs w:val="36"/>
          <w:lang w:val="fr-FR"/>
        </w:rPr>
        <w:t>Introduction</w:t>
      </w:r>
    </w:p>
    <w:p>
      <w:pPr>
        <w:pStyle w:val="Normal"/>
        <w:spacing w:lineRule="auto" w:line="240"/>
        <w:rPr>
          <w:rFonts w:ascii="Arial" w:hAnsi="Arial" w:eastAsia="Arial" w:cs="Arial"/>
          <w:sz w:val="36"/>
          <w:szCs w:val="36"/>
          <w:lang w:val="fr-FR"/>
        </w:rPr>
      </w:pPr>
      <w:r>
        <w:rPr>
          <w:rFonts w:eastAsia="Arial" w:cs="Arial" w:ascii="Arial" w:hAnsi="Arial"/>
          <w:sz w:val="36"/>
          <w:szCs w:val="36"/>
          <w:lang w:val="fr-FR"/>
        </w:rPr>
      </w:r>
    </w:p>
    <w:p>
      <w:pPr>
        <w:pStyle w:val="Normal"/>
        <w:spacing w:lineRule="auto" w:line="240"/>
        <w:rPr>
          <w:rFonts w:ascii="Arial" w:hAnsi="Arial" w:eastAsia="Arial" w:cs="Arial"/>
          <w:sz w:val="24"/>
          <w:szCs w:val="24"/>
          <w:lang w:val="fr-FR"/>
        </w:rPr>
      </w:pPr>
      <w:r>
        <w:rPr>
          <w:rFonts w:eastAsia="Arial" w:cs="Arial" w:ascii="Arial" w:hAnsi="Arial"/>
          <w:lang w:val="fr-FR"/>
        </w:rPr>
        <w:t xml:space="preserve">    </w:t>
      </w:r>
      <w:r>
        <w:rPr>
          <w:rFonts w:eastAsia="Arial" w:cs="Arial" w:ascii="Arial" w:hAnsi="Arial"/>
          <w:sz w:val="24"/>
          <w:szCs w:val="24"/>
          <w:lang w:val="fr-FR"/>
        </w:rPr>
        <w:t xml:space="preserve"> </w:t>
      </w:r>
      <w:r>
        <w:rPr>
          <w:rFonts w:eastAsia="Arial" w:cs="Arial" w:ascii="Arial" w:hAnsi="Arial"/>
          <w:sz w:val="24"/>
          <w:szCs w:val="24"/>
          <w:lang w:val="fr-FR"/>
        </w:rPr>
        <w:t>MidiLang has been created to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allow effects such as </w:t>
      </w:r>
      <w:r>
        <w:rPr>
          <w:rFonts w:eastAsia="Arial" w:cs="Arial" w:ascii="Arial" w:hAnsi="Arial"/>
          <w:b/>
          <w:bCs/>
          <w:sz w:val="24"/>
          <w:szCs w:val="24"/>
          <w:lang w:val="fr-FR"/>
        </w:rPr>
        <w:t>echo</w:t>
      </w:r>
      <w:r>
        <w:rPr>
          <w:rFonts w:eastAsia="Arial" w:cs="Arial" w:ascii="Arial" w:hAnsi="Arial"/>
          <w:sz w:val="24"/>
          <w:szCs w:val="24"/>
          <w:lang w:val="fr-FR"/>
        </w:rPr>
        <w:t>,</w:t>
      </w:r>
      <w:r>
        <w:rPr>
          <w:rFonts w:eastAsia="Arial" w:cs="Arial" w:ascii="Arial" w:hAnsi="Arial"/>
          <w:b/>
          <w:bCs/>
          <w:sz w:val="24"/>
          <w:szCs w:val="24"/>
          <w:lang w:val="fr-FR"/>
        </w:rPr>
        <w:t xml:space="preserve"> delay</w:t>
      </w:r>
      <w:r>
        <w:rPr>
          <w:rFonts w:eastAsia="Arial" w:cs="Arial" w:ascii="Arial" w:hAnsi="Arial"/>
          <w:sz w:val="24"/>
          <w:szCs w:val="24"/>
          <w:lang w:val="fr-FR"/>
        </w:rPr>
        <w:t xml:space="preserve">, </w:t>
      </w:r>
      <w:r>
        <w:rPr>
          <w:rFonts w:eastAsia="Arial" w:cs="Arial" w:ascii="Arial" w:hAnsi="Arial"/>
          <w:b/>
          <w:bCs/>
          <w:sz w:val="24"/>
          <w:szCs w:val="24"/>
          <w:lang w:val="fr-FR"/>
        </w:rPr>
        <w:t>loop</w:t>
      </w:r>
      <w:r>
        <w:rPr>
          <w:rFonts w:eastAsia="Arial" w:cs="Arial" w:ascii="Arial" w:hAnsi="Arial"/>
          <w:sz w:val="24"/>
          <w:szCs w:val="24"/>
          <w:lang w:val="fr-FR"/>
        </w:rPr>
        <w:t xml:space="preserve"> in </w:t>
      </w:r>
      <w:r>
        <w:rPr>
          <w:rFonts w:eastAsia="Arial" w:cs="Arial" w:ascii="Arial" w:hAnsi="Arial"/>
          <w:b/>
          <w:bCs/>
          <w:sz w:val="24"/>
          <w:szCs w:val="24"/>
          <w:lang w:val="fr-FR"/>
        </w:rPr>
        <w:t>live</w:t>
      </w:r>
      <w:r>
        <w:rPr>
          <w:rFonts w:eastAsia="Arial" w:cs="Arial" w:ascii="Arial" w:hAnsi="Arial"/>
          <w:sz w:val="24"/>
          <w:szCs w:val="24"/>
          <w:lang w:val="fr-FR"/>
        </w:rPr>
        <w:t xml:space="preserve"> (i.e. it's a Real-Time utility that will process midi events during your play) or as a </w:t>
      </w:r>
      <w:r>
        <w:rPr>
          <w:rFonts w:eastAsia="Arial" w:cs="Arial" w:ascii="Arial" w:hAnsi="Arial"/>
          <w:b/>
          <w:bCs/>
          <w:sz w:val="24"/>
          <w:szCs w:val="24"/>
          <w:lang w:val="fr-FR"/>
        </w:rPr>
        <w:t>Post-Processor</w:t>
      </w:r>
      <w:r>
        <w:rPr>
          <w:rFonts w:eastAsia="Arial" w:cs="Arial" w:ascii="Arial" w:hAnsi="Arial"/>
          <w:sz w:val="24"/>
          <w:szCs w:val="24"/>
          <w:lang w:val="fr-FR"/>
        </w:rPr>
        <w:t xml:space="preserve"> on </w:t>
      </w:r>
      <w:r>
        <w:rPr>
          <w:rFonts w:eastAsia="Arial" w:cs="Arial" w:ascii="Arial" w:hAnsi="Arial"/>
          <w:b/>
          <w:bCs/>
          <w:sz w:val="24"/>
          <w:szCs w:val="24"/>
          <w:lang w:val="fr-FR"/>
        </w:rPr>
        <w:t>Standard Midi Files</w:t>
      </w:r>
      <w:r>
        <w:rPr>
          <w:rFonts w:eastAsia="Arial" w:cs="Arial" w:ascii="Arial" w:hAnsi="Arial"/>
          <w:sz w:val="24"/>
          <w:szCs w:val="24"/>
          <w:lang w:val="fr-FR"/>
        </w:rPr>
        <w:t xml:space="preserve"> (.mid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allow </w:t>
      </w:r>
      <w:r>
        <w:rPr>
          <w:rFonts w:eastAsia="Arial" w:cs="Arial" w:ascii="Arial" w:hAnsi="Arial"/>
          <w:b/>
          <w:bCs/>
          <w:sz w:val="24"/>
          <w:szCs w:val="24"/>
          <w:lang w:val="fr-FR"/>
        </w:rPr>
        <w:t>harmony modifications</w:t>
      </w:r>
      <w:r>
        <w:rPr>
          <w:rFonts w:eastAsia="Arial" w:cs="Arial" w:ascii="Arial" w:hAnsi="Arial"/>
          <w:sz w:val="24"/>
          <w:szCs w:val="24"/>
          <w:lang w:val="fr-FR"/>
        </w:rPr>
        <w:t xml:space="preserve"> on midi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allow random or </w:t>
      </w:r>
      <w:r>
        <w:rPr>
          <w:rFonts w:eastAsia="Arial" w:cs="Arial" w:ascii="Arial" w:hAnsi="Arial"/>
          <w:b/>
          <w:bCs/>
          <w:sz w:val="24"/>
          <w:szCs w:val="24"/>
          <w:lang w:val="fr-FR"/>
        </w:rPr>
        <w:t>user defined modifications</w:t>
      </w:r>
      <w:r>
        <w:rPr>
          <w:rFonts w:eastAsia="Arial" w:cs="Arial" w:ascii="Arial" w:hAnsi="Arial"/>
          <w:sz w:val="24"/>
          <w:szCs w:val="24"/>
          <w:lang w:val="fr-FR"/>
        </w:rPr>
        <w:t xml:space="preserve"> on midi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do any kind of </w:t>
      </w:r>
      <w:r>
        <w:rPr>
          <w:rFonts w:eastAsia="Arial" w:cs="Arial" w:ascii="Arial" w:hAnsi="Arial"/>
          <w:b/>
          <w:bCs/>
          <w:sz w:val="24"/>
          <w:szCs w:val="24"/>
          <w:lang w:val="fr-FR"/>
        </w:rPr>
        <w:t>Midi Mapping</w:t>
      </w:r>
      <w:r>
        <w:rPr>
          <w:rFonts w:eastAsia="Arial" w:cs="Arial" w:ascii="Arial" w:hAnsi="Arial"/>
          <w:sz w:val="24"/>
          <w:szCs w:val="24"/>
          <w:lang w:val="fr-FR"/>
        </w:rPr>
        <w:t xml:space="preserve"> on any type of Midi Event (control chang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calculate </w:t>
      </w:r>
      <w:r>
        <w:rPr>
          <w:rFonts w:eastAsia="Arial" w:cs="Arial" w:ascii="Arial" w:hAnsi="Arial"/>
          <w:b/>
          <w:bCs/>
          <w:sz w:val="24"/>
          <w:szCs w:val="24"/>
          <w:lang w:val="fr-FR"/>
        </w:rPr>
        <w:t>best chords</w:t>
      </w:r>
      <w:r>
        <w:rPr>
          <w:rFonts w:eastAsia="Arial" w:cs="Arial" w:ascii="Arial" w:hAnsi="Arial"/>
          <w:sz w:val="24"/>
          <w:szCs w:val="24"/>
          <w:lang w:val="fr-FR"/>
        </w:rPr>
        <w:t xml:space="preserve"> for a given melod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be able to </w:t>
      </w:r>
      <w:r>
        <w:rPr>
          <w:rFonts w:eastAsia="Arial" w:cs="Arial" w:ascii="Arial" w:hAnsi="Arial"/>
          <w:b/>
          <w:bCs/>
          <w:sz w:val="24"/>
          <w:szCs w:val="24"/>
          <w:lang w:val="fr-FR"/>
        </w:rPr>
        <w:t>add automatically bass</w:t>
      </w:r>
      <w:r>
        <w:rPr>
          <w:rFonts w:eastAsia="Arial" w:cs="Arial" w:ascii="Arial" w:hAnsi="Arial"/>
          <w:sz w:val="24"/>
          <w:szCs w:val="24"/>
          <w:lang w:val="fr-FR"/>
        </w:rPr>
        <w:t xml:space="preserve"> based on your play in li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allow user defined </w:t>
      </w:r>
      <w:r>
        <w:rPr>
          <w:rFonts w:eastAsia="Arial" w:cs="Arial" w:ascii="Arial" w:hAnsi="Arial"/>
          <w:b/>
          <w:bCs/>
          <w:sz w:val="24"/>
          <w:szCs w:val="24"/>
          <w:lang w:val="fr-FR"/>
        </w:rPr>
        <w:t>splits</w:t>
      </w:r>
      <w:r>
        <w:rPr>
          <w:rFonts w:eastAsia="Arial" w:cs="Arial" w:ascii="Arial" w:hAnsi="Arial"/>
          <w:sz w:val="24"/>
          <w:szCs w:val="24"/>
          <w:lang w:val="fr-FR"/>
        </w:rPr>
        <w:t xml:space="preserve"> (not only those specified by the manufacturer of your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save/load your play in </w:t>
      </w:r>
      <w:r>
        <w:rPr>
          <w:rFonts w:eastAsia="Arial" w:cs="Arial" w:ascii="Arial" w:hAnsi="Arial"/>
          <w:b/>
          <w:bCs/>
          <w:sz w:val="24"/>
          <w:szCs w:val="24"/>
          <w:lang w:val="fr-FR"/>
        </w:rPr>
        <w:t>.MID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get an </w:t>
      </w:r>
      <w:r>
        <w:rPr>
          <w:rFonts w:eastAsia="Arial" w:cs="Arial" w:ascii="Arial" w:hAnsi="Arial"/>
          <w:b/>
          <w:bCs/>
          <w:sz w:val="24"/>
          <w:szCs w:val="24"/>
          <w:lang w:val="fr-FR"/>
        </w:rPr>
        <w:t>interactive link</w:t>
      </w:r>
      <w:r>
        <w:rPr>
          <w:rFonts w:eastAsia="Arial" w:cs="Arial" w:ascii="Arial" w:hAnsi="Arial"/>
          <w:sz w:val="24"/>
          <w:szCs w:val="24"/>
          <w:lang w:val="fr-FR"/>
        </w:rPr>
        <w:t xml:space="preserve"> between the PC and your synthe: you can change any parameters, or any options directly from your midi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re is no more need to run from the PC keyboard to the Midi key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allow anyone to create his own effect with a simple but powerful interpreter of </w:t>
      </w:r>
      <w:r>
        <w:rPr>
          <w:rFonts w:eastAsia="Arial" w:cs="Arial" w:ascii="Arial" w:hAnsi="Arial"/>
          <w:b/>
          <w:bCs/>
          <w:sz w:val="24"/>
          <w:szCs w:val="24"/>
          <w:lang w:val="fr-FR"/>
        </w:rPr>
        <w:t xml:space="preserve">Midi Programming Language (MPL) </w:t>
      </w:r>
      <w:r>
        <w:rPr>
          <w:rFonts w:eastAsia="Arial" w:cs="Arial" w:ascii="Arial" w:hAnsi="Arial"/>
          <w:sz w:val="24"/>
          <w:szCs w:val="24"/>
          <w:lang w:val="fr-FR"/>
        </w:rPr>
        <w:t xml:space="preserve">or with its included compiler of </w:t>
      </w:r>
      <w:r>
        <w:rPr>
          <w:rFonts w:eastAsia="Arial" w:cs="Arial" w:ascii="Arial" w:hAnsi="Arial"/>
          <w:b/>
          <w:bCs/>
          <w:sz w:val="24"/>
          <w:szCs w:val="24"/>
          <w:lang w:val="fr-FR"/>
        </w:rPr>
        <w:t>Extented Midi Programming language</w:t>
      </w:r>
      <w:r>
        <w:rPr>
          <w:rFonts w:eastAsia="Arial" w:cs="Arial" w:ascii="Arial" w:hAnsi="Arial"/>
          <w:sz w:val="24"/>
          <w:szCs w:val="24"/>
          <w:lang w:val="fr-FR"/>
        </w:rPr>
        <w:t xml:space="preserve"> (</w:t>
      </w:r>
      <w:r>
        <w:rPr>
          <w:rFonts w:eastAsia="Arial" w:cs="Arial" w:ascii="Arial" w:hAnsi="Arial"/>
          <w:b/>
          <w:bCs/>
          <w:sz w:val="24"/>
          <w:szCs w:val="24"/>
          <w:lang w:val="fr-FR"/>
        </w:rPr>
        <w:t>XPL</w:t>
      </w:r>
      <w:r>
        <w:rPr>
          <w:rFonts w:eastAsia="Arial" w:cs="Arial" w:ascii="Arial" w:hAnsi="Arial"/>
          <w:sz w:val="24"/>
          <w:szCs w:val="24"/>
          <w:lang w:val="fr-FR"/>
        </w:rPr>
        <w:t>) ( a little bit like C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allow users to create their own </w:t>
      </w:r>
      <w:r>
        <w:rPr>
          <w:rFonts w:eastAsia="Arial" w:cs="Arial" w:ascii="Arial" w:hAnsi="Arial"/>
          <w:b/>
          <w:bCs/>
          <w:sz w:val="24"/>
          <w:szCs w:val="24"/>
          <w:lang w:val="fr-FR"/>
        </w:rPr>
        <w:t>library of effects</w:t>
      </w:r>
      <w:r>
        <w:rPr>
          <w:rFonts w:eastAsia="Arial" w:cs="Arial" w:ascii="Arial" w:hAnsi="Arial"/>
          <w:sz w:val="24"/>
          <w:szCs w:val="24"/>
          <w:lang w:val="fr-FR"/>
        </w:rPr>
        <w:t>, easy to update and to shar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There is no need to be a programmer to use MidiLang, you can just use already done mpl files. But XPL is a so easy to use language that you should try to define your own effec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is language is very fast ( actually it's compiled in memory during the load process ) so can do almost anything you may have dreamt to do with your MIDI instrume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lang w:val="fr-FR"/>
        </w:rPr>
        <w:t xml:space="preserve">  </w:t>
      </w:r>
      <w:r>
        <w:rPr>
          <w:rFonts w:eastAsia="Arial" w:cs="Arial" w:ascii="Arial" w:hAnsi="Arial"/>
          <w:b/>
          <w:bCs/>
          <w:lang w:val="fr-FR"/>
        </w:rPr>
        <w:t xml:space="preserve">   </w:t>
      </w:r>
      <w:r>
        <w:rPr>
          <w:rFonts w:eastAsia="Arial" w:cs="Arial" w:ascii="Arial" w:hAnsi="Arial"/>
          <w:b/>
          <w:bCs/>
          <w:sz w:val="32"/>
          <w:szCs w:val="32"/>
          <w:lang w:val="fr-FR"/>
        </w:rPr>
        <w:t>Installation</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sz w:val="24"/>
          <w:szCs w:val="24"/>
          <w:lang w:val="fr-FR"/>
        </w:rPr>
      </w:pPr>
      <w:r>
        <w:rPr>
          <w:rFonts w:eastAsia="Arial" w:cs="Arial" w:ascii="Arial" w:hAnsi="Arial"/>
          <w:lang w:val="fr-FR"/>
        </w:rPr>
        <w:t xml:space="preserve">     </w:t>
      </w:r>
      <w:r>
        <w:rPr>
          <w:rFonts w:eastAsia="Arial" w:cs="Arial" w:ascii="Arial" w:hAnsi="Arial"/>
          <w:sz w:val="24"/>
          <w:szCs w:val="24"/>
          <w:lang w:val="fr-FR"/>
        </w:rPr>
        <w:t>To install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unzip the compressed file you have received (midilang.zi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run the program </w:t>
      </w:r>
      <w:r>
        <w:rPr>
          <w:rFonts w:eastAsia="Arial" w:cs="Arial" w:ascii="Arial" w:hAnsi="Arial"/>
          <w:b/>
          <w:bCs/>
          <w:sz w:val="24"/>
          <w:szCs w:val="24"/>
          <w:lang w:val="fr-FR"/>
        </w:rPr>
        <w:t>install.exe</w:t>
      </w:r>
      <w:r>
        <w:rPr>
          <w:rFonts w:eastAsia="Arial" w:cs="Arial" w:ascii="Arial" w:hAnsi="Arial"/>
          <w:sz w:val="24"/>
          <w:szCs w:val="24"/>
          <w:lang w:val="fr-FR"/>
        </w:rPr>
        <w:t xml:space="preserve"> from this packa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idiLang is installed in its own director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midilang by defaul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 set of important files can be found in this director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idilang.wri : this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idilang.exe : MidiLang ex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rder.txt    : the register form</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ml.exe : the xpl -&gt; mpl compil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36"/>
          <w:szCs w:val="36"/>
          <w:lang w:val="fr-FR"/>
        </w:rPr>
      </w:pPr>
      <w:r>
        <w:rPr>
          <w:rFonts w:eastAsia="Arial" w:cs="Arial" w:ascii="Arial" w:hAnsi="Arial"/>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Registration</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sz w:val="24"/>
          <w:szCs w:val="24"/>
          <w:lang w:val="fr-FR"/>
        </w:rPr>
      </w:pPr>
      <w:r>
        <w:rPr>
          <w:rFonts w:eastAsia="Arial" w:cs="Arial" w:ascii="Arial" w:hAnsi="Arial"/>
          <w:lang w:val="fr-FR"/>
        </w:rPr>
        <w:t xml:space="preserve"> </w:t>
      </w:r>
      <w:r>
        <w:rPr>
          <w:rFonts w:eastAsia="Arial" w:cs="Arial" w:ascii="Arial" w:hAnsi="Arial"/>
          <w:sz w:val="24"/>
          <w:szCs w:val="24"/>
          <w:lang w:val="fr-FR"/>
        </w:rPr>
        <w:t xml:space="preserve">    </w:t>
      </w:r>
      <w:r>
        <w:rPr>
          <w:rFonts w:eastAsia="Arial" w:cs="Arial" w:ascii="Arial" w:hAnsi="Arial"/>
          <w:sz w:val="24"/>
          <w:szCs w:val="24"/>
          <w:lang w:val="fr-FR"/>
        </w:rPr>
        <w:t>MidiLang is distributed in two form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 </w:t>
      </w:r>
      <w:r>
        <w:rPr>
          <w:rFonts w:eastAsia="Arial" w:cs="Arial" w:ascii="Arial" w:hAnsi="Arial"/>
          <w:b/>
          <w:bCs/>
          <w:i/>
          <w:iCs/>
          <w:sz w:val="28"/>
          <w:szCs w:val="28"/>
          <w:lang w:val="fr-FR"/>
        </w:rPr>
        <w:t>ShareWare Version:</w:t>
      </w:r>
      <w:r>
        <w:rPr>
          <w:rFonts w:eastAsia="Arial" w:cs="Arial" w:ascii="Arial" w:hAnsi="Arial"/>
          <w:b/>
          <w:bCs/>
          <w:i/>
          <w:iCs/>
          <w:sz w:val="24"/>
          <w:szCs w:val="24"/>
          <w:lang w:val="fr-FR"/>
        </w:rPr>
        <w:t xml:space="preserve"> </w:t>
      </w:r>
    </w:p>
    <w:p>
      <w:pPr>
        <w:pStyle w:val="Normal"/>
        <w:spacing w:lineRule="auto" w:line="240"/>
        <w:rPr>
          <w:rFonts w:ascii="Arial" w:hAnsi="Arial" w:eastAsia="Arial" w:cs="Arial"/>
          <w:b/>
          <w:b/>
          <w:bCs/>
          <w:i/>
          <w:i/>
          <w:iCs/>
          <w:sz w:val="24"/>
          <w:szCs w:val="24"/>
          <w:lang w:val="fr-FR"/>
        </w:rPr>
      </w:pPr>
      <w:r>
        <w:rPr>
          <w:rFonts w:eastAsia="Arial" w:cs="Arial" w:ascii="Arial" w:hAnsi="Arial"/>
          <w:b/>
          <w:bCs/>
          <w:i/>
          <w:i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ll effects functionalities, and MPL capabilities are available with the non-registered version of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ll examples work, all user made mpl files work. The only limitation is the maximum number of mpl instructions inside user made mpl file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 XPL compiler is fully functionna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ith the non registered version of MidiLang, you can't create mpl files with more than 25 MPL instructions.(but you can have as much blank lines, Label, Keydef, Descript or end, you wa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 "please register" screen appears at each load_effect comma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mportant Note : the effects files included in the package ( the .mpl files or the .xpl files ) can have more than 25 MPL instructions, you can use then or even modify them, as long as you touch only the parameters of the MPL instructions. You can, for example, change the channel number used in the switch.xpl file, recompile it and use the switch.mpl file generat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b/>
          <w:bCs/>
          <w:sz w:val="24"/>
          <w:szCs w:val="24"/>
          <w:lang w:val="fr-FR"/>
        </w:rPr>
        <w:t xml:space="preserve"> </w:t>
      </w:r>
      <w:r>
        <w:rPr>
          <w:rFonts w:eastAsia="Arial" w:cs="Arial" w:ascii="Arial" w:hAnsi="Arial"/>
          <w:b/>
          <w:bCs/>
          <w:i/>
          <w:iCs/>
          <w:sz w:val="28"/>
          <w:szCs w:val="28"/>
          <w:lang w:val="fr-FR"/>
        </w:rPr>
        <w:t xml:space="preserve"> </w:t>
      </w:r>
      <w:r>
        <w:rPr>
          <w:rFonts w:eastAsia="Arial" w:cs="Arial" w:ascii="Arial" w:hAnsi="Arial"/>
          <w:b/>
          <w:bCs/>
          <w:i/>
          <w:iCs/>
          <w:sz w:val="28"/>
          <w:szCs w:val="28"/>
          <w:lang w:val="fr-FR"/>
        </w:rPr>
        <w:t>Registered versi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ith the registered version of MidiLang, the maximum number of MPL instructions is set to 8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 more "please register" scree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cluded in the registered package of MidiLa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r>
        <w:rPr>
          <w:rFonts w:eastAsia="Arial" w:cs="Arial" w:ascii="Arial" w:hAnsi="Arial"/>
          <w:sz w:val="24"/>
          <w:szCs w:val="24"/>
          <w:u w:val="single"/>
          <w:lang w:val="fr-FR"/>
        </w:rPr>
        <w:t>MidiLoop</w:t>
      </w:r>
      <w:r>
        <w:rPr>
          <w:rFonts w:eastAsia="Arial" w:cs="Arial" w:ascii="Arial" w:hAnsi="Arial"/>
          <w:sz w:val="24"/>
          <w:szCs w:val="24"/>
          <w:lang w:val="fr-FR"/>
        </w:rPr>
        <w:t xml:space="preserve"> : MidiLoop is a mini-MidiLang specialized in echos. Very easy to us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r>
        <w:rPr>
          <w:rFonts w:eastAsia="Arial" w:cs="Arial" w:ascii="Arial" w:hAnsi="Arial"/>
          <w:sz w:val="24"/>
          <w:szCs w:val="24"/>
          <w:u w:val="single"/>
          <w:lang w:val="fr-FR"/>
        </w:rPr>
        <w:t>MplDebug</w:t>
      </w:r>
      <w:r>
        <w:rPr>
          <w:rFonts w:eastAsia="Arial" w:cs="Arial" w:ascii="Arial" w:hAnsi="Arial"/>
          <w:sz w:val="24"/>
          <w:szCs w:val="24"/>
          <w:lang w:val="fr-FR"/>
        </w:rPr>
        <w:t xml:space="preserve"> : a simple but useful debugger of MPL files to trace MPL behaviou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for 35 US$ (+ Handling, Postage), you get the up-to-date registered version of MidiLang.</w:t>
      </w:r>
    </w:p>
    <w:p>
      <w:pPr>
        <w:pStyle w:val="Normal"/>
        <w:spacing w:lineRule="auto" w:line="240"/>
        <w:jc w:val="right"/>
        <w:rPr>
          <w:rFonts w:ascii="Arial" w:hAnsi="Arial" w:eastAsia="Arial" w:cs="Arial"/>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Please see : order.txt to get details about how to register.   </w:t>
      </w:r>
    </w:p>
    <w:p>
      <w:pPr>
        <w:pStyle w:val="Normal"/>
        <w:spacing w:lineRule="auto" w:line="240"/>
        <w:jc w:val="right"/>
        <w:rPr>
          <w:rFonts w:ascii="Arial" w:hAnsi="Arial" w:eastAsia="Arial" w:cs="Arial"/>
          <w:lang w:val="fr-FR"/>
        </w:rPr>
      </w:pPr>
      <w:r>
        <w:rPr>
          <w:rFonts w:eastAsia="Arial" w:cs="Arial" w:ascii="Arial" w:hAnsi="Arial"/>
          <w:lang w:val="fr-FR"/>
        </w:rPr>
      </w:r>
    </w:p>
    <w:p>
      <w:pPr>
        <w:pStyle w:val="Normal"/>
        <w:spacing w:lineRule="auto" w:line="240"/>
        <w:jc w:val="right"/>
        <w:rPr>
          <w:rFonts w:ascii="Arial" w:hAnsi="Arial" w:eastAsia="Arial" w:cs="Arial"/>
          <w:lang w:val="fr-FR"/>
        </w:rPr>
      </w:pPr>
      <w:r>
        <w:rPr>
          <w:rFonts w:eastAsia="Arial" w:cs="Arial" w:ascii="Arial" w:hAnsi="Arial"/>
          <w:lang w:val="fr-FR"/>
        </w:rPr>
      </w:r>
    </w:p>
    <w:p>
      <w:pPr>
        <w:pStyle w:val="Normal"/>
        <w:spacing w:lineRule="auto" w:line="240"/>
        <w:jc w:val="right"/>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The menu of MidiLang :</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File : </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  </w:t>
      </w:r>
      <w:r>
        <w:rPr>
          <w:rFonts w:eastAsia="Arial" w:cs="Arial" w:ascii="Arial" w:hAnsi="Arial"/>
          <w:i/>
          <w:iCs/>
          <w:sz w:val="24"/>
          <w:szCs w:val="24"/>
          <w:lang w:val="fr-FR"/>
        </w:rPr>
        <w:t>Open Eff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o load your MPL file : load effects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is option will load your MPL file, check its syntax and update the screen</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 </w:t>
      </w:r>
      <w:r>
        <w:rPr>
          <w:rFonts w:eastAsia="Arial" w:cs="Arial" w:ascii="Arial" w:hAnsi="Arial"/>
          <w:i/>
          <w:iCs/>
          <w:sz w:val="24"/>
          <w:szCs w:val="24"/>
          <w:lang w:val="fr-FR"/>
        </w:rPr>
        <w:t>New 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o erase your current play</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  </w:t>
      </w:r>
      <w:r>
        <w:rPr>
          <w:rFonts w:eastAsia="Arial" w:cs="Arial" w:ascii="Arial" w:hAnsi="Arial"/>
          <w:i/>
          <w:iCs/>
          <w:sz w:val="24"/>
          <w:szCs w:val="24"/>
          <w:lang w:val="fr-FR"/>
        </w:rPr>
        <w:t>Open MIDI,Save 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o save your play or load any midi files ( .mid forma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file saved can be used by any other standard midi tools ( such as a sequence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 that with multi track midi files, midilang will apply the loaded effect on all tracks and just after the midi load command. The result will have to be saved immediatl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 </w:t>
      </w:r>
      <w:r>
        <w:rPr>
          <w:rFonts w:eastAsia="Arial" w:cs="Arial" w:ascii="Arial" w:hAnsi="Arial"/>
          <w:i/>
          <w:iCs/>
          <w:sz w:val="24"/>
          <w:szCs w:val="24"/>
          <w:lang w:val="fr-FR"/>
        </w:rPr>
        <w:t>Compile X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This item will run the xpl compiler on any xpl files and create a new mpl file ready to be used.</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 </w:t>
      </w:r>
      <w:r>
        <w:rPr>
          <w:rFonts w:eastAsia="Arial" w:cs="Arial" w:ascii="Arial" w:hAnsi="Arial"/>
          <w:i/>
          <w:iCs/>
          <w:sz w:val="24"/>
          <w:szCs w:val="24"/>
          <w:lang w:val="fr-FR"/>
        </w:rPr>
        <w:t>Ex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o end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  </w:t>
      </w:r>
      <w:r>
        <w:rPr>
          <w:rFonts w:eastAsia="Arial" w:cs="Arial" w:ascii="Arial" w:hAnsi="Arial"/>
          <w:i/>
          <w:iCs/>
          <w:sz w:val="24"/>
          <w:szCs w:val="24"/>
          <w:lang w:val="fr-FR"/>
        </w:rPr>
        <w:t>Settings   :</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Set Cmd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o change the midi channel of the command midi ( default 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i/>
          <w:iCs/>
          <w:sz w:val="24"/>
          <w:szCs w:val="24"/>
          <w:lang w:val="fr-FR"/>
        </w:rPr>
        <w:t xml:space="preserve">    </w:t>
      </w:r>
      <w:r>
        <w:rPr>
          <w:rFonts w:eastAsia="Arial" w:cs="Arial" w:ascii="Arial" w:hAnsi="Arial"/>
          <w:i/>
          <w:iCs/>
          <w:sz w:val="24"/>
          <w:szCs w:val="24"/>
          <w:lang w:val="fr-FR"/>
        </w:rPr>
        <w:t>Input / Output Filter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o filter the Midi IN and OU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b/>
      </w:r>
      <w:r>
        <w:rPr>
          <w:rFonts w:eastAsia="Arial" w:cs="Arial" w:ascii="Arial" w:hAnsi="Arial"/>
          <w:i/>
          <w:iCs/>
          <w:sz w:val="24"/>
          <w:szCs w:val="24"/>
          <w:lang w:val="fr-FR"/>
        </w:rPr>
        <w:t>Record</w:t>
      </w:r>
    </w:p>
    <w:p>
      <w:pPr>
        <w:pStyle w:val="Normal"/>
        <w:spacing w:lineRule="auto" w:line="240"/>
        <w:rPr>
          <w:rFonts w:ascii="Arial" w:hAnsi="Arial" w:eastAsia="Arial" w:cs="Arial"/>
          <w:sz w:val="24"/>
          <w:szCs w:val="24"/>
          <w:lang w:val="fr-FR"/>
        </w:rPr>
      </w:pPr>
      <w:r>
        <w:rPr>
          <w:rFonts w:eastAsia="Arial" w:cs="Arial" w:ascii="Arial" w:hAnsi="Arial"/>
          <w:i/>
          <w:iCs/>
          <w:sz w:val="24"/>
          <w:szCs w:val="24"/>
          <w:lang w:val="fr-FR"/>
        </w:rPr>
        <w:tab/>
      </w:r>
      <w:r>
        <w:rPr>
          <w:rFonts w:eastAsia="Arial" w:cs="Arial" w:ascii="Arial" w:hAnsi="Arial"/>
          <w:sz w:val="24"/>
          <w:szCs w:val="24"/>
          <w:lang w:val="fr-FR"/>
        </w:rPr>
        <w:t>- to Start or Stop the eff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 xml:space="preserve">Pla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to Start or Stop the play back your play ( with effect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to Run an effect on a loaded Midi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ith MidiLang 1.7, you can run any type of effect on a Midi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ee chap. FILE for more information about 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 xml:space="preserve">Registe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to get info about the way to regist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Input/Output Device</w:t>
      </w: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to change the Midi IN/OUT device; your setting will be sav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 default SB ( if exist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36"/>
          <w:szCs w:val="36"/>
          <w:lang w:val="fr-FR"/>
        </w:rPr>
      </w:pPr>
      <w:r>
        <w:rPr>
          <w:rFonts w:eastAsia="Arial" w:cs="Arial" w:ascii="Arial" w:hAnsi="Arial"/>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MidiLang Quick Start</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sz w:val="24"/>
          <w:szCs w:val="24"/>
          <w:lang w:val="fr-FR"/>
        </w:rPr>
      </w:pPr>
      <w:r>
        <w:rPr>
          <w:rFonts w:eastAsia="Arial" w:cs="Arial" w:ascii="Arial" w:hAnsi="Arial"/>
          <w:lang w:val="fr-FR"/>
        </w:rPr>
        <w:t xml:space="preserve">   </w:t>
      </w:r>
      <w:r>
        <w:rPr>
          <w:rFonts w:eastAsia="Arial" w:cs="Arial" w:ascii="Arial" w:hAnsi="Arial"/>
          <w:sz w:val="24"/>
          <w:szCs w:val="24"/>
          <w:lang w:val="fr-FR"/>
        </w:rPr>
        <w:t xml:space="preserve">  </w:t>
      </w:r>
      <w:r>
        <w:rPr>
          <w:rFonts w:eastAsia="Arial" w:cs="Arial" w:ascii="Arial" w:hAnsi="Arial"/>
          <w:sz w:val="24"/>
          <w:szCs w:val="24"/>
          <w:lang w:val="fr-FR"/>
        </w:rPr>
        <w:t>1) Check your Input/Output devic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 the menu Input / Output Devic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oose the proper devic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2) Load an effect fi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 the menu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ubmenu : Open Eff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oose the file : echo.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3) run the effec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 the menu Reco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oose : Star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4) play on your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n the screen, the beat number is dis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very note played is played back after a small delay, several time with decreasing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at's an almost real ech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5) Load an effect fi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 the menu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ubmenu : Open Eff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oose the file : echom.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5) run the effec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 the menu Reco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oose : Star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6) play on your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n the screen the beat number is dis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very note played is played back after 1 beat delay several time or only one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plit your Midi keyboard, and configure the lower part of it to Midi Channel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witch off the lower part of your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if you don't know how to do it, I can't  help you, you should read your midi Keyb.  User Guid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Play on the lower part, a C and then a C#</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ice that the delay value on the screen has chang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Play, on the upper part, some not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delay has increas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Play on the lower part, a D and then a 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play on the upper part some not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number of repeat has increas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JO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ab/>
        <w:t>List of ready to use effects</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lang w:val="fr-FR"/>
        </w:rPr>
      </w:pPr>
      <w:r>
        <w:rPr>
          <w:rFonts w:eastAsia="Arial" w:cs="Arial" w:ascii="Arial" w:hAnsi="Arial"/>
          <w:b/>
          <w:bCs/>
          <w:lang w:val="fr-FR"/>
        </w:rPr>
      </w:r>
    </w:p>
    <w:p>
      <w:pPr>
        <w:pStyle w:val="Normal"/>
        <w:spacing w:lineRule="auto" w:line="240"/>
        <w:rPr>
          <w:rFonts w:ascii="Arial" w:hAnsi="Arial" w:eastAsia="Arial" w:cs="Arial"/>
          <w:sz w:val="28"/>
          <w:szCs w:val="28"/>
          <w:lang w:val="fr-FR"/>
        </w:rPr>
      </w:pPr>
      <w:r>
        <w:rPr>
          <w:rFonts w:eastAsia="Arial" w:cs="Arial" w:ascii="Arial" w:hAnsi="Arial"/>
          <w:sz w:val="28"/>
          <w:szCs w:val="28"/>
          <w:lang w:val="fr-FR"/>
        </w:rPr>
        <w:t>Introducti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More than 70 ready to use effects can be found with this version of MidiLang. Most of them have been done in XPL (those noted with a (XPL)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Please note that these effects are given only as examples : you certainly will change part of them to match your configuration ( channel number, note number ... ). Don't forget to recompile the xpl files after modification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shareware version of MidiLang will accept modifications on these examples only if you change only parameters value. (such as channel number). No instruction can be added or removed from the example (with the non-registered version of MidiLang only, of course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more famous effects ar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RPEGIA, BREATH, EQUALIZE, FRIPP, MEMBASS, MULSPLIT, REALECHO, TRANSPOS, VELCUR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ut try the new on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harmb? , harmd? , harmm? ,harmp?   : they will modify the tonality of a existing .mid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ARPEGIA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ill split a chord into its constituants and play them one by one. All in real-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AUTOBASS</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scale of basses ( C D E F G A C ) based on your melod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tonality is changed every 8 beat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mpl effect supposes that your bass channel is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BADPLAY</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creates a fellow that tries to follow you</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ut he's not as good as you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BREATH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replays any Note played in channel 1 to the channel 2 and replace the breath control with the volume contro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is an example of the use of the Midi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BREATH2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replays any Note played in channel 1 to the channel 2 and replace the breath control with the volume control after invers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is an example of the use of the Midi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CBASS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basses ( C D E C ) based on the bass you are playing ( on channel 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scale used here is C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CONTINU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For each notes played, this effect will try to continue the melody. For example, if you play C and C#, this effect will play D, and so on, with the same temp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works only on the upper channel (channel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DOWN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real echo to all notes you are play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notes added are going down and dow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ECHO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ECHO MADE WITH XP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n example of XPL us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ECHOM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echo of all notes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echo parameters ( length, volume...) can be changed directly from your Midi Key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EQUALIZE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IME EQUALIZER, TO BE USED LIVE OR AS A POST-PROCESSO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notes played, or coming from a .mid file will be equalized to a multiple of a 8th of a bea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EXTRACT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WILL EXTRACT THE MIDI CHANNEL 4  FROM ANY .MID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FADECUT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xpl file will shorten and fade out any midi file or in real time during a live 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FIVE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a perfect fifth for each note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FRIPP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will record your play and play it back softer several time and with a delay of several beats betwee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llows you to play almost like R.Frip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3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4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5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6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7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8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9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10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1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B1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These effects will modify a midi file ( or your play ) and play it back in the tonality choosen ( B1 : A, B2 : Bb, B3, Eb .... )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3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4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5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6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7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8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9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10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1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D1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These effects will modify a midi file ( or your play ) and play it back in the tonality choosen ( D1 : A, D2 : F, D3, C .... )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3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4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5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6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M7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se effects will change the tonality of your midi file (or of your play), and switch it 1 to 7 steps down. (C with harmm1 become F...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1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2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3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4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5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6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HARMP7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b/>
          <w:bCs/>
          <w:sz w:val="24"/>
          <w:szCs w:val="24"/>
          <w:lang w:val="fr-FR"/>
        </w:rPr>
        <w:tab/>
      </w:r>
      <w:r>
        <w:rPr>
          <w:rFonts w:eastAsia="Arial" w:cs="Arial" w:ascii="Arial" w:hAnsi="Arial"/>
          <w:sz w:val="24"/>
          <w:szCs w:val="24"/>
          <w:lang w:val="fr-FR"/>
        </w:rPr>
        <w:tab/>
        <w:t>These effects will change the tonality of your midi file (or of your play), and switch it 1 to 7 steps up. (F with harmp1 become C...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INVNOTE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AN INVERTE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PLAYS </w:t>
        <w:tab/>
        <w:t xml:space="preserve">B# FOR A C#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     </w:t>
        <w:tab/>
        <w:t xml:space="preserve">B FOR A 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 xml:space="preserve"> ETC....</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LOWDELAY</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replays every notes play to the lower part channel (channel 3) one half beat lat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LOWER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replays at the lower part channel (channel 3), every notes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MEMBASS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ass live record and re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First press any bass (chan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Replay this bass and keep it press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Play any bass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Release the first bass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your basses are replayed until the next sa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MERGEMID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erge a set of Midi Channel into only one after transposi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METRO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etronome in X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MULSPLIT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ultiple splits of your keyboar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2 to C4 -&gt; Channel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4 to C8 -&gt; Channel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NON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does noth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t is used when you want to record a Midi and run some effects aft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REALECHO</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real echo to all notes you are play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REPEATUP</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a 3 times loop to all notes you are play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notes added are going up and u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REPLACE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Replace a set of channel/note by an anoth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b/>
          <w:bCs/>
          <w:sz w:val="24"/>
          <w:szCs w:val="24"/>
          <w:lang w:val="fr-FR"/>
        </w:rPr>
        <w:t>SCALE</w:t>
      </w: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will play the scale of your melod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SMTSPLIT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 smart spl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play one bass (below C4) and keep it pressed ( this note will be played on channel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note played will be played on channel 4 (even those played below C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SPEEDUP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o speed up or slow down a .mid fi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SWITCH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witch two midi channel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TRANSPOS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ransposition of all notes from a set of midi channel on any .mid file or in live during your 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xml:space="preserve">UP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effect adds real echo to all notes you are play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notes added are going up and u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VANGELIS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echo in a vangelis wa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Loop after the last key is releas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VELCURVE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redefine the vel curve of your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VELMIDI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hoose the midi channel based on the volume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VIBRATOR  (XP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ill do a vibrator when a key is pressed more than a specified time (works only on sounds without any attack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XPL TUTORIAL</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is tutorial will teach you how to do your own XPL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Don't forget that most of you will never use this langage; you can use MidiLang without knowing anything about XPL, you can only use allready made effect and ask me to help you doing your own effect. But you should try to create yourself your own effects, it is so easy and you will be able to create whatever effect you need.</w:t>
      </w:r>
    </w:p>
    <w:p>
      <w:pPr>
        <w:pStyle w:val="Normal"/>
        <w:spacing w:lineRule="auto" w:line="240"/>
        <w:rPr>
          <w:rFonts w:ascii="Arial" w:hAnsi="Arial" w:eastAsia="Arial" w:cs="Arial"/>
          <w:lang w:val="fr-FR"/>
        </w:rPr>
      </w:pPr>
      <w:r>
        <w:rPr>
          <w:rFonts w:eastAsia="Arial" w:cs="Arial" w:ascii="Arial" w:hAnsi="Arial"/>
          <w:lang w:val="fr-FR"/>
        </w:rPr>
        <w:t xml:space="preserv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XPL format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document presents the eXtended midi Programming Language (XPL) used by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XPL has been created to ease the writing of complex effects and to add features missing in the MPL. Most of the features found in the C language ( named variables, loop, calculation.. ) have been ported into the XPL. A  knowledge of C will help you a lo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ecause, my aim is not to teach C language, this document is based on examples only. Each features of the XPL will be demonstrated with examples ready to be used and compil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How to Compil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ecause MPL can be sometime a real headhack, XPL has been created. But Midilang read only MPL file. You must then translate your XPL files into MPL files. A sort of compilation from XPL to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o do so, use the "Compile XPL" item of the FILE menu of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name of the input XPL file (filename.xpl) and the name of the output MPL file will be asked. A DOS window will appear, any error will be displayed in this window. At the end of the compilation, if no error occur, the MPL file has been created and is ready to be used as a normal effect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 that the compiler is actually an external dos program : "sml.exe". My Windows C compiler didn't like my way to deal with the malloc function.. I was obliged to switch to my old Dos C compiler for SML... You can run the XPL compiler directly from Dos : sml file.XPL file.mpl . But you still need to run windows to use the MPL file with MidiLa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XPL : a small C</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You can think of XPL as a specialized C with some limitation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free forma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 two instructions are similar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1)</w:t>
        <w:tab/>
      </w:r>
      <w:r>
        <w:rPr>
          <w:rFonts w:eastAsia="Courier" w:cs="Courier" w:ascii="Courier" w:hAnsi="Courier"/>
          <w:sz w:val="24"/>
          <w:szCs w:val="24"/>
          <w:lang w:val="fr-FR"/>
        </w:rPr>
        <w:t xml:space="preserve">chan +=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ab/>
        <w:tab/>
        <w:t>12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ab/>
        <w:t>(6*time)</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ab/>
        <w:tab/>
        <w:t>;</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2)</w:t>
        <w:tab/>
      </w:r>
      <w:r>
        <w:rPr>
          <w:rFonts w:eastAsia="Courier" w:cs="Courier" w:ascii="Courier" w:hAnsi="Courier"/>
          <w:sz w:val="24"/>
          <w:szCs w:val="24"/>
          <w:lang w:val="fr-FR"/>
        </w:rPr>
        <w:t>chan+=12-(6*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case insensiti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han is equivalent to Chan , to CHAN, to cHa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named variab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you can define as much variable you need, and with whatever name you want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r>
      <w:r>
        <w:rPr>
          <w:rFonts w:eastAsia="Courier" w:cs="Courier" w:ascii="Courier" w:hAnsi="Courier"/>
          <w:sz w:val="24"/>
          <w:szCs w:val="24"/>
          <w:lang w:val="fr-FR"/>
        </w:rPr>
        <w:t>var i,j,memo;</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var list_not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arr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rrays can be used (but only one dim is allow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r>
      <w:r>
        <w:rPr>
          <w:rFonts w:eastAsia="Courier" w:cs="Courier" w:ascii="Courier" w:hAnsi="Courier"/>
          <w:sz w:val="24"/>
          <w:szCs w:val="24"/>
          <w:lang w:val="fr-FR"/>
        </w:rPr>
        <w:t>var data[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 at the end of all instructio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s C, all instruction must be ended with a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any level of {} inside an functio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any level of () inside an instructio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 /* */ commentary</w:t>
      </w:r>
    </w:p>
    <w:p>
      <w:pPr>
        <w:pStyle w:val="Normal"/>
        <w:spacing w:lineRule="auto" w:line="240"/>
        <w:jc w:val="right"/>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Functions :</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XPL files must have the main functi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is the minimal xpl program. It does noth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main function is equivalent to the LABEL MAIN in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ith this version of sml, you can define only 4 function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main ()</w:t>
      </w:r>
      <w:r>
        <w:rPr>
          <w:rFonts w:eastAsia="Arial" w:cs="Arial" w:ascii="Arial" w:hAnsi="Arial"/>
          <w:sz w:val="24"/>
          <w:szCs w:val="24"/>
          <w:lang w:val="fr-FR"/>
        </w:rPr>
        <w:t xml:space="preserve">     </w:t>
        <w:tab/>
        <w:t>&lt;-&gt; LABEL MAIN</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beats ()</w:t>
      </w:r>
      <w:r>
        <w:rPr>
          <w:rFonts w:eastAsia="Arial" w:cs="Arial" w:ascii="Arial" w:hAnsi="Arial"/>
          <w:sz w:val="24"/>
          <w:szCs w:val="24"/>
          <w:lang w:val="fr-FR"/>
        </w:rPr>
        <w:t xml:space="preserve"> </w:t>
        <w:tab/>
        <w:t>&lt;-&gt; LABEL BEATS</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init ()</w:t>
        <w:tab/>
      </w:r>
      <w:r>
        <w:rPr>
          <w:rFonts w:eastAsia="Arial" w:cs="Arial" w:ascii="Arial" w:hAnsi="Arial"/>
          <w:sz w:val="24"/>
          <w:szCs w:val="24"/>
          <w:lang w:val="fr-FR"/>
        </w:rPr>
        <w:tab/>
        <w:t>&lt;-&gt; LABEL INIT</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mapper ()</w:t>
      </w:r>
      <w:r>
        <w:rPr>
          <w:rFonts w:eastAsia="Arial" w:cs="Arial" w:ascii="Arial" w:hAnsi="Arial"/>
          <w:sz w:val="24"/>
          <w:szCs w:val="24"/>
          <w:lang w:val="fr-FR"/>
        </w:rPr>
        <w:tab/>
        <w:t>&lt;-&gt; LABEL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 read the chapter MPL in midilang.wri to know about LAB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ut you can us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exp,log,cos,sin,rand,sqrt,ab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 : x= abs(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t>Some variations of the main function :</w:t>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main ()</w:t>
      </w:r>
      <w:r>
        <w:rPr>
          <w:rFonts w:eastAsia="Arial" w:cs="Arial" w:ascii="Arial" w:hAnsi="Arial"/>
          <w:sz w:val="24"/>
          <w:szCs w:val="24"/>
          <w:lang w:val="fr-FR"/>
        </w:rPr>
        <w:tab/>
        <w:t>the standard on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NOTE,VEL,CHAN,TIME are the name of the variable of the MidiIn Event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main ( note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note number of the incoming Midi Event is defined as "notename"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 xml:space="preserve">ex : </w:t>
      </w:r>
      <w:r>
        <w:rPr>
          <w:rFonts w:eastAsia="Courier" w:cs="Courier" w:ascii="Courier" w:hAnsi="Courier"/>
          <w:sz w:val="24"/>
          <w:szCs w:val="24"/>
          <w:lang w:val="fr-FR"/>
        </w:rPr>
        <w:t>main ( key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 notename, vel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note number of the incoming Midi Event is defined as "note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velocity value of the incoming Midi Event is defined as "velname"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 xml:space="preserve">ex : </w:t>
      </w:r>
      <w:r>
        <w:rPr>
          <w:rFonts w:eastAsia="Courier" w:cs="Courier" w:ascii="Courier" w:hAnsi="Courier"/>
          <w:sz w:val="24"/>
          <w:szCs w:val="24"/>
          <w:lang w:val="fr-FR"/>
        </w:rPr>
        <w:t>main ( key, spe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 notename, velname, chan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note number of the incoming Midi Event is defined as "note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velocity value of the incoming Midi Event is defined as "vel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channel number of the incoming Midi Event is defined as "chan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 xml:space="preserve">ex : </w:t>
      </w:r>
      <w:r>
        <w:rPr>
          <w:rFonts w:eastAsia="Courier" w:cs="Courier" w:ascii="Courier" w:hAnsi="Courier"/>
          <w:sz w:val="24"/>
          <w:szCs w:val="24"/>
          <w:lang w:val="fr-FR"/>
        </w:rPr>
        <w:t>main ( key, speed, path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 notename, velname, channame , timena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note number of the incoming Midi Event is defined as "note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velocity value of the incoming Midi Event is defined as "vel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channel number of the incoming Midi Event is defined as "channa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the variable with the time count of the incoming Midi Event is defined as "timename"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 xml:space="preserve">ex : </w:t>
      </w:r>
      <w:r>
        <w:rPr>
          <w:rFonts w:eastAsia="Courier" w:cs="Courier" w:ascii="Courier" w:hAnsi="Courier"/>
          <w:sz w:val="24"/>
          <w:szCs w:val="24"/>
          <w:lang w:val="fr-FR"/>
        </w:rPr>
        <w:t>main ( key, speed, path, timing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jc w:val="right"/>
        <w:rPr>
          <w:rFonts w:ascii="CG Times" w:hAnsi="CG Times" w:eastAsia="CG Times" w:cs="CG Times"/>
          <w:sz w:val="24"/>
          <w:szCs w:val="24"/>
          <w:lang w:val="fr-FR"/>
        </w:rPr>
      </w:pPr>
      <w:r>
        <w:rPr>
          <w:rFonts w:eastAsia="CG Times" w:cs="CG Times" w:ascii="CG Times" w:hAnsi="CG Times"/>
          <w:sz w:val="24"/>
          <w:szCs w:val="24"/>
          <w:lang w:val="fr-FR"/>
        </w:rPr>
      </w:r>
    </w:p>
    <w:p>
      <w:pPr>
        <w:pStyle w:val="Normal"/>
        <w:spacing w:lineRule="auto" w:line="240"/>
        <w:rPr>
          <w:rFonts w:ascii="Courier" w:hAnsi="Courier" w:eastAsia="Courier" w:cs="Courier"/>
          <w:b/>
          <w:b/>
          <w:bCs/>
          <w:sz w:val="28"/>
          <w:szCs w:val="28"/>
          <w:lang w:val="fr-FR"/>
        </w:rPr>
      </w:pPr>
      <w:r>
        <w:rPr>
          <w:rFonts w:eastAsia="Arial" w:cs="Arial" w:ascii="Arial" w:hAnsi="Arial"/>
          <w:b/>
          <w:bCs/>
          <w:sz w:val="28"/>
          <w:szCs w:val="28"/>
          <w:lang w:val="fr-FR"/>
        </w:rPr>
        <w:t>Variables</w:t>
      </w:r>
      <w:r>
        <w:rPr>
          <w:rFonts w:eastAsia="Courier" w:cs="Courier" w:ascii="Courier" w:hAnsi="Courier"/>
          <w:b/>
          <w:bCs/>
          <w:sz w:val="28"/>
          <w:szCs w:val="28"/>
          <w:lang w:val="fr-FR"/>
        </w:rPr>
        <w:t xml:space="preserve">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Only one type of variable is used  : var ( equivalent to floa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i,j,k;</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1;</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j=1.23;</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ut this type of variable accepts array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memo[10],i,j;</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emo[1]=12.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j = memo[1] / i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emo[I]=j;</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ll variables in XPL are global: a variable defined in the function main can be used in any other function.</w:t>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 xml:space="preserve">Set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most common instruction is : setting a value to a variab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variable  set_cmd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 xml:space="preserve">ex: </w:t>
      </w:r>
      <w:r>
        <w:rPr>
          <w:rFonts w:eastAsia="Courier" w:cs="Courier" w:ascii="Courier" w:hAnsi="Courier"/>
          <w:sz w:val="24"/>
          <w:szCs w:val="24"/>
          <w:lang w:val="fr-FR"/>
        </w:rPr>
        <w:t>chan =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list of set_commands i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 xml:space="preserve">var1 = var2 </w:t>
        <w:tab/>
        <w:t>copy the value of var2 into var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 =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var1 += var2</w:t>
        <w:tab/>
        <w:t xml:space="preserve"> add the value of var2 to var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var1 -= var2</w:t>
        <w:tab/>
        <w:t>substract the value of var2 to var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note -=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 xml:space="preserve">var1 *= var2 </w:t>
        <w:tab/>
        <w:t>multiply var1 by var2 and copy the result into var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note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var1 /= var2</w:t>
        <w:tab/>
        <w:t>divide var1 by var2 and copy the result into var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note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test if var1 is equal to var2</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ex:</w:t>
      </w:r>
      <w:r>
        <w:rPr>
          <w:rFonts w:eastAsia="Courier" w:cs="Courier" w:ascii="Courier" w:hAnsi="Courier"/>
          <w:sz w:val="24"/>
          <w:szCs w:val="24"/>
          <w:lang w:val="fr-FR"/>
        </w:rPr>
        <w:t xml:space="preserve"> if (chan == 12)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ab/>
        <w:tab/>
        <w:t>{ i+=1; note =1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gt;=</w:t>
        <w:tab/>
        <w:t>test if var1 is upper or equal than var2</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while ( note &gt;= 24) note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lt;=</w:t>
        <w:tab/>
        <w:t>test if var2 is lower or equal than var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gt;</w:t>
        <w:tab/>
        <w:t>test if var2 is upper than var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lt;</w:t>
        <w:tab/>
        <w:t>test if var2 is lower than var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test if var2 is different than var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mp;&amp;</w:t>
        <w:tab/>
        <w:t>test if two tests are true</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f ( (i==2) &amp;&amp; (j==3)) k=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est if at least one of two tests is true</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f ( (i==2) || (j==3)) k=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test if a test is fals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f ( ! ( chan==12 )) chan=12;</w:t>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multiply</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ex:</w:t>
      </w:r>
      <w:r>
        <w:rPr>
          <w:rFonts w:eastAsia="Courier" w:cs="Courier" w:ascii="Courier" w:hAnsi="Courier"/>
          <w:sz w:val="24"/>
          <w:szCs w:val="24"/>
          <w:lang w:val="fr-FR"/>
        </w:rPr>
        <w:t xml:space="preserve"> i = 12*k;</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divide</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ex:</w:t>
      </w:r>
      <w:r>
        <w:rPr>
          <w:rFonts w:eastAsia="Courier" w:cs="Courier" w:ascii="Courier" w:hAnsi="Courier"/>
          <w:sz w:val="24"/>
          <w:szCs w:val="24"/>
          <w:lang w:val="fr-FR"/>
        </w:rPr>
        <w:t xml:space="preserve"> i = 12/k;</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add</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 </w:t>
      </w:r>
      <w:r>
        <w:rPr>
          <w:rFonts w:eastAsia="Courier" w:cs="Courier" w:ascii="Courier" w:hAnsi="Courier"/>
          <w:sz w:val="24"/>
          <w:szCs w:val="24"/>
          <w:lang w:val="fr-FR"/>
        </w:rPr>
        <w:t>i = k + (j/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substract</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 = 12-j:</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 xml:space="preserve">add 1 </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tab/>
        <w:t>subtract 1</w:t>
      </w:r>
    </w:p>
    <w:p>
      <w:pPr>
        <w:pStyle w:val="Normal"/>
        <w:spacing w:lineRule="auto" w:line="240"/>
        <w:rPr>
          <w:rFonts w:ascii="Courier" w:hAnsi="Courier" w:eastAsia="Courier" w:cs="Courier"/>
          <w:sz w:val="24"/>
          <w:szCs w:val="24"/>
          <w:lang w:val="fr-FR"/>
        </w:rPr>
      </w:pPr>
      <w:r>
        <w:rPr>
          <w:rFonts w:eastAsia="Arial" w:cs="Arial" w:ascii="Arial" w:hAnsi="Arial"/>
          <w:sz w:val="24"/>
          <w:szCs w:val="24"/>
          <w:lang w:val="fr-FR"/>
        </w:rPr>
        <w:tab/>
        <w:tab/>
        <w:t xml:space="preserve">ex: </w:t>
      </w:r>
      <w:r>
        <w:rPr>
          <w:rFonts w:eastAsia="Courier" w:cs="Courier" w:ascii="Courier" w:hAnsi="Courier"/>
          <w:sz w:val="24"/>
          <w:szCs w:val="24"/>
          <w:lang w:val="fr-FR"/>
        </w:rPr>
        <w:t>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i,k;</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 = note /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j = note - (i*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f (j&lt;0) j+=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han++;</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value;</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lue = 5- (12/(7-8.12)*(5-(7+(12/46))));</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CONS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 sort of defin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onst pi = 3.14159265354;</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val1,val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l1=3*p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IF</w:t>
        <w:tab/>
        <w:t>[ELS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f (chan&gt;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chan -= 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f ((vel&gt;0) &amp;&amp; (chan &lt; 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vel /=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time+=1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outmid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f (i&gt;12) 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else 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WHIL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hile ( chan &gt; 12) chan -=1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hile (vel &gt; 1)</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el /= 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time+=1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jc w:val="right"/>
        <w:rPr>
          <w:rFonts w:ascii="CG Times" w:hAnsi="CG Times" w:eastAsia="CG Times" w:cs="CG Times"/>
          <w:b/>
          <w:b/>
          <w:bCs/>
          <w:sz w:val="24"/>
          <w:szCs w:val="24"/>
          <w:lang w:val="fr-FR"/>
        </w:rPr>
      </w:pPr>
      <w:r>
        <w:rPr>
          <w:rFonts w:eastAsia="CG Times" w:cs="CG Times" w:ascii="CG Times" w:hAnsi="CG Times"/>
          <w:b/>
          <w:bCs/>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DO ..... WHIL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do</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time+=1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han--;</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hile (chan &gt;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FOR</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for (i=0;i&lt;4;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time+=1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el/=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ab/>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OUTMIDI</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ame as the OUTMIDI command in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DESCRIP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descript (" Echo in xpl");</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descript (" 4 echos, 1/8 sec delay");</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onst sec 96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ar 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for (i=0;i&lt;4;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el /= 1.5;</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time += sec / 8;</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outmidi();</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jc w:val="right"/>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jc w:val="right"/>
        <w:rPr>
          <w:rFonts w:ascii="CG Times" w:hAnsi="CG Times" w:eastAsia="CG Times" w:cs="CG Times"/>
          <w:sz w:val="24"/>
          <w:szCs w:val="24"/>
          <w:lang w:val="fr-FR"/>
        </w:rPr>
      </w:pPr>
      <w:r>
        <w:rPr>
          <w:rFonts w:eastAsia="CG Times" w:cs="CG Times" w:ascii="CG Times" w:hAnsi="CG Times"/>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SAVEI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avein (0) is equivalent to UNSAVEIN in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avein (1) is equivalent to SAVEIN in MP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SPEEDUP (valu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o speed up or slow down a .mid file, use this comma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peedup(2) will speedup 2 times a .mid file ( in post-processi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peedup (0.5) will slow down 2 times a .mid file ( in live or in post-processi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o speed up 2 time a .mid file use the xpl fi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init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speedup (2.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b/>
          <w:bCs/>
          <w:sz w:val="28"/>
          <w:szCs w:val="28"/>
          <w:lang w:val="fr-FR"/>
        </w:rPr>
        <w:t>CLEAR ()</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lear will clear all notes still in memory ( and supposed to be sent later to the keyboar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lear use the 4 value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han1(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han2(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1(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2(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clear will remove all notes stillin memory if their channel is between chan1 and chan2 (included) and if the note number is between note1 and note2 (includ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example to remove all notes still in memor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main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han1(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han2(16);</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note1(0);</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note2(9999);</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clear();</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Conclusio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idiLang is a never finished tool, New effects will appear little by litt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Keep in touch with me and register to get the last release of this program and receive periodically new mpl files ready to be us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tarting learning a new language ( even as primitive as the MPL ) is often frustrating, so please feel free to contact me if you have problems to report or suggestions for improvement.  Your satisfaction is my goal!</w:t>
      </w:r>
    </w:p>
    <w:p>
      <w:pPr>
        <w:pStyle w:val="Normal"/>
        <w:spacing w:lineRule="auto" w:line="240"/>
        <w:rPr>
          <w:rFonts w:ascii="Arial" w:hAnsi="Arial" w:eastAsia="Arial" w:cs="Arial"/>
          <w:b/>
          <w:b/>
          <w:bCs/>
          <w:sz w:val="32"/>
          <w:szCs w:val="32"/>
          <w:lang w:val="fr-FR"/>
        </w:rPr>
      </w:pPr>
      <w:r>
        <w:rPr>
          <w:rFonts w:eastAsia="Arial" w:cs="Arial" w:ascii="Arial" w:hAnsi="Arial"/>
          <w:b/>
          <w:bCs/>
          <w:sz w:val="32"/>
          <w:szCs w:val="32"/>
          <w:lang w:val="fr-FR"/>
        </w:rPr>
      </w:r>
    </w:p>
    <w:p>
      <w:pPr>
        <w:pStyle w:val="Normal"/>
        <w:spacing w:lineRule="auto" w:line="240"/>
        <w:rPr>
          <w:rFonts w:ascii="Arial" w:hAnsi="Arial" w:eastAsia="Arial" w:cs="Arial"/>
          <w:b/>
          <w:b/>
          <w:bCs/>
          <w:sz w:val="32"/>
          <w:szCs w:val="32"/>
          <w:lang w:val="fr-FR"/>
        </w:rPr>
      </w:pPr>
      <w:r>
        <w:rPr>
          <w:rFonts w:eastAsia="Arial" w:cs="Arial" w:ascii="Arial" w:hAnsi="Arial"/>
          <w:b/>
          <w:bCs/>
          <w:sz w:val="32"/>
          <w:szCs w:val="32"/>
          <w:lang w:val="fr-FR"/>
        </w:rPr>
      </w:r>
    </w:p>
    <w:p>
      <w:pPr>
        <w:pStyle w:val="Normal"/>
        <w:spacing w:lineRule="auto" w:line="240"/>
        <w:rPr>
          <w:rFonts w:ascii="Arial" w:hAnsi="Arial" w:eastAsia="Arial" w:cs="Arial"/>
          <w:b/>
          <w:b/>
          <w:bCs/>
          <w:sz w:val="32"/>
          <w:szCs w:val="32"/>
          <w:lang w:val="fr-FR"/>
        </w:rPr>
      </w:pPr>
      <w:r>
        <w:rPr>
          <w:rFonts w:eastAsia="Arial" w:cs="Arial" w:ascii="Arial" w:hAnsi="Arial"/>
          <w:b/>
          <w:bCs/>
          <w:sz w:val="32"/>
          <w:szCs w:val="32"/>
          <w:lang w:val="fr-FR"/>
        </w:rPr>
      </w:r>
    </w:p>
    <w:p>
      <w:pPr>
        <w:pStyle w:val="Normal"/>
        <w:spacing w:lineRule="auto" w:line="240"/>
        <w:rPr>
          <w:rFonts w:ascii="Arial" w:hAnsi="Arial" w:eastAsia="Arial" w:cs="Arial"/>
          <w:b/>
          <w:b/>
          <w:bCs/>
          <w:sz w:val="32"/>
          <w:szCs w:val="32"/>
          <w:lang w:val="fr-FR"/>
        </w:rPr>
      </w:pPr>
      <w:r>
        <w:rPr>
          <w:rFonts w:eastAsia="Arial" w:cs="Arial" w:ascii="Arial" w:hAnsi="Arial"/>
          <w:b/>
          <w:bCs/>
          <w:sz w:val="32"/>
          <w:szCs w:val="32"/>
          <w:lang w:val="fr-FR"/>
        </w:rPr>
        <w:tab/>
        <w:t>Questions / Answers</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t>MidiLang ? what for ?</w:t>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ome user's comment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So far, all I've really done with it is a thing to make the WX11 more GM friendly; it sets all velocities to 127, maps Breath Control to Expression and attempts to turn 2 program change events into 'next patch' and 'previous patch'.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 use it whenever I'm doing sequenc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f there is no direct solution from inside Cubase for this problem, perhaps MidiLang could be of avail. It is a scripting language for PC designed to process both real-time MIDI and Midi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re is a package called "MidiLang" that does exactly what the original author requested. I don't remember exactly where I got it, but I found it by searching http://www.yahoo.com with the keyword "MidiLang". MidiLang has two languages: a rudimentary but good BSAIC-like language and a higher-level C-derived langua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t>Email Registration:</w:t>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y the way, the registration instructions suggest that Pik a Program insist on sending a disk by post, but they don't tell you what the non-US shipping rates are. Can't they just send it by emai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ctually, on the http://www.pik.com site, you can buy it online and download the registered version of MidiLang.</w:t>
      </w:r>
    </w:p>
    <w:p>
      <w:pPr>
        <w:pStyle w:val="Normal"/>
        <w:spacing w:lineRule="auto" w:line="240"/>
        <w:rPr>
          <w:rFonts w:ascii="MS Sans Serif" w:hAnsi="MS Sans Serif" w:eastAsia="MS Sans Serif" w:cs="MS Sans Serif"/>
          <w:sz w:val="24"/>
          <w:szCs w:val="24"/>
          <w:lang w:val="fr-FR"/>
        </w:rPr>
      </w:pPr>
      <w:r>
        <w:rPr>
          <w:rFonts w:eastAsia="MS Sans Serif" w:cs="MS Sans Serif"/>
          <w:sz w:val="24"/>
          <w:szCs w:val="24"/>
          <w:lang w:val="fr-FR"/>
        </w:rPr>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t>- What kind of files are saved by MidiLang ? Are they "real" Midi files ?</w:t>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idilang saves Midi events into .mid files. These files are Standard MIDI Files ( SMF ). This file interchange format is similar to the RIFF file formats used in Windows and is related to the Electronic Arts' IFF format. Most commercial sequencer programs can read and write SMF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n SMF is one of three formats. Format 0 is the simplest format, with all sequence data contained in a single track. All MIDI application should be able to read and write format 0 files. Format 1 files can have any number of tracks. Certain data, such as tempo changes, can appear only in the first track, while MIDI events can be written to any number of tracks. Format 2 file consist of multiple independent multitrack sequences or patter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ecause of the aim of MidiLang, the files are saved as format 0 files, but format 1 or 2 can be rea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n case of multi-track midi file, all tracks will be calculated and saved back but only the first one will be actually loaded to be play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n conclusion, the answer of the question is : The saved files are Standard Midi files, and Yes they are "real" Midi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t>Why short notes are badly played by MidiLang, How can I solve it ?.</w:t>
      </w:r>
    </w:p>
    <w:p>
      <w:pPr>
        <w:pStyle w:val="Normal"/>
        <w:spacing w:lineRule="auto" w:line="240"/>
        <w:rPr>
          <w:rFonts w:ascii="Arial" w:hAnsi="Arial" w:eastAsia="Arial" w:cs="Arial"/>
          <w:sz w:val="24"/>
          <w:szCs w:val="24"/>
          <w:u w:val="single"/>
          <w:lang w:val="fr-FR"/>
        </w:rPr>
      </w:pPr>
      <w:r>
        <w:rPr>
          <w:rFonts w:eastAsia="Arial" w:cs="Arial" w:ascii="Arial" w:hAnsi="Arial"/>
          <w:sz w:val="24"/>
          <w:szCs w:val="24"/>
          <w:u w:val="single"/>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idiLang process speed is linked with the internal tempo of your Midi Keyboard, the higher your tempo is, the more accurate MidiLang will b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Please note that we are speaking about the internal tempo of your Midi Keyboard not the one used by MidiLang (found in the setting menu).</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 good value is 120 ( the accuracy of MidiLang is then less than 20 milisec.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hort notes should then be played without any troubles by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u w:val="single"/>
          <w:lang w:val="fr-FR"/>
        </w:rPr>
        <w:t>Why a Midi Programming Language ? most of the users care only about already made effects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ell, at first perhaps, but because each user has is own view of useful effects, and because soon you will need a set of specialized and personnalized effects, you will be happy to be able to create your own effect with this langua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u w:val="single"/>
          <w:lang w:val="fr-FR"/>
        </w:rPr>
        <w:t>You are typically not English-Native, are you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 that's true, and I know that my english can be strange and difficult to decrypt sometime. I am sorry about that and I am working hard to improve this document and make it easy to read, but as all language user manuals, you must practice and try to create your own MPL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Feel free to ask me any questions regarding any part of this document or MPL files. ( sibony@usa.net or sibony@club-internet.f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2"/>
          <w:szCs w:val="32"/>
          <w:lang w:val="fr-FR"/>
        </w:rPr>
      </w:pPr>
      <w:r>
        <w:rPr>
          <w:rFonts w:eastAsia="Arial" w:cs="Arial" w:ascii="Arial" w:hAnsi="Arial"/>
          <w:b/>
          <w:bCs/>
          <w:sz w:val="32"/>
          <w:szCs w:val="32"/>
          <w:lang w:val="fr-FR"/>
        </w:rPr>
        <w:tab/>
        <w:t xml:space="preserve"> RUNNING AN EFFECT ON MIDI FILES</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With this version of MidiLang, you can run any type of effect on MIDI files (.mid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is feature can be used on any PC, even without a MIDI link to a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ll types of Midi files can be used , those saved by MidiLang or any standard one. The only limitation is that MidiLang will read only the track one of the given MIDI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sz w:val="24"/>
          <w:szCs w:val="24"/>
          <w:lang w:val="fr-FR"/>
        </w:rPr>
        <w:tab/>
      </w:r>
      <w:r>
        <w:rPr>
          <w:rFonts w:eastAsia="Arial" w:cs="Arial" w:ascii="Arial" w:hAnsi="Arial"/>
          <w:b/>
          <w:bCs/>
          <w:sz w:val="28"/>
          <w:szCs w:val="28"/>
          <w:lang w:val="fr-FR"/>
        </w:rPr>
        <w:t xml:space="preserve"> Example of adding echo.mpl effect on a MIDI file</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First you must load the effec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Menu FILE / Open Effect / file : ECHO.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n load your MIDI fi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Menu FILE / Open Midi</w:t>
      </w: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t this time you can listen to the original Midi Fil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Menu Play / Star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And/Or run the effect on it :</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Menu Play / Run Effect on loaded notes</w:t>
      </w:r>
    </w:p>
    <w:p>
      <w:pPr>
        <w:pStyle w:val="Normal"/>
        <w:spacing w:lineRule="auto" w:line="240"/>
        <w:rPr>
          <w:rFonts w:ascii="Arial" w:hAnsi="Arial" w:eastAsia="Arial" w:cs="Arial"/>
          <w:i/>
          <w:i/>
          <w:iCs/>
          <w:sz w:val="24"/>
          <w:szCs w:val="24"/>
          <w:lang w:val="fr-FR"/>
        </w:rPr>
      </w:pPr>
      <w:r>
        <w:rPr>
          <w:rFonts w:eastAsia="Arial" w:cs="Arial" w:ascii="Arial" w:hAnsi="Arial"/>
          <w:i/>
          <w:i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Wait until the end of the proces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MidiLang will display the number of notes loaded and generat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Listen to the result :</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Menu Play / Start</w:t>
      </w:r>
    </w:p>
    <w:p>
      <w:pPr>
        <w:pStyle w:val="Normal"/>
        <w:spacing w:lineRule="auto" w:line="240"/>
        <w:rPr>
          <w:rFonts w:ascii="Arial" w:hAnsi="Arial" w:eastAsia="Arial" w:cs="Arial"/>
          <w:i/>
          <w:i/>
          <w:iCs/>
          <w:sz w:val="24"/>
          <w:szCs w:val="24"/>
          <w:lang w:val="fr-FR"/>
        </w:rPr>
      </w:pPr>
      <w:r>
        <w:rPr>
          <w:rFonts w:eastAsia="Arial" w:cs="Arial" w:ascii="Arial" w:hAnsi="Arial"/>
          <w:i/>
          <w:i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Save the result to a Standard Midi File (.mid) :</w:t>
      </w:r>
    </w:p>
    <w:p>
      <w:pPr>
        <w:pStyle w:val="Normal"/>
        <w:spacing w:lineRule="auto" w:line="240"/>
        <w:rPr>
          <w:rFonts w:ascii="Arial" w:hAnsi="Arial" w:eastAsia="Arial" w:cs="Arial"/>
          <w:i/>
          <w:i/>
          <w:iCs/>
          <w:sz w:val="24"/>
          <w:szCs w:val="24"/>
          <w:lang w:val="fr-FR"/>
        </w:rPr>
      </w:pPr>
      <w:r>
        <w:rPr>
          <w:rFonts w:eastAsia="Arial" w:cs="Arial" w:ascii="Arial" w:hAnsi="Arial"/>
          <w:sz w:val="24"/>
          <w:szCs w:val="24"/>
          <w:lang w:val="fr-FR"/>
        </w:rPr>
        <w:tab/>
      </w:r>
      <w:r>
        <w:rPr>
          <w:rFonts w:eastAsia="Arial" w:cs="Arial" w:ascii="Arial" w:hAnsi="Arial"/>
          <w:i/>
          <w:iCs/>
          <w:sz w:val="24"/>
          <w:szCs w:val="24"/>
          <w:lang w:val="fr-FR"/>
        </w:rPr>
        <w:t>Menu File / Save Midi</w:t>
      </w:r>
    </w:p>
    <w:p>
      <w:pPr>
        <w:pStyle w:val="Normal"/>
        <w:spacing w:lineRule="auto" w:line="240"/>
        <w:rPr>
          <w:rFonts w:ascii="Arial" w:hAnsi="Arial" w:eastAsia="Arial" w:cs="Arial"/>
          <w:i/>
          <w:i/>
          <w:iCs/>
          <w:sz w:val="24"/>
          <w:szCs w:val="24"/>
          <w:lang w:val="fr-FR"/>
        </w:rPr>
      </w:pPr>
      <w:r>
        <w:rPr>
          <w:rFonts w:eastAsia="Arial" w:cs="Arial" w:ascii="Arial" w:hAnsi="Arial"/>
          <w:i/>
          <w:i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 that even if you are using an effect in live ( Record / Start ) , you can save your record and then use the saved file with another eff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 xml:space="preserve"> </w:t>
      </w:r>
      <w:r>
        <w:rPr>
          <w:rFonts w:eastAsia="Arial" w:cs="Arial" w:ascii="Arial" w:hAnsi="Arial"/>
          <w:b/>
          <w:bCs/>
          <w:sz w:val="36"/>
          <w:szCs w:val="36"/>
          <w:lang w:val="fr-FR"/>
        </w:rPr>
        <w:t>MAPPING</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28"/>
          <w:szCs w:val="28"/>
          <w:lang w:val="fr-FR"/>
        </w:rPr>
      </w:pPr>
      <w:r>
        <w:rPr>
          <w:rFonts w:eastAsia="Arial" w:cs="Arial" w:ascii="Arial" w:hAnsi="Arial"/>
          <w:sz w:val="24"/>
          <w:szCs w:val="24"/>
          <w:lang w:val="fr-FR"/>
        </w:rPr>
        <w:tab/>
      </w:r>
      <w:r>
        <w:rPr>
          <w:rFonts w:eastAsia="Arial" w:cs="Arial" w:ascii="Arial" w:hAnsi="Arial"/>
          <w:b/>
          <w:bCs/>
          <w:sz w:val="28"/>
          <w:szCs w:val="28"/>
          <w:lang w:val="fr-FR"/>
        </w:rPr>
        <w:t>Description</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n useful feature has been added to the version 1.3 and upper of MidiLang : a midi mapp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idi Mapping is used to control in detail all Midi Events generated by your Midi instrument, and to modify them the way you wa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For example, the breath control used by all wind instruments ( such as the digital sax WX11 ) is very difficult to find in most of the expanders of the market. This control can be replaced by the volume control which is more likely to be find in any expander. Therefore the mapping will replace any breath control event by a volume change event which can be sent to the expand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pitch bender action can be modified too ( it is just a controller as the volume or expression controlle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For example, you can link it to the expression controll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effect of the controller can be modified too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you can change its cur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you can inverse its ac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sz w:val="24"/>
          <w:szCs w:val="24"/>
          <w:lang w:val="fr-FR"/>
        </w:rPr>
      </w:pPr>
      <w:r>
        <w:rPr>
          <w:rFonts w:eastAsia="Arial" w:cs="Arial" w:ascii="Arial" w:hAnsi="Arial"/>
          <w:b/>
          <w:bCs/>
          <w:sz w:val="28"/>
          <w:szCs w:val="28"/>
          <w:lang w:val="fr-FR"/>
        </w:rPr>
        <w:tab/>
        <w:t xml:space="preserve"> How to use the Midi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o define a midi mapping, you have to create a function in your mpl/xpl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function name is :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n mp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LABEL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or in xp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apper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function will be executed every time a controller event is receiv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In the MAIN function or the BEATS function, the only Midi Event received is the note Even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 channel number, a Note number and a velocit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Here, in the MAPPER function, the Events used are all the other Events ( Control change, Program change, Pitch Bend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 that even if you can't received any control event in the MAIN or BEATS function, you can generate them inside these functio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re is one main difference between the MAIN or BEATS functions and the MAPPER functi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in the MAIN/BEATS functions, all received Notes are saved in memory ( as those generated by MidiLa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in the MAPPER functions only the Events generated by MidiLang are sav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 saved Notes and Events can then be saved to disk ( .mid file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r>
        <w:rPr>
          <w:rFonts w:eastAsia="Arial" w:cs="Arial" w:ascii="Arial" w:hAnsi="Arial"/>
          <w:b/>
          <w:bCs/>
          <w:sz w:val="28"/>
          <w:szCs w:val="28"/>
          <w:lang w:val="fr-FR"/>
        </w:rPr>
        <w:t xml:space="preserve"> List of Midi Event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section describes MIDI events as documented by the MIDI 1.0 specifica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ore information may be obtained from:</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 International MIDI Associa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5316 W. 57th S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Los Angeles, CA 9005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310) 649-643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Midi Messag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re are two types of MIDI messag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hannel Messag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System Messag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Channel Messages</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hannel Messages communicate performance informa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hese messages are assigned to one of 16 channel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hannel messages are as coded in the table below.</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n' stand for the channel number, with 0-15 corresponding to the channels 1-1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tatus (hexa)</w:t>
        <w:tab/>
        <w:tab/>
        <w:t>Data1</w:t>
        <w:tab/>
        <w:tab/>
        <w:t>Data2</w:t>
        <w:tab/>
        <w:tab/>
        <w:t>Message Typ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0x8n</w:t>
        <w:tab/>
        <w:tab/>
        <w:tab/>
        <w:t>Note #</w:t>
        <w:tab/>
        <w:tab/>
        <w:t>n/a</w:t>
        <w:tab/>
        <w:tab/>
        <w:t>Note Off</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0x9n</w:t>
        <w:tab/>
        <w:tab/>
        <w:tab/>
        <w:t>Note #</w:t>
        <w:tab/>
        <w:tab/>
        <w:t>Velocity</w:t>
        <w:tab/>
        <w:t>Note 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0xAn</w:t>
        <w:tab/>
        <w:tab/>
        <w:tab/>
        <w:t>Note #</w:t>
        <w:tab/>
        <w:tab/>
        <w:t>Pressure</w:t>
        <w:tab/>
        <w:t>Polyphonic Key Pressur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0xBn</w:t>
        <w:tab/>
        <w:tab/>
        <w:tab/>
        <w:t>Control #</w:t>
        <w:tab/>
        <w:t>Value</w:t>
        <w:tab/>
        <w:tab/>
        <w:t>Control Chan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0xCn</w:t>
        <w:tab/>
        <w:tab/>
        <w:tab/>
        <w:t>Program #</w:t>
        <w:tab/>
        <w:t>n/a</w:t>
        <w:tab/>
        <w:tab/>
        <w:t>Program Chan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0xDn</w:t>
        <w:tab/>
        <w:tab/>
        <w:tab/>
        <w:t>Pressure</w:t>
        <w:tab/>
        <w:t>n/a</w:t>
        <w:tab/>
        <w:tab/>
        <w:t>Channel Pressur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0xEn</w:t>
        <w:tab/>
        <w:tab/>
        <w:tab/>
        <w:t>Pitch LSB</w:t>
        <w:tab/>
        <w:t>Pitch MSB</w:t>
        <w:tab/>
        <w:t>Pitch B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 : The note off function is represented by either the 0x8n message (Note Off) or by the 0x9n message (Note on) with zero velocit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i/>
          <w:i/>
          <w:iCs/>
          <w:sz w:val="24"/>
          <w:szCs w:val="24"/>
          <w:lang w:val="fr-FR"/>
        </w:rPr>
      </w:pPr>
      <w:r>
        <w:rPr>
          <w:rFonts w:eastAsia="Arial" w:cs="Arial" w:ascii="Arial" w:hAnsi="Arial"/>
          <w:i/>
          <w:iCs/>
          <w:sz w:val="24"/>
          <w:szCs w:val="24"/>
          <w:lang w:val="fr-FR"/>
        </w:rPr>
        <w:t>Controller Type</w:t>
      </w:r>
    </w:p>
    <w:p>
      <w:pPr>
        <w:pStyle w:val="Normal"/>
        <w:spacing w:lineRule="auto" w:line="240"/>
        <w:rPr>
          <w:rFonts w:ascii="Arial" w:hAnsi="Arial" w:eastAsia="Arial" w:cs="Arial"/>
          <w:i/>
          <w:i/>
          <w:iCs/>
          <w:sz w:val="24"/>
          <w:szCs w:val="24"/>
          <w:lang w:val="fr-FR"/>
        </w:rPr>
      </w:pPr>
      <w:r>
        <w:rPr>
          <w:rFonts w:eastAsia="Arial" w:cs="Arial" w:ascii="Arial" w:hAnsi="Arial"/>
          <w:i/>
          <w:i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ontrol change message apply to a given controller, as given below, The value associated to the controller varies from 0 to 127.</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ontroller type</w:t>
        <w:tab/>
        <w:tab/>
        <w:tab/>
        <w:t>Number (hexa)</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Modulation Wheel</w:t>
        <w:tab/>
        <w:tab/>
        <w:tab/>
        <w:t>0x0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Breath Controller</w:t>
        <w:tab/>
        <w:tab/>
        <w:tab/>
        <w:t>0x0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Foot Controller</w:t>
        <w:tab/>
        <w:tab/>
        <w:tab/>
        <w:t>0x0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Portamento time</w:t>
        <w:tab/>
        <w:tab/>
        <w:tab/>
        <w:t>0x0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Data Entry MSB</w:t>
        <w:tab/>
        <w:tab/>
        <w:tab/>
        <w:t>0x0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Main Volume</w:t>
        <w:tab/>
        <w:t xml:space="preserve">                             </w:t>
        <w:tab/>
        <w:t>0x07</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Balance                                      </w:t>
        <w:tab/>
        <w:t>0x08</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Pan                                            </w:t>
        <w:tab/>
        <w:t>0x0A</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Expression Controller</w:t>
        <w:tab/>
        <w:tab/>
        <w:t>0x0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General Purpose</w:t>
        <w:tab/>
        <w:tab/>
        <w:tab/>
        <w:t>0x10-0x13,0x50-0x53</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LSB for value 0-31</w:t>
        <w:tab/>
        <w:tab/>
        <w:tab/>
        <w:t>0x20-0x3F</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Sustain Pedal</w:t>
        <w:tab/>
        <w:tab/>
        <w:tab/>
        <w:t>0x4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Portamento                                </w:t>
        <w:tab/>
        <w:t>0x4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Sostenuto                                  </w:t>
        <w:tab/>
        <w:t>0x4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 xml:space="preserve">Soft Pedal                                  </w:t>
        <w:tab/>
        <w:t>0x43</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Hold 2</w:t>
        <w:tab/>
        <w:tab/>
        <w:tab/>
        <w:tab/>
        <w:t xml:space="preserve">     </w:t>
        <w:tab/>
        <w:t>0x4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External Effects Depth</w:t>
        <w:tab/>
        <w:tab/>
        <w:t>0x5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Tremelo Depth</w:t>
        <w:tab/>
        <w:tab/>
        <w:tab/>
        <w:t>0x5C</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horus Depth</w:t>
        <w:tab/>
        <w:tab/>
        <w:tab/>
        <w:t>0x5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Detune Depth</w:t>
        <w:tab/>
        <w:tab/>
        <w:tab/>
        <w:t>0x5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Phaser Depth</w:t>
        <w:tab/>
        <w:tab/>
        <w:tab/>
        <w:t>0x5F</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Data Increment</w:t>
        <w:tab/>
        <w:tab/>
        <w:tab/>
        <w:t>0x6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Data Decrement</w:t>
        <w:tab/>
        <w:tab/>
        <w:tab/>
        <w:t>0x6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Nonregistered Parameter LSB</w:t>
        <w:tab/>
        <w:t>0x6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Nonregistered Parameter MSB</w:t>
        <w:tab/>
        <w:t>0x63</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Registered Parameter LSB</w:t>
        <w:tab/>
        <w:tab/>
        <w:t>0x6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Registered Parameter MSB</w:t>
        <w:tab/>
        <w:t>0x6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Channel Mode Messages</w:t>
        <w:tab/>
        <w:tab/>
        <w:t>0x79-0x7F</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 : Check if your Midi Keyboard support a controller before sending a Control Chan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For example, not all synthetisers support breath control chan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If your Midi intrument receives a control change for a unknown controller, It will simply ignore this messag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t>System Messages</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System Messages apply to all devices on the Midi Network.</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Status (hexa)</w:t>
        <w:tab/>
        <w:t>Data1</w:t>
        <w:tab/>
        <w:tab/>
        <w:t>Data2</w:t>
        <w:tab/>
        <w:tab/>
        <w:t>Message Typ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1</w:t>
        <w:tab/>
        <w:tab/>
        <w:t>Value</w:t>
        <w:tab/>
        <w:tab/>
        <w:t>n/a</w:t>
        <w:tab/>
        <w:tab/>
        <w:t>Midi Time Cod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2</w:t>
        <w:tab/>
        <w:tab/>
        <w:t>LSB</w:t>
        <w:tab/>
        <w:tab/>
        <w:t>MSB</w:t>
        <w:tab/>
        <w:tab/>
        <w:t>Song Position Point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3</w:t>
        <w:tab/>
        <w:tab/>
        <w:t>Song #</w:t>
        <w:tab/>
        <w:t>n/a</w:t>
        <w:tab/>
        <w:tab/>
        <w:t>Song Sel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6</w:t>
        <w:tab/>
        <w:tab/>
        <w:t>n/a</w:t>
        <w:tab/>
        <w:tab/>
        <w:t>n/a</w:t>
        <w:tab/>
        <w:tab/>
        <w:t>Tune Reques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8</w:t>
        <w:tab/>
        <w:tab/>
        <w:t>n/a</w:t>
        <w:tab/>
        <w:tab/>
        <w:t>n/a</w:t>
        <w:tab/>
        <w:tab/>
        <w:t>Timing Clock</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A</w:t>
        <w:tab/>
        <w:tab/>
        <w:t>n/a</w:t>
        <w:tab/>
        <w:tab/>
        <w:t>n/a</w:t>
        <w:tab/>
        <w:tab/>
        <w:t>Star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B</w:t>
        <w:tab/>
        <w:tab/>
        <w:t>n/a</w:t>
        <w:tab/>
        <w:tab/>
        <w:t>n/a</w:t>
        <w:tab/>
        <w:tab/>
        <w:t>Contin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C</w:t>
        <w:tab/>
        <w:tab/>
        <w:t>n/a</w:t>
        <w:tab/>
        <w:tab/>
        <w:t>n/a</w:t>
        <w:tab/>
        <w:tab/>
        <w:t>Sto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E</w:t>
        <w:tab/>
        <w:tab/>
        <w:t>n/a</w:t>
        <w:tab/>
        <w:tab/>
        <w:t>n/a</w:t>
        <w:tab/>
        <w:tab/>
        <w:t>Active Sensi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0xFF</w:t>
        <w:tab/>
        <w:tab/>
        <w:t>n/a</w:t>
        <w:tab/>
        <w:tab/>
        <w:t>n/a</w:t>
        <w:tab/>
        <w:tab/>
        <w:t>System Rese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r>
      <w:r>
        <w:rPr>
          <w:rFonts w:eastAsia="Arial" w:cs="Arial" w:ascii="Arial" w:hAnsi="Arial"/>
          <w:b/>
          <w:bCs/>
          <w:sz w:val="28"/>
          <w:szCs w:val="28"/>
          <w:lang w:val="fr-FR"/>
        </w:rPr>
        <w:t xml:space="preserve"> Example of Midi Ma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 digital sax is generating notes and control events in channel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e want all the notes to be sent to channel 5 without modificatio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We want to replace the Expression change and the Modulation change of the channel 4 with the volume change in the channel 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 modification of the control curve is done now.</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LABEL MAPPER</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apper ( if exist ) is executed at each control,program..</w:t>
        <w:tab/>
        <w:t xml:space="preserve">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STATUS!= 0XB3</w:t>
      </w:r>
      <w:r>
        <w:rPr>
          <w:rFonts w:eastAsia="Arial" w:cs="Arial" w:ascii="Arial" w:hAnsi="Arial"/>
          <w:sz w:val="24"/>
          <w:szCs w:val="24"/>
          <w:lang w:val="fr-FR"/>
        </w:rPr>
        <w:t xml:space="preserve">      if the event a control event in the channel 4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GOTO ENDM</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STATUS= 0XB4</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 xml:space="preserve">DATA1== 1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GOTO GOTI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DATA1== 11</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GOTO GOTI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GOTO ENDM</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LABEL GOTI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STATUS= 0XB4</w:t>
      </w:r>
      <w:r>
        <w:rPr>
          <w:rFonts w:eastAsia="Arial" w:cs="Arial" w:ascii="Arial" w:hAnsi="Arial"/>
          <w:sz w:val="24"/>
          <w:szCs w:val="24"/>
          <w:lang w:val="fr-FR"/>
        </w:rPr>
        <w:t xml:space="preserve">       switch to channel 5 ( control change status )</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DATA1= 7</w:t>
      </w:r>
      <w:r>
        <w:rPr>
          <w:rFonts w:eastAsia="Arial" w:cs="Arial" w:ascii="Arial" w:hAnsi="Arial"/>
          <w:sz w:val="24"/>
          <w:szCs w:val="24"/>
          <w:lang w:val="fr-FR"/>
        </w:rPr>
        <w:t xml:space="preserve">          and to volume control</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OUTMIDI</w:t>
      </w:r>
      <w:r>
        <w:rPr>
          <w:rFonts w:eastAsia="Arial" w:cs="Arial" w:ascii="Arial" w:hAnsi="Arial"/>
          <w:sz w:val="24"/>
          <w:szCs w:val="24"/>
          <w:lang w:val="fr-FR"/>
        </w:rPr>
        <w:t xml:space="preserve">          and send 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LABEL ENDM</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LABEL MAIN</w:t>
      </w:r>
      <w:r>
        <w:rPr>
          <w:rFonts w:eastAsia="Arial" w:cs="Arial" w:ascii="Arial" w:hAnsi="Arial"/>
          <w:sz w:val="24"/>
          <w:szCs w:val="24"/>
          <w:lang w:val="fr-FR"/>
        </w:rPr>
        <w:t xml:space="preserve">      Main is executed at each note receiv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CHAN!= 4</w:t>
      </w:r>
      <w:r>
        <w:rPr>
          <w:rFonts w:eastAsia="Arial" w:cs="Arial" w:ascii="Arial" w:hAnsi="Arial"/>
          <w:sz w:val="24"/>
          <w:szCs w:val="24"/>
          <w:lang w:val="fr-FR"/>
        </w:rPr>
        <w:t xml:space="preserve">        is the note in the channel 4</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GOTO END</w:t>
      </w:r>
      <w:r>
        <w:rPr>
          <w:rFonts w:eastAsia="Arial" w:cs="Arial" w:ascii="Arial" w:hAnsi="Arial"/>
          <w:sz w:val="24"/>
          <w:szCs w:val="24"/>
          <w:lang w:val="fr-FR"/>
        </w:rPr>
        <w:t xml:space="preserve">        if not, forget it</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CHAN= 5</w:t>
      </w:r>
      <w:r>
        <w:rPr>
          <w:rFonts w:eastAsia="Arial" w:cs="Arial" w:ascii="Arial" w:hAnsi="Arial"/>
          <w:sz w:val="24"/>
          <w:szCs w:val="24"/>
          <w:lang w:val="fr-FR"/>
        </w:rPr>
        <w:t xml:space="preserve">         if yes change it to channel 5</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OUTMIDI</w:t>
      </w:r>
      <w:r>
        <w:rPr>
          <w:rFonts w:eastAsia="Arial" w:cs="Arial" w:ascii="Arial" w:hAnsi="Arial"/>
          <w:sz w:val="24"/>
          <w:szCs w:val="24"/>
          <w:lang w:val="fr-FR"/>
        </w:rPr>
        <w:tab/>
        <w:t xml:space="preserve">        and regenerated 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LABEL END</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24"/>
          <w:szCs w:val="24"/>
          <w:lang w:val="fr-FR"/>
        </w:rPr>
      </w:pPr>
      <w:r>
        <w:rPr>
          <w:rFonts w:eastAsia="Arial" w:cs="Arial" w:ascii="Arial" w:hAnsi="Arial"/>
          <w:sz w:val="24"/>
          <w:szCs w:val="24"/>
          <w:lang w:val="fr-FR"/>
        </w:rPr>
        <w:tab/>
      </w:r>
      <w:r>
        <w:rPr>
          <w:rFonts w:eastAsia="Arial" w:cs="Arial" w:ascii="Arial" w:hAnsi="Arial"/>
          <w:b/>
          <w:bCs/>
          <w:sz w:val="24"/>
          <w:szCs w:val="24"/>
          <w:lang w:val="fr-FR"/>
        </w:rPr>
        <w:t>Same example but with inverse effec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LABEL MAPPER</w:t>
      </w:r>
      <w:r>
        <w:rPr>
          <w:rFonts w:eastAsia="Arial" w:cs="Arial" w:ascii="Arial" w:hAnsi="Arial"/>
          <w:sz w:val="24"/>
          <w:szCs w:val="24"/>
          <w:lang w:val="fr-FR"/>
        </w:rPr>
        <w:t xml:space="preserve">    Mapper ( if exist ) is executed at each control,program.. </w:t>
        <w:tab/>
        <w:tab/>
        <w:tab/>
        <w:tab/>
        <w:t>event received</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STATUS!= 0XB3</w:t>
      </w:r>
      <w:r>
        <w:rPr>
          <w:rFonts w:eastAsia="Arial" w:cs="Arial" w:ascii="Arial" w:hAnsi="Arial"/>
          <w:sz w:val="24"/>
          <w:szCs w:val="24"/>
          <w:lang w:val="fr-FR"/>
        </w:rPr>
        <w:t xml:space="preserve">      if the event a control event in the channel 4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GOTO ENDM</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STATUS= 0XB4</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 xml:space="preserve">DATA1== 1     </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GOTO GOTI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DATA1== 11</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GOTO GOTI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GOTO ENDM</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LABEL GOTIT</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STATUS= 0XB4</w:t>
      </w:r>
      <w:r>
        <w:rPr>
          <w:rFonts w:eastAsia="Arial" w:cs="Arial" w:ascii="Arial" w:hAnsi="Arial"/>
          <w:sz w:val="24"/>
          <w:szCs w:val="24"/>
          <w:lang w:val="fr-FR"/>
        </w:rPr>
        <w:t xml:space="preserve">       switch to channel 5</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DATA1= 7</w:t>
      </w:r>
      <w:r>
        <w:rPr>
          <w:rFonts w:eastAsia="Arial" w:cs="Arial" w:ascii="Arial" w:hAnsi="Arial"/>
          <w:sz w:val="24"/>
          <w:szCs w:val="24"/>
          <w:lang w:val="fr-FR"/>
        </w:rPr>
        <w:t xml:space="preserve">          and to volume contro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V=DATA2 1</w:t>
      </w:r>
      <w:r>
        <w:rPr>
          <w:rFonts w:eastAsia="Arial" w:cs="Arial" w:ascii="Arial" w:hAnsi="Arial"/>
          <w:sz w:val="24"/>
          <w:szCs w:val="24"/>
          <w:lang w:val="fr-FR"/>
        </w:rPr>
        <w:t xml:space="preserve">         V[1]=DATA2</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V= 2 127</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V-=V 2 1</w:t>
      </w:r>
      <w:r>
        <w:rPr>
          <w:rFonts w:eastAsia="Arial" w:cs="Arial" w:ascii="Arial" w:hAnsi="Arial"/>
          <w:sz w:val="24"/>
          <w:szCs w:val="24"/>
          <w:lang w:val="fr-FR"/>
        </w:rPr>
        <w:t xml:space="preserve">          V[2]=127-V[1]</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DATA2=V 2</w:t>
      </w:r>
      <w:r>
        <w:rPr>
          <w:rFonts w:eastAsia="Arial" w:cs="Arial" w:ascii="Arial" w:hAnsi="Arial"/>
          <w:sz w:val="24"/>
          <w:szCs w:val="24"/>
          <w:lang w:val="fr-FR"/>
        </w:rPr>
        <w:t xml:space="preserve">         DATA2=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OUTMIDI</w:t>
      </w:r>
      <w:r>
        <w:rPr>
          <w:rFonts w:eastAsia="Arial" w:cs="Arial" w:ascii="Arial" w:hAnsi="Arial"/>
          <w:sz w:val="24"/>
          <w:szCs w:val="24"/>
          <w:lang w:val="fr-FR"/>
        </w:rPr>
        <w:t xml:space="preserve">          and send 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LABEL ENDM</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LABEL MAIN</w:t>
      </w:r>
      <w:r>
        <w:rPr>
          <w:rFonts w:eastAsia="Arial" w:cs="Arial" w:ascii="Arial" w:hAnsi="Arial"/>
          <w:sz w:val="24"/>
          <w:szCs w:val="24"/>
          <w:lang w:val="fr-FR"/>
        </w:rPr>
        <w:t xml:space="preserve">      Main is executed at each note receiv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CHAN!= 4</w:t>
      </w:r>
      <w:r>
        <w:rPr>
          <w:rFonts w:eastAsia="Arial" w:cs="Arial" w:ascii="Arial" w:hAnsi="Arial"/>
          <w:sz w:val="24"/>
          <w:szCs w:val="24"/>
          <w:lang w:val="fr-FR"/>
        </w:rPr>
        <w:t xml:space="preserve">        is the note in the channel 4</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GOTO END</w:t>
      </w:r>
      <w:r>
        <w:rPr>
          <w:rFonts w:eastAsia="Arial" w:cs="Arial" w:ascii="Arial" w:hAnsi="Arial"/>
          <w:sz w:val="24"/>
          <w:szCs w:val="24"/>
          <w:lang w:val="fr-FR"/>
        </w:rPr>
        <w:t xml:space="preserve">        if not, forget it</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CHAN= 5</w:t>
      </w:r>
      <w:r>
        <w:rPr>
          <w:rFonts w:eastAsia="Arial" w:cs="Arial" w:ascii="Arial" w:hAnsi="Arial"/>
          <w:sz w:val="24"/>
          <w:szCs w:val="24"/>
          <w:lang w:val="fr-FR"/>
        </w:rPr>
        <w:t xml:space="preserve">         if yes change it to channel 5</w:t>
      </w:r>
    </w:p>
    <w:p>
      <w:pPr>
        <w:pStyle w:val="Normal"/>
        <w:spacing w:lineRule="auto" w:line="240"/>
        <w:rPr>
          <w:rFonts w:ascii="Arial" w:hAnsi="Arial" w:eastAsia="Arial" w:cs="Arial"/>
          <w:sz w:val="24"/>
          <w:szCs w:val="24"/>
          <w:lang w:val="fr-FR"/>
        </w:rPr>
      </w:pPr>
      <w:r>
        <w:rPr>
          <w:rFonts w:eastAsia="Courier" w:cs="Courier" w:ascii="Courier" w:hAnsi="Courier"/>
          <w:sz w:val="24"/>
          <w:szCs w:val="24"/>
          <w:lang w:val="fr-FR"/>
        </w:rPr>
        <w:t>OUTMIDI</w:t>
      </w:r>
      <w:r>
        <w:rPr>
          <w:rFonts w:eastAsia="Arial" w:cs="Arial" w:ascii="Arial" w:hAnsi="Arial"/>
          <w:sz w:val="24"/>
          <w:szCs w:val="24"/>
          <w:lang w:val="fr-FR"/>
        </w:rPr>
        <w:tab/>
        <w:t xml:space="preserve">        and regenerated 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LABEL END</w:t>
      </w:r>
    </w:p>
    <w:p>
      <w:pPr>
        <w:pStyle w:val="Normal"/>
        <w:spacing w:lineRule="auto" w:line="240"/>
        <w:rPr>
          <w:rFonts w:ascii="Courier" w:hAnsi="Courier" w:eastAsia="Courier" w:cs="Courier"/>
          <w:sz w:val="24"/>
          <w:szCs w:val="24"/>
          <w:lang w:val="fr-FR"/>
        </w:rPr>
      </w:pPr>
      <w:r>
        <w:rPr>
          <w:rFonts w:eastAsia="Courier" w:cs="Courier" w:ascii="Courier" w:hAnsi="Courier"/>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Description of MPL files :</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sz w:val="28"/>
          <w:szCs w:val="28"/>
          <w:lang w:val="fr-FR"/>
        </w:rPr>
      </w:pPr>
      <w:r>
        <w:rPr>
          <w:rFonts w:eastAsia="Arial" w:cs="Arial" w:ascii="Arial" w:hAnsi="Arial"/>
          <w:sz w:val="28"/>
          <w:szCs w:val="28"/>
          <w:lang w:val="fr-FR"/>
        </w:rPr>
        <w:t>NOTE : the MPL have been replaced by the XPL, MPL is described just in case you would like to use the mpl debug ( included in the registered version).</w:t>
      </w:r>
    </w:p>
    <w:p>
      <w:pPr>
        <w:pStyle w:val="Normal"/>
        <w:spacing w:lineRule="auto" w:line="240"/>
        <w:rPr>
          <w:rFonts w:ascii="Arial" w:hAnsi="Arial" w:eastAsia="Arial" w:cs="Arial"/>
          <w:sz w:val="28"/>
          <w:szCs w:val="28"/>
          <w:lang w:val="fr-FR"/>
        </w:rPr>
      </w:pPr>
      <w:r>
        <w:rPr>
          <w:rFonts w:eastAsia="Arial" w:cs="Arial" w:ascii="Arial" w:hAnsi="Arial"/>
          <w:sz w:val="28"/>
          <w:szCs w:val="28"/>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 MPL (Midi Programming Language) file contains a set of commands to be executed at every Midi Events (i.e. every time you press or release a key of your Midi Keyboard, at every beats or every time you send a command request with your Midi Keyboard, or at all control changes ( breath control, modulati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se commands can be : change to an another channel, calculate harmony based on the notes I have played, play some bass with my melody, add delay, echo, change the controller action, the curve of the controller..</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 xml:space="preserve">    </w:t>
      </w:r>
      <w:r>
        <w:rPr>
          <w:rFonts w:eastAsia="Arial" w:cs="Arial" w:ascii="Arial" w:hAnsi="Arial"/>
          <w:b/>
          <w:bCs/>
          <w:sz w:val="28"/>
          <w:szCs w:val="28"/>
          <w:lang w:val="fr-FR"/>
        </w:rPr>
        <w:t xml:space="preserve"> </w:t>
      </w:r>
      <w:r>
        <w:rPr>
          <w:rFonts w:eastAsia="Arial" w:cs="Arial" w:ascii="Arial" w:hAnsi="Arial"/>
          <w:b/>
          <w:bCs/>
          <w:sz w:val="32"/>
          <w:szCs w:val="32"/>
          <w:lang w:val="fr-FR"/>
        </w:rPr>
        <w:t>Label</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PL files are structured into groups, a group is a set of command. A group starts with the keyword : LABEL name ( ex. LABEL TEST ) and finishes with the keyword : 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 MidiLang is case-insensitiv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is example does an echo of your pla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start of the main grou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LABEL MAI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24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4 labels are defined by defaul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The </w:t>
      </w:r>
      <w:r>
        <w:rPr>
          <w:rFonts w:eastAsia="Arial" w:cs="Arial" w:ascii="Arial" w:hAnsi="Arial"/>
          <w:b/>
          <w:bCs/>
          <w:sz w:val="24"/>
          <w:szCs w:val="24"/>
          <w:lang w:val="fr-FR"/>
        </w:rPr>
        <w:t>label MAIN</w:t>
      </w:r>
      <w:r>
        <w:rPr>
          <w:rFonts w:eastAsia="Arial" w:cs="Arial" w:ascii="Arial" w:hAnsi="Arial"/>
          <w:sz w:val="24"/>
          <w:szCs w:val="24"/>
          <w:lang w:val="fr-FR"/>
        </w:rPr>
        <w:t xml:space="preserve"> is the one used at every MidiIn ( every time you touch a key at your Midi Keyb. this note, with its time and volume, will be sent to your MPL file and MidiLang will execute the MAIN grou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The </w:t>
      </w:r>
      <w:r>
        <w:rPr>
          <w:rFonts w:eastAsia="Arial" w:cs="Arial" w:ascii="Arial" w:hAnsi="Arial"/>
          <w:b/>
          <w:bCs/>
          <w:sz w:val="24"/>
          <w:szCs w:val="24"/>
          <w:lang w:val="fr-FR"/>
        </w:rPr>
        <w:t>label INIT</w:t>
      </w:r>
      <w:r>
        <w:rPr>
          <w:rFonts w:eastAsia="Arial" w:cs="Arial" w:ascii="Arial" w:hAnsi="Arial"/>
          <w:sz w:val="24"/>
          <w:szCs w:val="24"/>
          <w:lang w:val="fr-FR"/>
        </w:rPr>
        <w:t xml:space="preserve"> is the one used at the start of the effect. This optional label can be used to initialize a set of variab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The optional </w:t>
      </w:r>
      <w:r>
        <w:rPr>
          <w:rFonts w:eastAsia="Arial" w:cs="Arial" w:ascii="Arial" w:hAnsi="Arial"/>
          <w:b/>
          <w:bCs/>
          <w:sz w:val="24"/>
          <w:szCs w:val="24"/>
          <w:lang w:val="fr-FR"/>
        </w:rPr>
        <w:t>label BEATS</w:t>
      </w:r>
      <w:r>
        <w:rPr>
          <w:rFonts w:eastAsia="Arial" w:cs="Arial" w:ascii="Arial" w:hAnsi="Arial"/>
          <w:sz w:val="24"/>
          <w:szCs w:val="24"/>
          <w:lang w:val="fr-FR"/>
        </w:rPr>
        <w:t xml:space="preserve"> is the one executed at each bea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The optional </w:t>
      </w:r>
      <w:r>
        <w:rPr>
          <w:rFonts w:eastAsia="Arial" w:cs="Arial" w:ascii="Arial" w:hAnsi="Arial"/>
          <w:b/>
          <w:bCs/>
          <w:sz w:val="24"/>
          <w:szCs w:val="24"/>
          <w:lang w:val="fr-FR"/>
        </w:rPr>
        <w:t>label MAPPER</w:t>
      </w:r>
      <w:r>
        <w:rPr>
          <w:rFonts w:eastAsia="Arial" w:cs="Arial" w:ascii="Arial" w:hAnsi="Arial"/>
          <w:sz w:val="24"/>
          <w:szCs w:val="24"/>
          <w:lang w:val="fr-FR"/>
        </w:rPr>
        <w:t xml:space="preserve"> is executed at each Midi Events except the Note events. It can be used to do a user-defined Midi Mapping ( to swap two controllers for examp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You can used up to 200 label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Note : you can use label inside a group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abel Mai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24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time &gt; 1000 go to nex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gt; 10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oto nex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24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abel nex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36"/>
          <w:szCs w:val="36"/>
          <w:lang w:val="fr-FR"/>
        </w:rPr>
      </w:pPr>
      <w:r>
        <w:rPr>
          <w:rFonts w:eastAsia="Arial" w:cs="Arial" w:ascii="Arial" w:hAnsi="Arial"/>
          <w:sz w:val="24"/>
          <w:szCs w:val="24"/>
          <w:lang w:val="fr-FR"/>
        </w:rPr>
        <w:t xml:space="preserve">  </w:t>
      </w:r>
      <w:r>
        <w:rPr>
          <w:rFonts w:eastAsia="Arial" w:cs="Arial" w:ascii="Arial" w:hAnsi="Arial"/>
          <w:sz w:val="36"/>
          <w:szCs w:val="36"/>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goto, gosu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nywhere in a MPL file you can do a goto, or a gosu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oto label_na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ill jump to the label label_name and continue the execution from this point until a END command and stop.</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osub label_na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ill jump to the label label_name, continue the execution from this point until a END command and resume the execution after the gosub comma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gosub command is useful when, for example, you have created an effect that you want to reus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just copy you effect into a group ( inside a LABEL   ... EN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nd run it ( with a gosub ) every time you need i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program will run your effect and continue the execu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goto command is useful for the test condi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test is ok      goto action1      else contin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gt;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OTO U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ABEL UPP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LABEL ECH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24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ABEL MAI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OSUB ECH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24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gosub ECHO is executed and the program resumes to the next command (CHAN-= 1 her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1: Gosub and Midi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Please note that any change done to the Midi Values (time, note/status, channel/data1,volume/data2 ) inside a gosub will be canceled at the end of this gosu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 the previous example, the Main group run a gosub to the LABEL ECH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 this group, 240 is added to TIME but at the END of this group, TIME comes  back to its initial valu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hen, in LABEL MAIN, 240 is added to TIME, It has been added actually one time onl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is has been done to make sure that you can run a gosub without thinking about what this gosub will do to your midi valu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2: OUTMIDI before a gosu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Please note that if in a gosub, the command OUTMIDI is used, this gosub will be ran for every OUTMIDI done before the gosu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ABEL ECH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24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ABEL MAI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OSUB ECH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EN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e gosub to the LABEL ECHO will be done two times, one for the first OUTMIDI, one for the second 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allows you to add, for example, an echo to all MidiOut you have done in the label MAIN, just by adding a gosub echo before the last END of your LABEL MAI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3: gosub in a gosu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You can use as many gosubs you want, and you can have gosubs inside gosub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MIDI IN &amp; OU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very time you play something on your midi keyboard, a MidiIn is received by MidiLang, and the Label MAIN is execut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very time you want MidiLang to play something on your Keyboard, you must use the command : 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command OUTMIDI will play the note defined at the time defin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Midi Values ar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 number of tics from start ( 480 tics = 1 bea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or STATUS : Channel ( Channel = Midi Chann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r DATA1 : note number (C1=0, C2=12, D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 or DATA2 : volume (0=OFF, 127=FUL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DATA3 : for Control event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Please note that on the version 1.0 of MidiLang, Channel was set to Midi Channel + 143. ( Midi Channel + 143 is in fact the real channel number for incoming event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Because of that, both systems are available. ( CHAN= 2 &lt;-&gt; CHAN= 14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t each MidiIn these values are updated, you can change them and send them back to your synth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ABEL MAI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24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UTMIDI</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is file will add 240 ( 0.5 beat ) to all In Midi and send it back.</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s a delay !! ( sort of lexik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2"/>
          <w:szCs w:val="32"/>
          <w:lang w:val="fr-FR"/>
        </w:rPr>
      </w:pPr>
      <w:r>
        <w:rPr>
          <w:rFonts w:eastAsia="Arial" w:cs="Arial" w:ascii="Arial" w:hAnsi="Arial"/>
          <w:b/>
          <w:bCs/>
          <w:sz w:val="32"/>
          <w:szCs w:val="32"/>
          <w:lang w:val="fr-FR"/>
        </w:rPr>
        <w:t xml:space="preserve">     </w:t>
      </w:r>
      <w:r>
        <w:rPr>
          <w:rFonts w:eastAsia="Arial" w:cs="Arial" w:ascii="Arial" w:hAnsi="Arial"/>
          <w:b/>
          <w:bCs/>
          <w:sz w:val="32"/>
          <w:szCs w:val="32"/>
          <w:lang w:val="fr-FR"/>
        </w:rPr>
        <w:t>SAVEIN / UNSAVEI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By default, all notes played and all notes or events generated by the tool are saved in memory until the Record/Stop. You can then replay them or saved them into .mid fil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You can switch to save only the generated notes with the command : UNSAVEIN.The command : SAVEIN returns to the default statu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This can be used when you want to modify incoming midi events ( swap two midi channel for example ), only the generated notes should be saved in that case.</w:t>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Tool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RESCREEN which redraws the texts of the Window.</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Useful especially to display the up-to-date values of the variables specified in keydef.</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Midi Mapping . see chap 7</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 xml:space="preserve"> </w:t>
      </w:r>
      <w:r>
        <w:rPr>
          <w:rFonts w:eastAsia="Arial" w:cs="Arial" w:ascii="Arial" w:hAnsi="Arial"/>
          <w:b/>
          <w:bCs/>
          <w:sz w:val="36"/>
          <w:szCs w:val="36"/>
          <w:lang w:val="fr-FR"/>
        </w:rPr>
        <w:t>List of Effect command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effects command' are used to get complex effects such as harmony calculation, or any effects too complex to be defined in mp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is section will be updated on each new release of MidiLang with new effects asked by user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idi Mapping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ab/>
        <w:t>Modify in live any Midi Event and change it the way you wa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Harmony calculati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is effect will calculate the chord you should use based o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 tonalit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 set of not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For example, if you choose a tonality of C</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nd give the notes : D# F 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is effect will give you the chor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7-</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ctually, you will have the scale of this chord :     C D D# F G A A#</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CALCHARM n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first time you use this command after the start or after a INITHARM or a OLDHARM, the current MidiIn Note defines the tonality ( if you have played a C and after that you run CALCHARM, C will be your tonalit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fter, the MidiIn Note will be taken to calculate the chord for this tonalit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tonality will not change before a INITHARM or a OLDHARM.</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ALCHARM will change two variables :    V[nb] and V[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nb] got the current tonality. You can change directly it by changing the value in V[nb]</w:t>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tab/>
        <w:t>V[nb+1] got a note number use to calculate the cho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GETHARM nb1 nb2 nb3</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t any time, after at least one CALCHARM, you can have access to the scale of the current calculated cho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You can, for example, ask for the second note of the scale of the current cho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10 2            set V[10] to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ETHARM nb1 10 nb3</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ETHARM will calculate the Note number (1-12) of the second note of the current Chord. This Chord have been calculated by CALCHARM and sav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 V[nb1] and V[nb1+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Note number will be saved in V[nb3]</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ALCHARM 1     will save the chord in V[1],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30 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ETHARM 1 30 10   will calculate the note nb 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because V[30]=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f the chord saved in V[1],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nd save it in V[1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2"/>
          <w:szCs w:val="32"/>
          <w:lang w:val="fr-FR"/>
        </w:rPr>
        <w:t>OLDHARM nb1</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LDHARM nb1 will reset the tonalit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next CALCHARM will redefine it, and ask the Harmony calculator to decrease the weight of the note already used by the eff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allow changing to an other chord in a smooth w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LDHARM will work on the chord saved in V[nb1], V[nb2] by CALCHARM</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INITHARM nb1</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ITHARM nb1 will reset the tonality and start from zero the harmony calcula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o be used only when you start a totally new p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ITHARM will work on the chord saved in V[nb1], V[nb2] by CALCHARM</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List of Description commands</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description commands' are used to describ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aim of your eff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link between the midi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nd your mpl file ( midi comman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2"/>
          <w:szCs w:val="32"/>
          <w:lang w:val="fr-FR"/>
        </w:rPr>
        <w:t>descrip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command "descript" adds a line of commentary at the top of the output screen of MidiLang.</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you can use up to 10 lines of descriptio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ose lines are useful to explain what the effect is supposed to d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yntax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descript text_text_...</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descript text_text_...</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descript text_text_...</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You can use this command anywhere in your mpl file, except at the first lin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descript this mpl file will create an echo effec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descript with delay, and nb loop modifiable directl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descript from your midi keyboar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Commentary</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nside your Mpl file, you can use commentar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ny line that starts with a # is a commentar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any text after a command and its parameters is a commentar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is is a commentar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1 2   this is too a commentar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Link between Midi Keyboard and Mpl Fil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idiLang can use a midi channel to receive run request from the us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For example, you can switch off the lower channel of your </w:t>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keyboard, and send orders to MidiLang by just playing some notes in this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chom.mpl uses this feature to allow you to change the loop number, or the delay, just by playing not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idiLang will wait for two keys ( different keys ) in the command channel, search for a keydef related to those key and run the label specified in the keydef comman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command Channel number can be changed in the setting menu.</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command keys played are displayed at the top of MidiLang's  window.</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synta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keydef key1 key2 keydef_name label_name [var_name var_nb def_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ith key1 and key2 : key name ( C,C#,D,D#,E,F,F#,G,G#,A,A#,B)</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keydef_name : a name for this keydef ( will appear in the window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abel_name : the label to be run if the user has played key1 and key2 in the command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ptional parameter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ar_name : a name for a variable ( will appear in the window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var_nb     : the variable number ( 1-5000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def_value : default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you can use as many variables as you want in one keydef, the variable name and its value will be displayed in MidiLang window at each command run. ( and at each rescreen comman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keydef C C# to_slow_down slow delay 1 2.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defines a command called "to_slow_down", every time the user will play ( in the command channel ) the notes : C and C# ( one after one ), MidiLang will run the instruction starting at the "label slow" in the current mpl file ( you must have this label in your file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But before running this label, the variable V[1] will be displayed with the name "dela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you will have in your window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 C# to_slow_down  delay 2.2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because the default value of V[1] is 2.2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your mpl file changes V[1], next time you run a command (or do a rescreen) the new value will appear.</w:t>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b/>
          <w:bCs/>
          <w:sz w:val="36"/>
          <w:szCs w:val="36"/>
          <w:lang w:val="fr-FR"/>
        </w:rPr>
        <w:t>List of basic commands</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basic commands' are the set of commands that allow calculations and basic modifications on the Midi value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You have access to 5000 variables (float/integer), where you can save whatever you wa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You can use hexa integer ( format : 0xNN (ex 16 &lt;-&gt; 0x10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BEAT= value    : the Beat number if set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BEAT= 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BEAT=V nb1     : the Beat number is set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BEA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Beat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BEAT nb1     : the variable nb1 is set to Beat number</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BEAT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V[1] = Bea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nb1 value   : the variable nb1 is set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 10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0]=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 nb1 nb2    : the variable nb1 is set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nb1 is set to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2] is set to 5, it means V[1]=V[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V[nb1] is set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it means V[5]=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V nb1 nb2    : the variable V[V[nb1]] is set to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V[5]=V[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value    : the MidiOut time is set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V nb1     : the MidiOut time is set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TIME nb1     : the variable nb1 is set to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value    : the MidiOut channel is set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 3</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Channel = midi Chan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V nb1     : the MidiOut channel is set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nel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CHAN nb1     : the variable nb1 is set to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 value     : the MidiOut volume/velocity is set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V nb1 : the MidiOut volume is set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olu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EL nb1 : the variable nb1 is set to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value    : the MidiOut note is set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 6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 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V nb1     : the MidiOut note is set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NOTE nb1     : the variable nb1 is set to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Note</w:t>
      </w:r>
    </w:p>
    <w:p>
      <w:pPr>
        <w:pStyle w:val="Normal"/>
        <w:spacing w:lineRule="auto" w:line="240"/>
        <w:jc w:val="right"/>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nb1 value  : Value is add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 10 1.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0] = V[10] + 1.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 nb1 nb2   : the value of the variable nb2 is add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lue of the variable V[nb2] is add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V[1] + 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2] is set to 5, it means V[1] =V[1]+V[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lue of the variable nb2 is added to the variable V[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 = V[nb1]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it means V[5] = V[5]+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V nb1 nb2   : the value of the variable V[V[nb2]] is added to the variable V[V[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 = V[V[1]] + 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V[5] = V[5] + V[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value   : Value is added to MidiOut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time = time +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V nb1    : the value of the variable nb1 is added to the MidiOut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 ti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TIME nb1    : the current time is add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value   : Value if added to the MidiOut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Channel = Channel +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V nb1    : The value of the variable nb1 is added to the MidiOut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nel = Channel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CHAN nb1    : the current MidiIn channel is add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 value    : Value is added to the MidiOut volume/velocit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olume = volume +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VEL+=V nb1     : The value of the variable nb1 is added to the MidiOut volu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olume = Volu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EL nb1     : The current MidiIn volume is add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value   : Value is added to the MidiOut note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Note +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NOTE+=V nb1    : The value of the variable nb1 is added to the MidiOut not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Not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NOTE nb1    : The current MidiIn note is add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nb1 value  : Value is subtract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 10 1.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0] = V[10] - 1.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 nb1 nb2   : the value of the variable nb2 is subtract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lue of the variable V[nb2] is subtract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V[1] - 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2] is set to 5, it means V[1] =V[1]-V[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lue of the variable nb2 is subtracted to the variable V[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 = V[nb1]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it means V[5] = V[5]-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V nb1 nb2   : the value of the variable V[V[nb2]] is subtracted to the variable V[V[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 = V[V[1]] - 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V[5] = V[5] - V[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value   : Value is subtracted to MidiOut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time = time -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V nb1    : the value of the variable nb1 is subtracted to the MidiOut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 ti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TIME nb1    : the current time is subtract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value   : Value if subtracted to the MidiOut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Channel = Channel -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V nb1    : The value of the variable nb1 is subtracted to the MidiOut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nel = Channel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CHAN nb1    : the current MidiIn channel is subtract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 value    : Value is subtracted to the MidiOut volume /velocity</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olume = volume -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VEL-=V nb1     : The value of the variable nb1 is subtracted to the MidiOut volu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olume = Volu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EL nb1     : The current MidiIn volume is subtract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value   : Value is subtracted to the MidiOut note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Note - 1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NOTE-=V nb1    : The value of the variable nb1 is subtracted to the MidiOut not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Not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NOTE nb1    : The current MidiIn note is subtracted to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nb1 value  : the variable nb1 is multipli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 10 2.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0] = V[10] * 2.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 nb1 nb2   : the variable nb1 is multiplied by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nb1 is multiplied by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2] is multiplied by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V[1] = V[1] * V[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V[nb1] is multiplied by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 = V[V[1]]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multiplied by 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it means V[5]= V[5]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V nb1 nb2   : the variable V[V[nb1]] is multiplied by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 = V[V[1]] * 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multiplied by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V[5] = V[5] * V[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value   : the MidiOut time is multipli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Time = Time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V nb1    : the MidiOut time is multiplied by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 ti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TIME nb1    : the variable nb1 is multiplied by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value   : the MidiOut channel is multipli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2 means midi channel = channel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V nb1    : the MidiOut channel is multiplied by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nel = Channel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CHAN nb1    : the variable nb1 is multiplied by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 value    : the MidiOut volume/velocity is multipli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 1.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el = Vel * 1.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V nb1     : the MidiOut volume is multiplied by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olume = Volu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EL nb1     : the variable nb1 is multiplied by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value   : the MidiOut note is multipli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Note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V nb1    : the MidiOut note is multiplied by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Not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NOTE nb1    : the variable nb1 is multiplied by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nb1 value  : the variable nb1 is divid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 10 2.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0] = V[10] / 2.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 nb1 nb2   : the variable nb1 is divided by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nb1 is divided by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2] is divided by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V[1] = V[1] / V[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V[nb1] is divided by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 = V[V[1]]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divided by 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it means V[5]= V[5] / 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V nb1 nb2   : the variable V[V[nb1]] is divided by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V[1]] = V[V[1]] / V[V[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divided by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V[5] = V[5] / V[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value   : the MidiOut time is divid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Time = Time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V nb1    : the MidiOut time is divided by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 ti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TIME nb1    : the variable nb1 is divided by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value   : the MidiOut channel is divid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2 means midi channel = channel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V nb1    : the MidiOut channel is divided by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nel = Channel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CHAN nb1    : the variable nb1 is divided by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 value    : the MidiOut volume/velocity is divid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 1.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el = Vel / 1.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V nb1     : the MidiOut volume is divided by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olume = Volum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EL nb1     : the variable nb1 is divided by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value   : the MidiOut note is divided by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Note /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V nb1    : the MidiOut note is divided by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Note = Note / V[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NOTE nb1    : the variable nb1 is divided by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V[1] = V[1] /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How to do a tes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 the equal tes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 the unequal tes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t;    : the upper tes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t;    : the lower tes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gt;=   : the upper or equal tes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lt;=   : the lower or equal tes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work the same way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he next instruction, just after the test will be done only if the test did not fail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Otherwise, the run will ignore this instruction.</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1 5         V[1] is set to 5</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2 4         V[2] is set to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1 3        if V[1] equal to 3 do</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2 3         set V[2] to 3</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3 4         set V[3] to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Because V[1] is not equal to 3, the instruction V= 2 3</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just after the test have been ignor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But the instruction V= 3 4 is done whatever the result of the test ( only the instruction just after the test is touched).</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nb1 value  : the variable nb1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 10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0] equal to 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 nb1 nb2   : the variable 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equal to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nb1 is tested to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equal to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2]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to V[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V[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equal to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1]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equal to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V nb1 nb2   : the variable V[V[nb1]] is tested to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equal to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equal to V[6]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value   : the MidiOut tim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equal to 48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V nb1    : the MidiOut ti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equal to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TIME nb1    : the variable nb1 is tested to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to ti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value   : the MidiOut channel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2 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the Midi Channel equal to 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V nb1    : the MidiOut channel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Channel equal to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CHAN nb1    : the variable nb1 is tested to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to Chann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 value    : the MidiOut volume/velocity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el equal to 10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V nb1     : the MidiOut volu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olume equal to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EL nb1     : the variable nb1 is tested to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to Volu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value   : the MidiOut not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 6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equal to 6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V nb1    : the MidiOut not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equal to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NOTE nb1    : the variable nb1 is tested to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to Not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 nb1 value  : the variable nb1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 10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0] unequal to 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 nb1 nb2   : the variable 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unequal to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nb1 is tested to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unequal to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2]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nequal to V[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 nb1 nb2   : the variable V[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unequal to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1]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unequal to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VV nb1 nb2   : the variable V[V[nb1]] is tested to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unequal to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unequal to V[6]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 value   : the MidiOut tim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unequal to 48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V nb1    : the MidiOut ti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unequal to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TIME nb1    : the variable nb1 is tested to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nequal to ti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value   : the MidiOut channel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 2 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s midi channel unequal to 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V nb1    : the MidiOut channel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Channel unequal to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CHAN nb1    : the variable nb1 is tested to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nequal to Chann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 value    : the MidiOut volume/velocity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el unequal to 10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V nb1     : the MidiOut volu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olume unequal to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EL nb1     : the variable nb1 is tested to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nequal to Volu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value   : the MidiOut not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 6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unequal to 6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V nb1    : the MidiOut not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unequal to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NOTE nb1    : the variable nb1 is tested to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nequal to Not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l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 nb1 value   : the variable nb1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 10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0] lower than 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V nb1 nb2    : the variable 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low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VV nb1 nb2    : the variable nb1 is tested to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lower than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2]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lower than V[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lt;V nb1 nb2    : the variable V[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lt;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low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1]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low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lt;VV nb1 nb2    : the variable V[V[nb1]] is tested to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lt;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lower than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lower than V[6]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lt; value    : the MidiOut tim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lt;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lt;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lower than 48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lt;V nb1     : the MidiOut ti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l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low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TIME nb1     : the variable nb1 is tested to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lower than ti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lt; value    : the MidiOut channel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lt;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lt; 2 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s midi channel lower than 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lt;V nb1     : the MidiOut channel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l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Channel low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CHAN nb1     : the variable nb1 is tested to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lower than Chann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lt; value     : the MidiOut volume/velocity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lt;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el lower than 10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lt;V nb1 : the MidiOut volu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l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olume low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VEL nb1 : the variable nb1 is tested to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lower than Volu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lt; value    : the MidiOut not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lt; 6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lower than 6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lt;V nb1     : the MidiOut not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l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low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NOTE nb1     : the variable nb1 is tested to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lower than Not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g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 nb1 value   : the variable nb1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 10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0] upper than 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V nb1 nb2    : the variable 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upp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VV nb1 nb2    : the variable nb1 is tested to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upper than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2]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pper than V[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gt;V nb1 nb2    : the variable V[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gt;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upp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1]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upp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gt;VV nb1 nb2    : the variable V[V[nb1]] is tested to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gt;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upper than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upper than V[6]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gt; value    : the MidiOut tim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gt;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gt;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upper than 48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gt;V nb1     : the MidiOut ti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g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upp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TIME nb1     : the variable nb1 is tested to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pper than ti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gt; value    : the MidiOut channel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gt;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gt; 4 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s midi channel upper than 4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gt;V nb1     : the MidiOut channel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g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Channel upp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CHAN nb1     : the variable nb1 is tested to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pper than Chann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gt; value     : the MidiOut volume/velocity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gt;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el upper than 10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gt;V nb1 : the MidiOut volu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g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olume upp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VEL nb1 : the variable nb1 is tested to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pper than Volu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gt; value    : the MidiOut not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gt; 6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upper than 6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gt;V nb1     : the MidiOut not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g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upp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NOTE nb1     : the variable nb1 is tested to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upper than Not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6"/>
          <w:szCs w:val="36"/>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l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 nb1 value  : the variable nb1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 10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0] equal or lower than 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V nb1 nb2   : the variable 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equal or low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VV nb1 nb2   : the variable nb1 is tested to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equal or lower than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2]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lower than V[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lt;=V nb1 nb2   : the variable V[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lt;=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equal or low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1]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equal or low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lt;=VV nb1 nb2   : the variable V[V[nb1]] is tested to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lt;=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equal or lower than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equal or lower than V[6]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lt;= value   : the MidiOut tim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lt;=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lt;=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equal or lower than 48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lt;=V nb1    : the MidiOut ti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l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equal or low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TIME nb1    : the variable nb1 is tested to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lower than ti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lt;= value   : the MidiOut channel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lt;=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lt;= 4 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s midi channel equal or lower than 4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lt;=V nb1    : the MidiOut channel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l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Channel equal or low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CHAN nb1    : the variable nb1 is tested to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lower than Chann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lt;= value    : the MidiOut volume/velocity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lt;=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el equal or lower than 10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lt;=V nb1     : the MidiOut volu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l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olume equal or low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VEL nb1     : the variable nb1 is tested to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lower than Volu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lt;= value   : the MidiOut not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lt;= 6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equal or lower than 6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lt;=V nb1    : the MidiOut not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l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equal or low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lt;=NOTE nb1    : the variable nb1 is tested to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lt;=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lower than Not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b/>
          <w:b/>
          <w:bCs/>
          <w:sz w:val="36"/>
          <w:szCs w:val="36"/>
          <w:lang w:val="fr-FR"/>
        </w:rPr>
      </w:pPr>
      <w:r>
        <w:rPr>
          <w:rFonts w:eastAsia="Arial" w:cs="Arial" w:ascii="Arial" w:hAnsi="Arial"/>
          <w:sz w:val="24"/>
          <w:szCs w:val="24"/>
          <w:lang w:val="fr-FR"/>
        </w:rPr>
        <w:t xml:space="preserve">     </w:t>
      </w:r>
      <w:r>
        <w:rPr>
          <w:rFonts w:eastAsia="Arial" w:cs="Arial" w:ascii="Arial" w:hAnsi="Arial"/>
          <w:b/>
          <w:bCs/>
          <w:sz w:val="32"/>
          <w:szCs w:val="32"/>
          <w:lang w:val="fr-FR"/>
        </w:rPr>
        <w:t xml:space="preserve"> </w:t>
      </w:r>
      <w:r>
        <w:rPr>
          <w:rFonts w:eastAsia="Arial" w:cs="Arial" w:ascii="Arial" w:hAnsi="Arial"/>
          <w:b/>
          <w:bCs/>
          <w:sz w:val="32"/>
          <w:szCs w:val="32"/>
          <w:lang w:val="fr-FR"/>
        </w:rPr>
        <w:t>&gt;=</w:t>
      </w:r>
    </w:p>
    <w:p>
      <w:pPr>
        <w:pStyle w:val="Normal"/>
        <w:spacing w:lineRule="auto" w:line="240"/>
        <w:rPr>
          <w:rFonts w:ascii="Arial" w:hAnsi="Arial" w:eastAsia="Arial" w:cs="Arial"/>
          <w:b/>
          <w:b/>
          <w:bCs/>
          <w:sz w:val="24"/>
          <w:szCs w:val="24"/>
          <w:lang w:val="fr-FR"/>
        </w:rPr>
      </w:pPr>
      <w:r>
        <w:rPr>
          <w:rFonts w:eastAsia="Arial" w:cs="Arial" w:ascii="Arial" w:hAnsi="Arial"/>
          <w:b/>
          <w:bCs/>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 nb1 value  : the variable nb1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 10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0] equal or upper than 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V nb1 nb2   : the variable 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equal or upp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VV nb1 nb2   : the variable nb1 is tested to the value of the variable 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1] equal or upper than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2]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upper than V[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gt;=V nb1 nb2   : the variable V[nb1] is tested to the value of the variable 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gt;=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equal or upp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f V[1] is set to 5,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equal or upper than 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V&gt;=VV nb1 nb2   : the variable V[V[nb1]] is tested to the value of the variable V[V[nb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V&gt;=VV 1 2</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means : is V[V[1]] equal or upper than V[V[2]]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f V[1] is set to 5 and V[2] to 6,</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5] equal or upper than V[6]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gt;= value   : the MidiOut tim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value is a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gt;= 48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one Beat &gt;= 480 tics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equal or upper than 48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TIME&gt;=V nb1    : the MidiOut ti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TIME&g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time equal or upp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TIME nb1    : the variable nb1 is tested to the value of  the current MidiIn ti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TIM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upper than ti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gt;= value   : the MidiOut channel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gt;= 4</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gt;= 4 means</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xml:space="preserve">is midi channel equal or upper than 4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CHAN&gt;=V nb1    : the MidiOut channel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CHAN&g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Channel equal or upp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CHAN nb1    : the variable nb1 is tested to the value of the current MidiIn channel</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CHAN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upper than Channel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gt;= value    : the MidiOut volume/velocity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gt;= 10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ote: volume value : 0 to 127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el equal or upper than 10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EL&gt;=V nb1     : the MidiOut volum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EL&g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olume equal or upp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VEL nb1     : the variable nb1 is tested to the value of the current MidiIn volum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number of tic since start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VEL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upper than Volum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gt;= value   : the MidiOut note is tested to valu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gt;= 60</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equal or upper than 60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gt;=V nb1    : the MidiOut note is tested to the value of the variable nb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NOTE&gt;=V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Note equal or upper than V[1]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V&gt;=NOTE nb1    : the variable nb1 is tested to the value of the current MidiIn note</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ex. V&gt;=NOTE 1</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 the current MidiIn is the last midi event received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Note 0=C1, note 12=C2 ...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t xml:space="preserve">               </w:t>
      </w:r>
      <w:r>
        <w:rPr>
          <w:rFonts w:eastAsia="Arial" w:cs="Arial" w:ascii="Arial" w:hAnsi="Arial"/>
          <w:sz w:val="24"/>
          <w:szCs w:val="24"/>
          <w:lang w:val="fr-FR"/>
        </w:rPr>
        <w:t>it means : is V[1] equal or upper than Note ?</w:t>
      </w:r>
    </w:p>
    <w:p>
      <w:pPr>
        <w:pStyle w:val="Normal"/>
        <w:spacing w:lineRule="auto" w:line="240"/>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G Times (WN)">
    <w:charset w:val="01"/>
    <w:family w:val="roman"/>
    <w:pitch w:val="default"/>
  </w:font>
  <w:font w:name="Courier">
    <w:altName w:val="Courier New"/>
    <w:charset w:val="01"/>
    <w:family w:val="modern"/>
    <w:pitch w:val="default"/>
  </w:font>
  <w:font w:name="CG Times">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