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Frances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00 AJAC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Paul.Franceschi@wanad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a for Art 2.2 (bilingual version: english and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486, 4MB RAM, Win3.1/Win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line description: graphical creation software based on cellular auto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AUTOMATA for ART is a graphical creatio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ingual (english and french), allowing the cre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bitmap images, using the graphical and es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ies of cellular automata. Such image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arious fields of art and decoration: patch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mels, stained-glass windows, mosaic, etc. Shareware, $4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Shareware, Cellular automata, Graphical creation,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distribution: Placing of this program on BBS, onlin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et and the like is encouraged, as long as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RT.EXE, ARTUS.HLP, ARTFR.HLP, AUTODLL.DLL, REGISTER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HLP, FILE_ID.DIZ, README.TXT and VENDO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 and unmodified. The files should be packed in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popular file archiving and compression program.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AFA22SUS.xxx where the 22 indicates version 2.2, US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and xxx is the normal file extension associated with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