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bic player "Gravis UltraSound" player device driver v1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cubic player v1.666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yer devices driver for the standard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w work with every GUS. The 1.7a release did not work on every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e following with every Gravis UltraSound (not only M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ay .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the Mixer (echos, mods&gt;1MB, sur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the Quality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P 1.666 the settings for stereo and 16bit are inve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tereo and 16bit to get stereo and 16bit sou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river just copy the files DEVPGUS.F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 directory and add the following lines to CP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pG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=devp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=_plr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"devpGUS" to the "playerdevices=" list in the [sound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P will use the first driver in this list. The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@:\DEVICES\DEVPxxxx.DE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