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�����  ���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</w:t>
      </w:r>
      <w:r>
        <w:rPr/>
        <w:t>D    R    A    W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ull Leader &amp; Sinned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Ŀ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sion �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version of ACiDDRAW is v0.1�.  This documentation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is also a quick beta version.  Complete docs will be provi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the next full version of ACiDDRAW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Ŀ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ta Version Warning 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version of ACiDDRAW is being released as a beta 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is NOT bug free.  Bugs can be reported to the address sh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Ŀ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roduction �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DRAW is the premier monochrome/color screen editor aroun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Ian Davis's TheDraw(tm), ACiDDRAW has the same feel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but with more space and functions for the artis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Ŀ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claimer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uthors  of  this program  (Sinned Soul  &amp;  Skull Leade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no responsiblity  for  any  damage  that  may  be 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is program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286 or above with an enhanced keybo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300k Free memory (aprox.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CGA video card and monit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CGA video card and monitor for 50 line mode and VGA view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eatures �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800 Line workspac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VGA view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riendly User Interfac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locking featur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25/50 line mode editin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SAUCE suppor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pcoming Features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ouse Suppor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High Resolution VGA mod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ultiple Pag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More save formats including (PCBoard, Binary, etc..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CiDDRAW Commands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A = Color change menu.  Select foreground and backgroun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B = Block command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ove = Move highlighted block and then stamps on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]opy = Copies highlighted block to new loca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X] Flip = Flips block on the X-Axi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Y] Flip = Flips block on the Y-Axis.  Charac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lipped.  ie � does not become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F]ill = Fills blocked area with either foreground, backgroun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tribute and charact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]rase = Blocked area is eras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D]elete = Blocked area is erased, all data on the righ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lock is carried into to erased are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= Clears workspace.  Warning!  This can be destructive.  Save oft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=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I = Inserts a column.  800th line will be pushed off scre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L = Load ansi.  Choose file with arrow keys or enter filename or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k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M = Toggle between 25/50 line mod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O = Options menu.  Set default options for ACiDDRAW.  ALT-S to s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options as defaul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: ACiDDRAW will automatically set the save length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of the cursor if it is set to 0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S = Save workspace to file.  Save in either ANSI/ASCII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S Within the save menu enters the sauce menu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U = Takes color under the curs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V = Views workspace in VGA (320x200x256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X = Exits ACiDDRAW.  There is no confirmation to save your work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Y = Delete current colum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RIGHT = Insert column.  All data on the 80th column is lo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LEFT = Delete current colum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RIGHT/LEFT = Increment background up/dow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UP/DOWN = Increment foreground up/dow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0 US or $1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All information will be kept confidentia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order forms to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.O. Box address is current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ere to Reach Us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ned Soul or Skull Leader at the following location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anada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isted Tower (905) 844-163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U.S.A.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Zero      (714) 532-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714) 532-5968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ddraw@cyberspace.net (ACiDDRAW Account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Ŀ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nal Notices 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cided that since this is a beta version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function or unregistered nags.  In further version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out to Somms, T2 and Lord Jazz for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CiDDraw Documentation             Skull Leader        ACiD Productions    19940801#=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