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*-*-* Protracker Playing Source (PPS) v1.10 *-*-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lease Date: July 27, 19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</w:t>
      </w:r>
      <w:r>
        <w:rPr/>
        <w:t>Shareware Version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or the sake of shareware, register it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Introduc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rue-to-life Protracker module playing sourc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modules on an IBM PC, using at least a 286, presumably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ve.  I have spent around 160 hours working on PPS, 8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into the commenting of it for y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rotracker module playing and loading sour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.  To top all of that off,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uperProPlay Advanced is included in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s, source cod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est of my knowledge, this is the only Pro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source code on the market.  Sure, other people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lly good module players, like WOWII by Jan Ole Suh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d by David L�pez &amp; Angel Trigo, but nothing is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ing able to use modules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release of SuperProPlay around two years ag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ways included a message saying that I'd relea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As of that time, there have been many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hat source, and I've always put the matter of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'd like to comment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you are now holding the final product in your hand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oroughly tested almost everything.  The source cod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and it should work for you.  If you have problem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</w:t>
      </w:r>
      <w:r>
        <w:rPr/>
        <w:t>Disclaim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too common in this day and age, I must include a "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".  I take no responsibility for anything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r anything that is created with this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uins your life, then that is just tough, an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 and b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change and re-upload this file o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Send any corrections to me and I will incorpo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/changes/enhancemen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</w:t>
      </w:r>
      <w:r>
        <w:rPr/>
        <w:t>Share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VER release programs as Shareware but always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I release source code with the program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Shareware.  I do this because:  1) Hey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dollars from a piece of software that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surely fifty dollars wouldn't be a bad investmen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support this software.  2) I don't belie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libraries that charge hundreds of dolla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and hundreds of dollars more for the source code.  3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ly believe in Shareware.  I register mine!  So shou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we'll say this.  If you use PPS in your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ree choices:  1) You can totally ignore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it and include it in your software.  I w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2) You can release source code with your produ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can use it to learn skills in programming.  3)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some money (I treat this like a software package, $5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) for me to use for upgrad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if you choose choice 1, I won't be abl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How am I supposed to know if you used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racker source to write an IBM module player?  They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register this software, you are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tifications of when new re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, and depending on how much you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upgrad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guilt-free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be about it.  PPS is not Crippleware;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hat the registered version includes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, bugs, suggestions, etc,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de Park, UT 8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nobody call me collect if you happen to obtain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I'm not rich, and I won't accep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>Now for the fun stuff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all of the above is taken care of, let me expla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Advanced and the Protracker Playing Sourc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orland's TASM 2.01 and TLINK in IDEAL mode,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Borland International, Inc.</w:t>
        <w:tab/>
        <w:t>If you don't hav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n send me a letter.  I will convert it to MASM mod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pular enough of demand.  I didn't include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to save space in the archive.  If you'd like a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don't have an assembler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n't be too hard to convert the routines to work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I have personally used the player in 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y writing external procedures and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ers in these procedures.  If there is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to be written, I will include them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ual is being prepared.  It will be professionally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people to buy.  This option comes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A price is not set yet.  This manual will supply a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technical information, equations, etc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but not least (or all that is coming to mind anyway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roPlay Advanced.  I decided to make this entir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If you have a change or a new feature,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and send the revised source back to m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upload it to BBSs!  I want to maintain some degree of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P Advanced source shows how many of the features wor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written the instrument player in yet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code appears to look unformatted,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characters in it.  Make sure your tabs are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modules play in the background.  The TAB ke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file selection screen and playing screen.  The F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keys go forward and backward in a module.  The Home key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current track, the END key, the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through F4 shut off the appropriate voice (F1 - Voice 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9 and F10 keys should change the Master Volume, but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ll of the people who have supported this so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shua C.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L8NL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is Internet address in good through Fall quarter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new one af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ynet BBS     (801)753-0373     24hrs    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Woods (801)753-2408     24hrs    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BM,Amiga,Music,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 I've been looking for ages to get in with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ompany.  Please, if any companies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o me at the above address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