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y: Matt Prit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Vga mod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Everyo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ely I've seen a lot of interest in Mode X programming he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like Matt Heck,  Sean Palmer,  Shawn Mills,  Jerry Coffin, M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s, Mike Ko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 I've decided to pull  my head out of the sand,  and donat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o the echo.  All of these are Optimized  code,  fully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tual screen sizes and multiple pages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signed for MASM 5.10A, but TASM will probably wor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what I have to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mplete Code: Full source with *LOTS* of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MPLETE MODE SET CODE - All *8* variations of MODE X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ULTIPLE PAGES/PAGE FLIPPING - All the code'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VIRTUAL SCREENS/ SMOOTH SCROLLING - All of it's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AC READ/WRITE CODE - all the code needed to play with the DA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HIGH SPEED GRAPHICS PRIMITIV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   CLEAR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   SET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   READ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   FILL BLOCK (4 times faster than mode 13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DRAW LINE (Fast! + Optimized Horizontal &amp; ver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ite the comments included,  I'm sure people will  have 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the  to me  over the echo  (I Don't have net mail *sigh*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really want feedback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FAQ (Frequently Asked Question) summary of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nd assembly routines for Mode "X"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Mode "X" for the VGA Ada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Mode "X" is a 256 color graphics mode that is  available  on  *ANY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card with the  minimum  of  256K  video  RAM.  It  is  capab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higher resoultions  than the only "Official" 256 color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3h. (In quickbasic that is mode 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e  "X"  comes in 8 different flavors: 320 or 360 pixels horiz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y, and 200, 240, 400, and 480 pixels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Since mode X is not supported by the VGA BIOS, there is no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it.  A program  must provide  its own  routines  for *ALL*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 Mode "X", including setting up th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Unlike Mode 13h, which has one display page, Mode "X" allows from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4 video pages, depending upon the  resoultion selected. 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ode 13h has but one  page is that  it  activates a VGA 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known as CHAIN4, which prevents access to all but 64K of VG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AM.  CHAIN4 is what provides mode 13h's linear addre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Unlike Mode 13h,  where each 256 color (1-byte)  pixel has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n the E000: segement,  in Mode X there are Four (4) Pixel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ddress in E000: segment.  The VGA's control registers allow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which of the 4 pixels is currently available at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It is possible to use the VGA's control registers to  operate  o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of the Pixels at the same address at  the  same time.  Th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write one color value,  and set up to 4 pixels with that valu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Video RAM that is not being used for the current screen displa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store images and patterns.  These  images and  patter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pied to other parts of the Video RAM 4 bytes (32 bits) at a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much faster than the 8 bits (1 byte) at time tha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ISA BUS.(16 Bit BUS operations can produce erroneous resul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thing is unclear,  inadequate,  or you just plain  want to 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have other specific questions, please send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tt Pritch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