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 ���� ��  �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      �   ���� 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       �   ���� 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�     ��</w:t>
      </w:r>
      <w:r>
        <w:rPr/>
        <w:t>۲   � ��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     �</w:t>
      </w:r>
      <w:r>
        <w:rPr/>
        <w:t>۲�   � �۲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     </w:t>
      </w:r>
      <w:r>
        <w:rPr/>
        <w:t>۲��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 O D E R ' S     T A S K    F O R C E    9 4 '   P R E S E N T 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:Version 1.0 of this product has been disabled an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upporting system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- ���� �� - � �   =[ULTRAMODE]=  BY  =[LoRD PSONiC]=   � � - ��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leased on [19/09/94] .This SMALL TSR will allow u ,THe USER t ha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Full advantages of the long ansi's that are found on great boards a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over the world .when there is a long ansi it changes to text mode 80x50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nd when the ansi is over it changes back..this is if the BBS system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upports this feature.also u can change the mode whenever u like throug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named "ULTRAM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UNTIL NOW this feature is supported on : PROJECT-X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a Of TeaRS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GoTTeN ReaLMS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 are  a sysop and interested in being a SUPPORT of this product c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ose supporting boards and leave a message to LORD PS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C O D E R ' S     T A S K    F O R C E    9 4 '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