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7753547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4019069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6651802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4503488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3424494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3089725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