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ttutori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This file is part of Qt Lingu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See the file LICENSE included in the distribution for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nd distribution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The file is provided AS IS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CLUDING THE WARRANTY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ranslation Tutorial: The 3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explains how to translate your Qt applica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Linguist and its support tools.  We will develop thre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each explaining new asp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tt1.html Hello, Latin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tt2.html Two Custom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tt3.html Troll Print 1.0 and 1.1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about internationalization in genera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oc.trolltech.com/i18n.html"&gt;Internationaliz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t1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utorial - t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t1.html tutorial 1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t1-tt1-pr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utorial - tt1/tt1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t1.html tutorial 1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t1.pr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t1/tt1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t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pter 1: Hello, Latin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t1_en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"Screenshot of the English version of tutorial 1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rogram is a remak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oc.trolltech.com/t1.html"&gt;hello-world examp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tutorial&lt;/a&gt;, with a Latin translation.  The screenshot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oc.trolltech.com/qtranslator.html"&gt;QTranslat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Objects of this class provide translations for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a QTranslator object without a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try to load a file called tt1_la.qm (the .qm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icit) that contains Latin translations for the sourc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stall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dds the translations from tt1_la.qm to the pool of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l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creates a push button that displays "Hello world!"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t1_la.qm exists and contains a translation for "Hello world!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appears; if not, the source text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that 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oc.trolltech.com/qobject.html"&gt;QObject&lt;/a&gt;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() function.  Inside a member function of a QObject class,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 tr("Hello world!"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::tr("Hello world!") or QObject::tr("Hello world!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Running the Application in Englis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the program now, you will obtain a big push button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lo world!".  Since we still haven't made the file tt1_la.q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ex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t1_en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"Screenshot of the English version of tutorial 1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Creating a Latin Message Fil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is fun, but we now want to have a Latin version to pleas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create a pro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t1-tt1-pro.html tt1.pro\endlink that lists all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ject (\link tt1-main-cpp.html main.cpp\endlink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trolltech.com/freebies/tmake.html"&gt;tmak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, or even an ordinary makefile.  Any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t1/tt1.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o.  TRANSLATIONS specifies the message files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.  In this example, we just maintain one set of trans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La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file extension:  It is .ts, not .qm.  The .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lation Source format) is suited to developing program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, while the .qm format (Qt Message format) is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unning the finished application, but no good for develop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utshell, .ts files are text, much bigger than .qm, sl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and contain more information.  Because they are text, .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asy to store in version control systems and send in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run the &lt;em&gt;lupdate&lt;/em&gt; utility.  It rea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header files of the project (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SOURCES lines of the project file) and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ppear in a tr() function call.  Then it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iles (tt1_la.ts in this case) to keep them in syn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&lt;em&gt;lupdate&lt;/em&gt; at any time, as &lt;em&gt;lupdate&lt;/em&gt;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ny information.  For example, you can put it in the mak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.ts files are updated whenever the sourc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&lt;em&gt;lupdate&lt;/em&gt; right now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pdate tt1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a file tt1_la.ts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!DOCTYPE TS\&gt;\&lt;TS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codec\&gt;iso8859-1\&lt;/codec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contex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&lt;name\&gt;QPushButton\&lt;/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&lt;messag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&lt;source\&gt;Hello world!\&lt;/sourc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&lt;translation type='unfinished'\&gt;\&lt;/translation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&lt;/messag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/contex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&lt;/TS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understand this file.  It's an XML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ince XML is both extensible and easy to program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anslating to Latin with Qt Linguis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use Qt Linguist to provide the translation.  (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editor to do it, of cour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Qt Linguist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guist tt1_la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see the text "QPushButton" on the left.  Double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then click on "Hello world!" and enter "Orbis, te saluto!"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em&gt;Translation&lt;/em&gt; field at the right.  Don't for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 ma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\e Finished button and choose \e Save from the \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.ts file now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&lt;translation\&gt;Orbis, te saluto!\&lt;/translation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&lt;translation type='unfinished'\&gt;\&lt;/translation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Running the Application in Lat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 application running in Latin, we have to generate tt1_la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tt1_la.ts.  In the Qt Linguist, choose \e Release..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File menu.  Once done, run the hello-world program agai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"Orbis, te saluto!" on the pus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t1_la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"Screenshot of the Latin version of tutorial 1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t2.html chapter two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t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t2-arrowpa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utorial - tt2/arrowp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t2.html tutorial 2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pa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t2/arrowpa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t2-arrowpa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utorial - tt2/arrowp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t2.html tutorial 2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pa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t2/arrowp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t2-mainwindow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utorial - tt2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t2.html tutorial 2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window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t2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t2-mainwindow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utorial - tt2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t2.html tutorial 2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window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t2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t2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utorial - t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t2.html tutorial 2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t2-tt2-pr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utorial - tt2/tt2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t2.html tutorial 2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t2.pr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t2/tt2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t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pter 2: Two Custom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t2_en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"Screenshot of the English version of tutorial 2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now see a more complex example, with several contex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exts in each context.  And we'll learn what a contex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tt2-arrowpad-h.html arrowpad.h\endlink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ArrowPad, a custom wi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tt2-arrowpad-cpp.html arrowpad.cpp\endlink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of ArrowPad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tt2-mainwindow-h.html mainwindow.h\endlink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MainWindow, a QMainWindow subcl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tt2-mainwindow-cpp.html mainwindow.cpp\endlink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of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tt2-main-cpp.html main.cpp\endlink contains mai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several translations, and define "several" as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wo".  Namely, we will provide a French and a Dutch transl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lines of \link tt2-tt2-pro.html tt2.pro\endlink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t2_nl.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&lt;em&gt;lupdate&lt;/em&gt;.  You should get two identical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t2_fr.ts and tt2_nl.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t2-arrowpad-h.html arrowpad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t2/arrowpa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Pad is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oc.trolltech.com/qwidget.html"&gt;QWidget&lt;/a&gt;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hot above, the central widget with the four button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rrowPad" is also a context:  It is the context of the tex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Pad class.  The Q_OBJECT macro defines \c tr(x) in ArrowPa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-&gt;translate( "ArrowPad", x 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ich class each text occurs enables the Qt Linguist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exts together, which in turn eases the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t2-arrowpad-cpp.html arrowpa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t2/arrowpa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use ArrowPad::tr() four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t2-mainwindow-h.html mainwindow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t2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creenshot above, the whole window is a MainWindow.  Here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Q_OBJECT, so that MainWindow will become a context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t2-mainwindow-cpp.html mainwindow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t2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inWindow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Window constructor, we create an Arrow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opu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ringTo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all MainWindow::tr() twice.  Notic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oc.trolltech.com/qaccel.html#7c073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Accel::stringToKey&lt;/a&gt;() to support different key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 "Ctrl+Q" is a good choice for Quit in English, but a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might want to use "Ctrl+A" (for Afsluiten) or a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"Strg+E" (for, strangely, Been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t2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nstall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we determine which translation to use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&lt;a href="http://doc.trolltech.com/qtextcodec.html#75def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::locale&lt;/a&gt;() can be influenc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LANG&lt;/tt&gt; environment variable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anslating to French and Dutc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ranslate the example application to French first.  Star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with tt2_fr.ts.  You should get the seven source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\&amp;Up", "\&amp;Left", etc.) grouped in two contexts ("ArrowPa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inWindow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enter the following 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rrow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\&amp;Up - \&amp;H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\&amp;Left - \&amp;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\&amp;Right - \&amp;Dro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\&amp;Down - \&amp;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E\&amp;xit - \&amp;Qu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Ctrl+Q - Ctrl+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\&amp;File - \&amp;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se the "Finish \&amp; Next" button to mark the current item 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tart editing an unfinished i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file and do the same for Du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rrod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\&amp;Up - \&amp;B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\&amp;Left - \&amp;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\&amp;Right - \&amp;Re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\&amp;Down - \&amp;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E\&amp;xit - \&amp;Afslu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Ctrl+Q - Ctrl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File - \&amp;Be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have to convert t1_fr.ts and t1_nl.ts into .qm file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use Qt Linguist for that, as in chapter one, but then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an opportunity to use the \e lrelease utility. \e l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.qm files from .ts files without user interaction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ly meant for use in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elease tt2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have both tt2_fr.qm and tt2_nl.qm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LANG&lt;/tt&gt; environment variable to &lt;tt&gt;fr&lt;/tt&gt;. 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wo following commands should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LANG=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ANG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, either modify autoexec.bat or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ANG=f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e program, you should now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t2_fr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"Screenshot of the French version of tutorial 2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ry the same with Dutch, by setting &lt;tt&gt;LANG=nl&lt;/tt&gt;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t2_nl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"Screenshot of the Dutch version of tutorial 2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c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Q_OBJECT macro from the header files, run &lt;em&gt;lupdat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ok at the result in Qt Linguist.  What's differen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&lt;tt&gt;LANG=fr_CA&lt;/tt&gt; (French Canada) and run th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Explain why the result is the same as with &lt;tt&gt;LANG=fr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go on to \link tt3.html chapter thre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t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t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t3-printpanel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utorial - tt3/printpan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t3.html tutorial 3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panel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t3/printpan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t3-printpanel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utorial - tt3/printpane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t3.html tutorial 3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panel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t3/printpanel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t3-mainwindow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utorial - tt3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t3.html tutorial 3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window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t3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t3-mainwindow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utorial - tt3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t3.html tutorial 3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window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t3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t3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utorial - t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t3.html tutorial 3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t3-tt3-pro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utorial - tt3/tt3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t3.html tutorial 3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t3.pr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t3/tt3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t3-tt3_pt-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utorial - tt3/tt3_pt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t3.html tutorial 3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t3_pt.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t3/tt3_pt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t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pter 3: Troll Print 1.0 and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t3_10_en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"Screenshot of Troll Print 1.0 (English)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onsider two releases of the same application: Troll Prin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.1.  We will learn to reuse the translations of one rele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lease.  (In this chapter, you have to edit som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t's probably best to copy all the files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work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 Print is a silly example application that lets the user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ttings.  It comes in two versions: English and Portugu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consists of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tt3-printpanel-h.html printpanel.h\endlink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PrintPa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tt3-printpanel-cpp.html printpanel.cpp\endlink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of PrintPa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tt3-mainwindow-h.html mainwindow.h\endlink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tt3-mainwindow-cpp.html mainwindow.cpp\endlink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 of Main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tt3-main-cpp.html main.cpp\endlink contains ma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tt3-tt3-pro.html tt3.pro\endlink is the &lt;em&gt;tmak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tt3-tt3_pt-ts.html tt3_pt.ts\endlink is the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t3-printpanel-h.html printpanel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t3/printpan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Panel is a &lt;a href="http://doc.trolltech.com/qwidge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&lt;/a&gt;.  It needs the Q_OBJECT macro for tr()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t3-printpanel-cpp.html printpanel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t3/printpane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/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commented out in Troll Print 1.0; you will en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for Troll Print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H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two occurrences of tr("Enabled") and of tr("Disabled"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Panel.  The Qt Linguist will see that they are the sam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o translate "Enabled"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t3-mainwindow-h.html mainwindow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t3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out of the ordinar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t3-mainwindow-cpp.html mainwindow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t3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inWindow::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caption, being text, is of course translated using t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ser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ringT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ser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sert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too are full of text that needs to be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t3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nstall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 Print will try to respect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Running Troll Print 1.0 in English and in Portugues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you won't have to type in the translations,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t3-tt3_pt-ts.html tt3_pt.ts\endlink is already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environment variable &lt;tt&gt;LANG&lt;/tt&gt; to &lt;tt&gt;pt&lt;/tt&gt;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roll Print now.  You should get the English version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is page.  Now run &lt;em&gt;lrelease&lt;/em&gt;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Portuguese edition (Troll Imprimir 1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t3_10_pt_bad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"Screenshot of Troll Imprimir 1.0 (Bad Portuguese)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wrong!  In good Portuguese, the second occurr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abled" should be "Ativadas", not "Ativado".  Sam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abled".  If you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t3-tt3_pt-ts.html tt3_pt.ts\endlink (using Qt Lingu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), you will see that there is just one occurrence of "Enab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"Disabled" in the message file, even though there are tw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problem, but easily fixed.  Just go back to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comment as second argument to tr(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t3-printpanel-cpp.html printpanel.cpp\endlink,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o change.  Add the comment "two-sided" in the appropriate 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= new QRadioButton( tr("Enabled", "two-sided"), twoSid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= new QRadioButton( tr("Disabled", "two-sided"), twoSide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ent "colors" in the appropriate tr() calls, a f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i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= new QRadioButton( tr("Enabled", "colors"), color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= new QRadioButton( tr("Disabled", "colors"), color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&lt;em&gt;lupdate&lt;/em&gt; and open tt3_pt.ts in Qt Lingui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w see tw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message file now contains three "Enabled", "Disabled"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ir is marked "(obs.)"; that is, obsolete.  The secon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"two-sided" as comment, and the third one has "colors"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shown in the &lt;em&gt;Source text and comments&lt;/em&gt; area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translation text "Ativado" and "Desativad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provided for the new "Enabled" and "Disabled"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correct, but it's a good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hange the right "Ativado" into "Ativadas" and "Desativado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ativadas", save and quit.  Run &lt;em&gt;lrelease&lt;/em&gt; to ob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binary tt3_pt.qm file, and run Troll Print (or rather T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m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t3_10_pt_good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"Screenshot of Troll Imprimir 1.0 (Good Portuguese)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help distinguish between two otherwise identi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.  They are also useful in other cases to give clu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  Indeed, the contexts themselves, namely Main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Panel, can (and should) be commented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RANSLATOR 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ole application is a MainWindow.  If you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, About..., you will also see some text belong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amp;#47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RANSLATOR Print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Panel is the central part of the MainWindow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some print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amp;#4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it!  Type these comments in som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link tt3-mainwindow-cpp.html mainwindow.cpp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t3-printpanel-cpp.html printpanel.cpp\endlink ar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), run &lt;em&gt;lupdate&lt;/em&gt; and start Qt Linguist.  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s in the &lt;em&gt;Source text and comments&lt;/em&gt; area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rough the list of transla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, particularly with big programs, it can be really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anslators to see their translations and check tha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 Comments like this one help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TRANSLATOR ZClientError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dit menu, choose Client Specification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ient Bartel Leendert van der Waerden. 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ile, then choose Start Processing.  You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 window with the text "Error: Name too long!"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is a ZClientError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&amp;#47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Troll Print 1.1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prepare a release 1.1 of Troll Print.  Start your favo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comment the two lines that create a QLabel wit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\&lt;b\&gt;TROLL PRINT\&lt;/b\&gt;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k tt3-printpanel-cpp.html printpanel.cpp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Word-crafting: Replace "2-sided" by "Two-sided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k tt3-printpanel-cpp.html printpanel.cpp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place "1.0" with "1.1" everywhere it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k tt3-mainwindow-cpp.html mainwindow.cpp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pdate the copyright year to 1999-200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ink tt3-mainwindow-cpp.html mainwindow.cpp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inished, run &lt;em&gt;lupdate&lt;/em&gt;, then open tt3_pt.ts i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.  The following items are of special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Troll Print 1.0 -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About Troll Print 1.0 -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Troll Print 1.0. Copyright 1999 Macroshaft, Inc.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Troll Print 1.1 - automatically trans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roll Imprimir 1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About Troll Print 1.1 - automatically transl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roll Imprimir 1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Troll Print 1.1.  Copyright 1999-2000 Macrosh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c. - automatically translated as "Troll Imprimir 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pyright 1999-2000 Macroshaft, I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Print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2-sided -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\&lt;b\&gt;TROLL PRINT\&lt;/b\&gt; - un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Two-sided -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&lt;em&gt;lupdate&lt;/em&gt; works hard behind the scen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easier.   Indeed, &lt;em&gt;lupdate&lt;/em&gt; is quite smar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(Not as smart as Euler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over the translations in MainWindow and mark these 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"\&lt;b\&gt;TROLL PRINT\&lt;/b\&gt;" as "\&lt;b\&gt;TROLL IMPRIMIR\&lt;/b\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translating "Two-sided", press the "Next Guess"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"Two-sided", but change "2" into "Do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quit, then run &lt;em&gt;lrelease&lt;/em&gt;.  The Portugue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t3_11_p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"Screenshot of Troll Imprimir 1.1 (Portuguese)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Ajuda" ("Help"), "Sobre..." ("About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t3_11_about_p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"Screenshot of Troll Imprimir 1.1 (Portuguese)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Ajuda" ("Help"), "Sobre Qt..." ("About Qt...").  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n English.  Qt itself needs to be transl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doc.trolltech.com/i18n.html"&gt;Internationaliz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&lt;/a&gt;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et &lt;tt&gt;LANG=whatever&lt;/tt&gt; to get the full English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t3_11_en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="Screenshot of Troll Print 1.1 (English)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ce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ternationalized Hangman game and gi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kde.org"&gt;KDE projec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Further Study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  You are now ready to offer translat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&lt;a href="http://www.trolltech.com/designer/"&gt;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&lt;/a&gt;, you will be happy to know that &lt;em&gt;lupdate&lt;/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.ui files.  All you need is an INTERFACES line in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among the first readers of this tutoria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jasmin@trolltech.com?subject=Translation tuto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comments and suggestions to its maintainer&lt;/a&gt;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among the first readers of this tutoria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jasmin@trolltech.com?subject=Translation tuto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comments and suggestions to its maintainer&lt;/a&gt;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t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t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