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signalsandslots.doc   3.0.0-beta1-beta1   edited Feb 26 12:2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are used for communication between objec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mechanism is a central feature of Qt and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hat differs most from other toolk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UI programming we often want a change in one widget to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widget. This requirement to communicate from on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 driven program to another has broader uses. For example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arsing an XML file we might want to notify a list view that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o represent the XML file's structure whenever we encou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. In traditional programming this kind of notific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using callbacks. A callback is a pointer to a func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processing function to notify you about some ev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a pointer to another function (the callback) to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e processing function then calls the callba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Callbacks have two fundamental flaws. Firstly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afe. We can never be certain that the processing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callback with the correct arguments. Secondly the call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coupled to the processing function since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know which callback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we have an alternative to the callback technique. W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. A signal is a function which is call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vent occurs. Qt's widgets have many pre-defined signa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ways subclass to add our own. A slot is a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hen a signal occurs. Qt's widgets have many pre-defined s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common practice to add your own slots so that you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that you are interested in. The signals and slots mechan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afe: the signature of a signal must match the sig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slot. (In fact a slot may have a shorter signatu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t receives because it can ignore extra arguments.)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match, the compiler can help us detect type mis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are loosely coupled: a class which emits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knows nor cares which slots receive the signal. Qt's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mechanism ensures that if you connect a signal to a slo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will be called with the signal's parameters at the 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can take any number of arguments of any typ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ypesafe: no more callback core dum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inherit from QObject or one of its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QWidget) can contain signals and slots.  Signals are e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hen they change their state in a way that may b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world.  This is all the object does to communica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now if anything is receiving the signal at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ue information encapsulation, and ensures that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oftwar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can be used for receiving signals, but they are norm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 slot does not know if it has any signal(s)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Again, the object does not know about the communication mecha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true softwar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nect as many signals as you want to a single slo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can be connected to as many slots as you desire. It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onnect a signal directly to another signal. 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econd signal immediately whenever the first is emit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signals and slots make up a powerful componen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Small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imal C++ class declaration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Qt class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valueChang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the same internal state, and public method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but in addition it has support for component programm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: This class can tell the outside world that it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anged by emitting a signal, &lt;code&gt;valueChanged()&lt;/code&gt;,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t which other objects may send signal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contain signals and/or slots must mention Q_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implemented by the application programmer (that's yo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possible implementation of Foo::setValu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oo::setValue( int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v != val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 = 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it valueChange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&lt;code&gt;emit valueChanged(v)&lt;/code&gt; emits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valueChanged&lt;/code&gt; from the object.  As you can see, you e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by using &lt;code&gt;emit signal(arguments)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one way to connect two of these object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 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&amp;a, SIGNAL(valueChanged(int)), &amp;b, SLOT(setValue(in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setValue( 1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Value( 79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value();</w:t>
        <w:tab/>
        <w:tab/>
        <w:t>// this would now be 79,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&lt;code&gt;a.setValue(79)&lt;/code&gt; will make &lt;code&gt;a&lt;/code&gt; e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, which &lt;code&gt;b&lt;/code&gt; will rece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&lt;code&gt;b.setValue(79)&lt;/code&gt; is invoked. &lt;code&gt;b&lt;/code&gt; will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ame signal, which nobody receives, since no slo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it, so it disappears into hyper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&lt;code&gt;setValue()&lt;/code&gt; function sets the value and e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ly if &lt;code&gt;v != val&lt;/code&gt;. This prevents infinite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cyclic connections (e.g. if &lt;code&gt;b.valueChanged()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nnected to &lt;code&gt;a.setValue()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llustrates that objects can work together without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, as long as there is someone around to set up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changes or removes the &lt;code&gt;signals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slots&lt;/code&gt; and &lt;code&gt;emit&lt;/code&gt; keywords so the compiler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nything it can't di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&lt;a href="moc.html"&gt;moc&lt;/a&gt; on class definition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. This produces a C++ source file which should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 with the other object files for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ignal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emitted by an object when its internal state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way that might be interesting to the object's client or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lass that defines a signal and its subclasses can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box, for instance, emits both &lt;code&gt;highlighted()&lt;/cod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activated()&lt;/code&gt; signals.  Most object will probabl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&lt;code&gt;activated()&lt;/code&gt; but some may want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em in the list box is currently highlighted.  If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to two different objects you just connect the sig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in bot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ignal is emitted, the slots connected to it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just like a normal function call.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totally independent of any GUI event loo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emit&lt;/code&gt; will return when all slots hav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veral slots are connected to one signal, the slo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one after the other, in an arbitrary order, whe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automatically generated by the moc and must not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cpp file. They can never have return types (i.e. use \c vo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arguments: Our experience shows that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reusable if they do \e not use special types.  I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valueChanged() were to use a special type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QRangeControl::Range, it could only be connected to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specifically for QRangeControl.  Something as simp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&lt;a href="t5.html"&gt;Tutorial 5&lt;/a&gt; would be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lo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called when a signal connected to it is emitted.  S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++ functions and can be called normally; their onl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that signals can be connected to them.  A slot'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have default values, and as for signals, it is generally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custom types for slo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lots are normal member functions with just a littl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ce, they have access rights like everyone else.  A slot'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etermines who can connect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code&gt;public slots:&lt;/code&gt; section contains slots that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signals to.  This is very useful for component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objects that know nothing about each other, connec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so information is passed correctly, and,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railway, turn it on and leave i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code&gt;protected slots:&lt;/code&gt; section contains slots that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subclasses may connect signals to.  This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that are part of the class' implementation rath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wards the res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code&gt;private slots:&lt;/code&gt; section contains slots tha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tself may connect signals to.  This is intended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 connected classes, where even subclasses aren't trust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also define slots to be virtual.  We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be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are fairly efficient. Of course there's some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compared to "real" callbacks due to the increased flexibilit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ss is fairly small, we measured it to approximately 10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i586-133 running Linux (less than 1 microsecond when no slo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) , so the simplicity and flexibility the mechanism affo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eta Object Inform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 (moc) parses the class declaration in a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generates C++ code that initializes the meta object.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ains names of all signal and slot member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ntains additional information such as the object'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className() class name\endlink. You can also check i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::inherits() inherits\endlink a specific clas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widget-&gt;inherits("QButton"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yes, it is a push button, radio butt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Real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commented example (code fragments from \l qlcdnumber.h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fram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bitarray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QLCDNumber : public Q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inherits QObject, which has most of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via QFrame and QWidget, and #include's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is expanded by the preprocessor to declare sever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by the moc; if you get compil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lines of "virtual function QButton::className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robably forgotten to &lt;a href="moc.html"&gt;run the moc&lt;/a&gt;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oc output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uint numDigits,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obviously relevant to the moc, but if you inherit QWid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certainly want to have &lt;em&gt;parent&lt;/em&gt; and &lt;em&gt;name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your constructors, and pass them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structors and member functions are omitted here, the m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overfl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emits a signal when it is asked to show an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I don't care about overflow," or "But I know the number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."  Very well, then you don't connect the signal to any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thing will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I want to call two different error functions whe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s."  Then you connect the signal to two different slots. 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both (in arbitrary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int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double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const char *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Hex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Dec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Oct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Bin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smallDecimalPoint( boo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a receiving function, used to get information abou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other widgets.  QLCDNumber uses it, as you can see,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number.  Since &lt;code&gt;display()&lt;/code&gt;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 interface with the rest of the program, the slot is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example program connect the newValue sign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 to the display slot, so the LCD number continuous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isplay() is overloaded; Qt will select the appropria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nect a signal to the slot.With callbacks, you'd hav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ifferent names and keep track of the type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irrelevant member functions have been omitt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oc outpu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ally internal to Qt, but for the curious, here is the m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ulting mlcdnum.cp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 *QLCDNumber::classNam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"QLCDNumb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taObject *QLCDNumber::metaObj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LCDNumber::initMetaObj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meta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QFrame::metaObjec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Frame::initMetaObj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last line is because QLCDNumber inherits QFrame.  The next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ts up the table/signal structures, has been dele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IGNAL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LCDNumber::overfl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_signal( "overflow()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unction is generated for each signal, and at present it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ngle call to the internal Qt function activate_signal(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appropriate slot or slots and passes on the call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o call activate_signal()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