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bid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applications to Hebrew and Ara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Qt tries to remove most of the burden of enablin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and Arabic from the programmer, there are a few points lef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s to take care. This document will try to describ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can occur when trying to translate and use th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or Ara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fference with other langu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rew and arabic are different from most other languages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rom right to left. Numbers and english words embedded in a heb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sentence however are still written left to right. Text is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 the logical order, so displaying and editing has to use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der the string into the visual order the user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is the following string (big letters are Hebrew or Arab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output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OW english NA SI S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akes care of all these formatting and reordering issues internall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ca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using the QPainter::drawText( int x, int y, const QString &amp;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however get a wrong alignment of their text as localiz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ll text righ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variant of drawText that takes a rectangle to draw text into will correct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alignment issues. Hebrew or arabic text will be right aligned, ot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ig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difference is that the whole user interface is mirrored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would usually be laid out from left to right will b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 in Hebrew and Arabic. If you use QLayout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ide of Qt, and all dialogs should come out reversed if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to hebrew or arabic. You can try this effect yoursel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app with the -revers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ings ot take care of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s for any other app that is supposed to be internation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fixed layouts.  Use QLayout instead. This will ensur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look the right way when  translated to heb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unctions kept for compatibilty with old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ead to unexpected  or wrong results when used in a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s you should avoi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cell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nctions that might lead to unexpected resul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