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0-beta1-beta1   edited Apr 19 21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2.x to Qt 3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2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x.  Qt 3.x is also not completely \e sour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3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2.x to Qt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2.x to use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ed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Po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Headers Header file inclusion chang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Namespace Namespace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Removed Removed function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Font QFont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MultiLineEdit QMultiLineEdit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Printer QPrinter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RegExp QRegExp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TableView QTableView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ToolButton QToolButton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Translator QTranslator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QXml QXml class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\link #Bezier Bezier Curv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Heade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amespa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-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c QCursorShape and it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QCursorShape becomes \l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ArrowCursor becomes \l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UpArrowCursor becomes \l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rossCursor becomes \l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WaitCursor becomes \l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IbeamCursor becomes \l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izeVerCursor becomes \l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izeHorCursor becomes \l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izeBDiagCursor becomes \l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izeFDiagCursor becomes \l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izeAllCursor becomes \l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BlankCursor becomes \l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plitVCursor becomes \l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plitHCursor becomes \l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PointingHandCursor becomes \l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BitmapCursor becomes \l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variables has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Removed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QWidget::setFontPropagation, QWidget::setPalette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QMenuBar::setActItem, QMenuBar::setWindowsAl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QCheckListItem::paint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QString::visual, QString::basic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QStyle::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keep in sync with dist/changes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 document for motivation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o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urrent and fut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o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s of QFont have changed significantly between Qt 2.2 and Qt 3.0, to giv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support and make developing internationalized applications easier.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 has however not changed a lot. The main change is that the CharSet enum in Q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related to it have disappeared. This comes about because Qt do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charset related issues internally, and takes this burden away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the CharSet enum anywhere or any functions as QFont::charSet(), QFont::setCharS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move them from your code to get things working again. There are a few oth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QFont::CharSet as parameter. Just remove the charset from the paramet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MultiLineEdi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form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Since Qt 3.0, which comes with a new richtex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supports editing, QMultiLineEdit is obsolete.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compatibility reasons. It is now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hich wrappes the old QMultiLineEdit so that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something new with QMultiLineEdit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difference. Because of a design fl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QMultiLineEdit it operated on lines and not on paragraph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o change all the time during wordwrap, the new 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nly knows paragraphs as elements in the data structur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(like numLines(), textLine()), which worked 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a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pplications which made normal usage of the QMultiLine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working without problems. Programs which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uff with it might 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all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to QtMulti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same runtime behaviour on Unix and on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behaves exactly as in Qt-2.x, to ease porting from Qt-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-3. This compatibilty mode can be enabled by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giv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RegEx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ost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  &lt;!-- 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New special charac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 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have to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]\\|]*\\)" );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QRegExp is easy to spot in programs.  However, in one unfortunat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le: as first argument to \l QString::replace(). 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([^)]*)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n implicit QRegExp (namely, \c "([^)]*)")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QRegExp&amp; QRegExp::operator= ( const QString &amp; pattern )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 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bool QRegExp::match( const QString 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 len = 0, bool indexIsStart = TRUE ) const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obsolete, as it has an unwieldy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d name.  It will be removed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 explains how to accomplis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int QRegExp::find( const QString &amp; str, int index )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Use \l QRegExp::search() or \l 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TableVie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You should use the QTable class in any new code you cre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 this class for compatibility issues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simply include it in your project and rename all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from QTableView to QtTab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ToolButto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for old source to compile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oid QToolButton::setIconSet ( const QIconSet &amp; set, bool on 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Set QToolButton::iconSet ( bool on ) cons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till provided only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ather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oid QToolButton::setIconSet( const QIconSet &amp; set 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Set QToolButton::iconSet() const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void QToolButton::setIconSet( const QIconSet &amp;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ol on )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Transla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.  This interface is used mainly by translation too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linguist/ Qt Linguist \endlink). 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no member function was effectively removed.  The \l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oints out 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dt&gt;&lt;b&gt;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 sourceText ) const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Xm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slightly changed.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de that parses the same data from the same input sour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 that cases you have to do a QXmlInputSource::reset(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to 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Bezi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\c QPa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PointArray have been corrected. They now properly ref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orm instead of 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Painter::drawQuadBezi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PointArray::quadBezier() you will have to replace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void QPainter::drawCubicBezier( const QPointArray 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