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0-beta1-beta1   edited Apr 10 15: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,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, size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,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, not only does it behave like a usu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, not only does it behave like a usu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, not only does it behave like a usu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, not only does it behave like a usual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