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walkthrough.doc   3.0.0-beta1-beta1   edited Apr 6 19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walkth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-sax.html#introSAX2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-sax.html#introSAX2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lkthrough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