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trlist.doc   3.0.0-beta1-beta1   edited Apr 2 20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Ptr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