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wUser v1.00      -      Copyright (c) 1993, Anton Opp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gives some information on the object logged i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nnection information. This information is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nd to a file, name = &lt;login_id&gt;,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ware calls used were tested using Netware v2.15C and v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User takes no parameters, all the info is det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Logg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User: make sure you are logged in, then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Name       : &lt;User_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ID          : &lt;Hex_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on         : &lt;Current_Station&gt; &lt;Connection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        : &lt;Hex_Network_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       : &lt;Hex_Node_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ket          : &lt;Hex_Socket_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Time      : &lt;Login_Date&gt; &lt;Login_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are Shell   : V&lt;Major_Version_#&gt;.&lt;Minor_Version_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Name       : &lt;Real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erver &lt;#&gt; : &lt;File_Server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_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: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: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: Pri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: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: Jo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: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: Pri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: Archiv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: Arch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: Job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: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 : Async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 : Async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2 : Micro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1 : LanSpool Pri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416 : Rabbit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8 file servers an object has logged into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 Note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can be contacted by email: itbaop@pukrs7.puk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offered into the public domain for free distribu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this file accompanies the program and it remains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either express or implied and I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any damages that may result from the use of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