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xbanner. It will be titled XBanner V0.0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gross program. It is one of my first real programs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was to write a program that can be run from XDM's Xsetup_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or whatever the startup script is), and display a nic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idea came from DEC's XDM banner which is kind of nice.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could use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to the public, so that maybe someon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nice of it. To make sure it stays free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is under the Gnu Public License (G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i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-o xbanner xbanner.c -l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xbanner executable. I suggest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X1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 file location is : /usr/lib/X11/xdm/xbanner-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X, so it does not really use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 file is quite enough and contains all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looks like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&lt;disp&gt;</w:t>
        <w:tab/>
        <w:tab/>
        <w:t>: run on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&lt;file&gt;</w:t>
        <w:tab/>
        <w:tab/>
        <w:t>: use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ll me how wonderful this program is, and praise 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amitm@doronx.iso.dec.com. But if you don't want to li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elcome to send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colleague Eli Lopian, and my boss Ofer Gan. Bot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vertime on getting some X/Motif into my brain, and with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have stayed in my brai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mit Marga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mitm@doronx.iso.de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