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76990196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7396406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