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grating the FIDOGATE software with a MTA isn't difficult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ailer which calls rfmail, and add some rules for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mail via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show how I did this with send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217,222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222,236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on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#</w:t>
      </w:r>
    </w:p>
    <w:p>
      <w:pPr>
        <w:pStyle w:val="PreformattedText"/>
        <w:bidi w:val="0"/>
        <w:spacing w:before="0" w:after="0"/>
        <w:jc w:val="left"/>
        <w:rPr/>
      </w:pPr>
      <w:r>
        <w:rPr/>
        <w:t>+ # FIDO mail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#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rfmail, P=/usr/local/lib/fidonet/rfmail, F=msDFMuC, S=11, R=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A=rfmail $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</w:t>
        <w:tab/>
        <w:tab/>
        <w:t>Ethernet Mail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313,318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327,339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ther non-local names will be kicked up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$+</w:t>
        <w:tab/>
        <w:tab/>
        <w:tab/>
        <w:t>$:$&gt;9 $1</w:t>
        <w:tab/>
        <w:tab/>
        <w:tab/>
        <w:t>Clean up, keep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# *.fido.de is FID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$*&lt;@$+.fido.de&gt;$*</w:t>
        <w:tab/>
        <w:t>$#rfmail $@FIDO $:$1&lt;@$2.fido.de&gt;$3</w:t>
        <w:tab/>
        <w:t>user@host.fido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# *.fidonet.org is FID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$*&lt;@$+.fidonet.org&gt;$*</w:t>
        <w:tab/>
        <w:t>$#rfmail $@FIDO $:$1&lt;@$2.fidonet.org&gt;$3</w:t>
        <w:tab/>
        <w:t>user@host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# Kick everything else up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$*&lt;@$+&gt;$*</w:t>
        <w:tab/>
        <w:tab/>
        <w:t>$#$M    $@$R $:$1&lt;@$2&gt;$3</w:t>
        <w:tab/>
        <w:t>user@some.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$*@$*</w:t>
        <w:tab/>
        <w:tab/>
        <w:tab/>
        <w:t>$#$M    $@$R $:$1&lt;@$2&gt;</w:t>
        <w:tab/>
        <w:tab/>
        <w:t>strangeness with @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