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10366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82961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844987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90714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700638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269307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886270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668233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46336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73278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00408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48696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583960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797557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84987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88584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908728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85394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507320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028047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424282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96048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