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28336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15379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92762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587680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956126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74028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