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7136261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9691956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4115717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8669069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8414498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