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759362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989297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936964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