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869680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522147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10365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26688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32597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22331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72156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9501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76995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69677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251466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39216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791855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03408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64214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7865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114105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73566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00006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35200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84613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08255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42038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638993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30078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