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21918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57588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95070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97717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7447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30179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08054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