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  In some cases, with new Plug-n-Play mice,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XF86Setup/texts. Please see under the directory 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  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 (protocol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S will be greyed-out).  If you have a PnP mouse, it may b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"Auto" as the protocol.  After changing these, press 'a'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try again.  Repeat the process until you ar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  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  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  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, you will get a virtual screen as large a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3 1998/04/29 04:18:3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Back to text mod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The second server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The intro scree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Getting your PATH righ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Selecting your car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Server selec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Mode Selection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The server doesn't start, it says the mouse is busy.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The middle button doesn't work.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