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0705266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98875530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85910054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