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3195837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9766218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2157691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213350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8164733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8069446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1798833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