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94313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0630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05842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3209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09021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58529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14025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7375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81449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29474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77763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19886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13313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37026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40691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70588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5474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68714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97659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20170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0439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61359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