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3347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49010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68750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44528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48471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