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13146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18507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07128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78315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36474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3499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