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371860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32668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847756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