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0754603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1521740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8510081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8368194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3059811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5646656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708297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3410800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1935379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1731886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4818534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0042676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5514138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3614032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2686541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3659518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6594923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8068949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776501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7813509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5987121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18309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7176823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8959383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3168996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