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30246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47551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74247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87330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28253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222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74957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42348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67458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28553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5934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3900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39869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54024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92492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77190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54305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83561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50414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27836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08090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44863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48954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30887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27088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