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2093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20493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41533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05687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97483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39460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