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75927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8128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91214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41921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82938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17536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74220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