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64052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59393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80344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24527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28705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