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689983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208330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0461129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763866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4716709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692001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4491283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5189121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791830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4979518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507294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733326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389193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2904671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1502623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272953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8703983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820981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332104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673637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852632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011052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