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143676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3033090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979353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