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3038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397428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359347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