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1220465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4655834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8161524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087958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