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733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7132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0397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3656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29988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261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6839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83715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7804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8082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360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25628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29016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3675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73472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5561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6234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3977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0567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9327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0915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76709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71145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834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89469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18310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88341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1770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72814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75008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9892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25440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87476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72240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4003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36118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48737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37396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7247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