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487764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995825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