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06787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06677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73138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53695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