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1889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61954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8580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58426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