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51122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76138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4089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59024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