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50979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81230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