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6825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1245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447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9819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