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3840163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8687169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