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42512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3701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46095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10410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