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9713053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999284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3391828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0186560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