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wo menu systems included with SYSLINUX, the advanc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simp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THE ADVANCED MENU SYSTEM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enu system, written by Murali Krishnan Ganapath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enu/ subdirectly.  It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al submenus, dynamic options, checkboxes, an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.  It requires that the menu is compi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 file, see menu/simple.c and menu/complex.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enu system doesn't support serial conso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enu/READ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THE SIMPLE MENU SYSTEM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menu system is a single modul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/vesamenu.c32 (graphical) or com32/modules/menu.c32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).  It uses the same configuration file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ommand line, and displays all the LABE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nu system, simply make sure [vesa]menu.c32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cation for your boot medium (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SYSLINUX, EXTLINUX and ISOLINUX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xelinux.0 for PXELINUX), and put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enu additions to the command line, all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MENU or TEXT; like the rest of the SYSLINUX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t is case in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 menu a title.  The title is prese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display the actual menu unless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at is displayed is a timeo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 empty lin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label displayed for a specific ent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have a label that isn't suitable for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oft Cap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sof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Soft Cap ^Linux 9.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softcap-9.6.36.b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very dens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^Windows CE/ME/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^ symbol in a MENU LABEL statement define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key will be highlighted in the menu 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ursor immediately to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using hotkeys is disallowed, subsequent ent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,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the LABELs, not MENU LABELs, must be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dd things will happen to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D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dd "count" spaces in front of the displayed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entry unselectable.  This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in your menu with different option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ntries for network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oft Cap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sof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Soft Cap ^Linux 9.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softcap-9.6.36.b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^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initrd=dos622.i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ntries for local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w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^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hd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ndows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Windows ^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a particular LABEL entr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is entry should be the defaul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specified, us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which can span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help text that should be displayed wh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D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password on this menu entry.  "passwd"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text password, a SHA-1 encrypted password (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4$), or and MD5 encrypted password (starting with $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included Perl scripts "sha1pass" or "md5pas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passwords.  MD5 passwords are compatib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password file utilities; SHA-1 password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to SYSLINUX.  Obviously, if you don't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 they will not be very secu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passwords, you want to make sure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s "NOESCAPE 1", "PROMPT 0", and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LOWOPTIONS 0" or use a master passwor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asswd is an empty string, this menu entr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ed with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PASSWD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master password.  This password can be used to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entry, and is required for the [Tab] and [Esc]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CKGROU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samenu.c32, sets the background image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ither be a color (see MENU COLOR) or the name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hich should be 640x480 pixels and either in PNG 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EGIN [ta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/end a submenu.  The entries between MENU BEGIN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m a submenu, which is marked with a &gt; mark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 of the screen.  Submenus inherit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menus, but can override them, and can thu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backgrounds, master passwords, titles, timeout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GOTO t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bel will transfer to the named submenu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ing anything.  To transfer to the top-level menu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nu goto .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bel quits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MENU MASTER PASSWD or ALLOWOPTIONS 0 is s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ill allow exiting to the CLI; however, a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D can of course be set for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 [ta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CLUDE filename [tag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contents of the configuration file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MENU INCLUDE, the included data is only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ystem; the core syslinux code does not pa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so any labels defined in it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agname is included, the whole file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bracketed with a MENU BEGIN tagname ... MENU END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therefore show up as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UTOBOO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message "Automatic boot in # second{,s}...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# is replaced with the number of second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"{singular,[dual,]plural}" can be used to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AB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message "Press [Tab] to edit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OTAB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place of the TABMSG message if option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  Default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message "Password requi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LOR element ansi foreground background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lor of element "element" to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       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         Bor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    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l           Unselec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          Unselect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            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sel          Select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</w:t>
        <w:tab/>
        <w:t>Disabl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bar      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msg          Press [Tab]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mark         Command lin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line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border       Password box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header       Password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entry        Password box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_msg     Timeo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      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>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XX</w:t>
        <w:tab/>
        <w:tab/>
        <w:t>Message (F-key) file attribut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here XX is two hexadecimal digits (the "plain text" is 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si" is a sequence of semicolon-separated ECMA-48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Rendition (&lt;ESC&gt;[m)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reset all attributes to thei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se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set underscore (simulated with color on a 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se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set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set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  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set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set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set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set brow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set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set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set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   set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set underscore on, set defaul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set underscore off, set defaul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   set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set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set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   set br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set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set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set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   set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   set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used (a) in text mode, and (b) o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eground" and "background" are color codes in #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, where AA RR GG BB are hexadecimal digits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acity), red, green and blue, respectively.  #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fully transparent, and #ffffffff represents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ow" controls the handling of the graphical cons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.  Permitted values are "none" (no shadowing), "st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ndard" (standard shadowing - foreground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d), "all" (both background and foreground rai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v" or "reverse" (background pixels are rai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field is set to "*" or omitted (at the end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at field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screen</w:t>
        <w:tab/>
        <w:t>37;40      #8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border</w:t>
        <w:tab/>
        <w:t>30;44      #4000000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itle</w:t>
        <w:tab/>
        <w:t>1;36;44    #c00090f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unsel</w:t>
        <w:tab/>
        <w:t>37;44      #9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hotkey</w:t>
        <w:tab/>
        <w:t>1;37;44    #ff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sel</w:t>
        <w:tab/>
        <w:tab/>
        <w:t>7;37;40    #e0000000 #20ff800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hotsel</w:t>
        <w:tab/>
        <w:t>1;7;37;40  #e0400000 #20ff800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disabled</w:t>
        <w:tab/>
        <w:t>1;30;44    #60cccccc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scrollbar</w:t>
        <w:tab/>
        <w:t>30;44      #4000000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abmsg</w:t>
        <w:tab/>
        <w:t>31;40      #90ffff0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cmdmark</w:t>
        <w:tab/>
        <w:t>1;36;40    #c000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cmdline</w:t>
        <w:tab/>
        <w:t>37;40      #c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pwdborder</w:t>
        <w:tab/>
        <w:t>30;47      #80ffffff #2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pwdheader</w:t>
        <w:tab/>
        <w:t>31;47      #80ff8080 #2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pwdentry</w:t>
        <w:tab/>
        <w:t>30;47      #80ffffff #2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imeout_msg</w:t>
        <w:tab/>
        <w:t>37;40      #8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imeout</w:t>
        <w:tab/>
        <w:t>1;37;40    #c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help</w:t>
        <w:tab/>
        <w:tab/>
        <w:t>37;40      #c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msg07</w:t>
        <w:tab/>
        <w:t>37;40      #9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SGCOLOR fg_filter bg_filter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*all* the msgXX colors to a color schem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_filter and bg_filter values.  Background color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reated as transparent.  The default correspo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msgcolor #90ffffff #8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should come before any direc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s individual msgXX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RG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MARG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OW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ABMSGR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MDLINER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DRO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ROW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MEOUTRO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ELPMSGROW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ELPMSGENDRO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IDDENROW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VSHIF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control the layout of the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above a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gative value is relative to the calculat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(25 for text mode, 28 for VESA graphic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textfi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textfi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full-screen help (also available at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control code sequences a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are supported, although som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a second argument allows a diffe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(see MENU BACKGROUND for supported formats)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honours the TIMEOUT command; if TIMEOU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ecute the ONTIMEOUT command if one exists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defaul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user can press [Tab] to edit the menu entry, and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SYSLINUX command line.  However, i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s ALLOWOPTIONS 0, these keys will be disabl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PASSWD is set, they require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menu system supports serial console,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irective.  However, it can be quite slow over a slo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; you probably want to set your baudrate to 38400 or hig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 requires a Linux/VT220/ANSI-compatible termi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 USING AN ALTERNATE CONFIGURATION FILE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load a secondary configuration file,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.  To do that, invoke menu.c32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oth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ABEL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othermenu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more than one file, they will all be rea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dummy filename ~ (tilde) is replaced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graphics.conf contains common color and layou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th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ABEL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vesa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graphics.conf othermenu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ABEL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vesa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graphics.conf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ENU INCLUDE directiv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