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1345259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8328451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