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241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1659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5496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6297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