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95813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85275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1706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