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36034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92205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