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dit &amp; expander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es of macro programs found in the expander.nm file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ue which bonds NEdit to the expander, boxcomment, unboxcom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lignment programs. (Note, expander.nm depends 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general.nm (extend_selection) and system.nm (getenv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ander_init macro is used to initialize the bonding proces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xecuted before any of the other macros in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(In the expander package, this is done in the dot_nedit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xpander.nm file is loaded). It is this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default file extent to be applied to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files. (The environment variable EXP_EXTEN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e default extent name of ".de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 Language Serv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setting some initial values used through out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in expander.nm, the expander_init macro is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r Language Service file (abbreviated to 'service'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). This file is found in the directory defined b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R_DIR environment variable. The 'service' file contain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data needed by the expander macros to successfu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comment and the expander tex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re allowed in the 'service' file. Comment lines beg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amation point (!) which must be the first character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in the file represents a connection to a specific NEdi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As a user customizes NEdit with more languages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 be updated too. That is, if language sensitive box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breviation expansions for the new language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the comment header from the 'service' fil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 as to the identity of each of the language compon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Expander Langu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Each line is made up of 5 component fields, separated by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he compon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1. NEdi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2. _begin (box comment delim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3. _body  (box comment delim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4. _end   (box comment delim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5.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6. Language override (or expander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Language field contains the string as shown in th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&gt;Language Mode menu. Fields 2, 3, 4, and 5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comment construction. The sixth field, when appended with "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xpander macros, becomes the name of the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specific abbreviation definitions. All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. Default values will be used for any empty fiel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the language override field (6) is the NEdit language field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 line for the 'C'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/*:* :*/::C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states that box comments for 'C' will start with '/*',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with '* ', and be terminated by '*/'. The default dash (-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used to construct the top and bottom edges of the box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ox character was provided. The file containing the 'C'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s "C_code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othe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 Ksh Bash:#::::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that a '#' character begins a shell comment. Note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a body comment constructor, or a comment terminato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ehavior of the box comment program, which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characters for the comment body and terminate commenet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 is encountered. The language abbreviation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urne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do_comm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_comment macro is used to access the boxcomment and unbox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It takes the selected text and filters it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the macro's argu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comment( "box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comment( "unbox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selection is found, do_comment will automatically selec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cursor resides as input to the named program.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s will be determined by the language mode setting of N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imiter fields found in the Expander Language Servic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sample 'C' box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is a 'C' comment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ing this text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do_comment("box")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revision_histor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vision_history macro is stored in a separate NEdit macr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vison_history.nm". This was done because it is the most likel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dividuals will want to modify.  This is due to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s on the templates that are created by each individual.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in this package is expecting to find "history" and "date"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buffer, starting from the cursor position, search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backward). The letter case is disregard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ing for the actual date and author insertion (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e' abbreviation) i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 Date          Author/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acro is invoked, it places the cursor in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e", uses the characters preceding "Date" as fill for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erts 'date'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//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 Date          Author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he expander program expand the date. It then inserts 'me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//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 Date          Author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 Nov 22, 2000 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ander program is invoked once again to expand 'me'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defined in the 'definitions' file which 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//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 Date          Author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 Nov 22, 2000  Steven Hae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finally inserts enough leader into the next lin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n such as fashion for the user to being enter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//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 Date          Author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 Nov 22, 2000  Steven Hae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               Comment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dit_defini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_definitions macro is used to gain access to an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 dictionary file for the purposes of editin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mode of NEdit is set to "Plain", or a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 dictionary file is unavailable, the defaul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brought up in a new NEdit session. The default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is defined by the environment variable EXP_DEFINI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here all language independent abbreviations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the file which is considered the gateway to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specific abbreviation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dit language is set to a specific languag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 dictionary file is available (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the environment variable EXPANDER_DIR), that file i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for editing. For instance, if the language setting in NEdit is '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C' abbreviation dictionary would be loaded into a new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 From the example line found in the Expander Languag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earlier, the file to be edited would be "C_code.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ing an argument to edit_definitions overrides the NEdi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_definitions( "" 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lways invoke NEdit using the EXP_DEFINI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_definitions( "C_cod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invoke NEdit with the file $EXPANDER_DEF/C_cod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editing must be completed, and the NEdit session exi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ttempting to use the abbreviations placed in a 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seen the NEdit session which invoked the dictiona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crash if this is not done in the prop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xpand_abbrevi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and_abbreviation macro is used to expand an abbrevi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sensitive definitions. The user's mode of oper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ype in an abbreviation and invoke this macro (vi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y) to have the abbreviation expanded. When no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a dictionary, or the dictionary cannot be found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s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 attempt is made to expand an abbrevia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 of the macro is to search for an expander field (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&gt;&lt;|). This behavior can be overridden by specifying a non-empt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the macro. For instance, expand_abbreviation("noNextFiel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Edit's $file_name variable is defined other than "Untitled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r program is invoked with the temporary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name=$file_name". This allows the expander program 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any auto-fill filename fields present in the expan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argument is allowed to be given to the expand_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It is fed directly to the expander program, as is, 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 expander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xpand_with_sele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and_with_selection macro has an optional file name argum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it is given to the expander program to specify a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used directly for the expansion instead of using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expansion keyword (abbreviation). When the macro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ashion, it is a requirement that a selection is made in th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The selected text is fed to the expander program a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lection' definition to be used in processing 'selection' fiel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 file argument is given, this macro assumes that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wo words to the left of the cursor without any sel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exists a single word preceding a given selectio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s expected to be in an expander definitions file, the seco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the selection) will be applied to the "selection"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exp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say that "enum Color" is what is in the buffer (sans quo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ursor immediately following the word "Color".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um" has been defined as follows, with the autofill "selection"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\.typedef enum |&gt;^selection&lt;|\n{\N|&gt;&lt;|\n\n} |&gt;^selection&lt;|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this function will convert "enum Color"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ef enu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&gt;&l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pander package there is a demonstration templat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directly using this macro as it is currently tied into 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ry it out, bring up a NEdit window, type "demo MyProgra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out the quotes), and type shift-Ctrl-X (or whatever key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o this macro). You will see that My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several different spots in the resulting expansion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s were where a |&gt;^selection&lt;| field resided in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ext_fiel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_field macro is used to position the cursor throug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buffer. Its job is to search for expander program fiel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them from the buffer as it goes. If there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markers, it becomes selected, ready for delet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buffer. (Fields containing comments make it easi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know what is supposed to be entered.)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eld is a dash (-), the field marker is deleted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content. If the first character in the field is a care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^), next_field will automatically invoke the expander ut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contents of the field as the abbrevi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. This option is very useful for filling in templat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predefined standard fields like 'me', 'date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irection of the next_field macro is "forward"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verridden by supplying "backward" as an argument to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n example of a template displaying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eld markers. The notes to the right indicate what 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when it encounters the field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: |&gt;^date&lt;|                -- auto fill wi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: |&gt; recipient(s) &lt;|       -- select " recipient(s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: |&gt;-other recipients &lt;|   -- delet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c: |&gt;-other recipients &lt;|   -- delet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|&gt; subject &lt;|            -- select " subjec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gt; greeting &lt;|,                   -- select " greeting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gt; message body &lt;|                -- select " message body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lig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ign macro is a catch-all mechanism to get access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filter programs; align_columns, align_comments, and align_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really align_comments with "-s=" option). Which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s determined by what is fed as an argument to align; "colum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ents", or "equals". The text considered for align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 If no selection is made, wherever the cursor lie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onsidered to be supplied to the align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ign_comment filter was written to solve the problem of 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comments in a file. A subset of the problem to was to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signs in a buffer. For example, the following 'C' cod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hanged from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unction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m1, /* first parame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m2, /* 2nd parame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3, /* this is the third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th /* and this is the la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unction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m1,      /* first parameter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m2,      /* 2nd parameter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3, /* this is the third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th      /* and this is the las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ign_columns filter takes text delimited by spaces or comm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s it into columns. For example, it would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Error,  PsPmDefaultMedia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PmDeviceTraits,  PsPmE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PmExport,     PsPm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PmGetBrowsePath,  PsPmGetDevice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PmGetDeviceFormatName,  PsPmGetDevic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PmGetDeviceNameList,  PsPmGetDeviceNameWith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ign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Error,                 PsPmDefaultMedia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PmDeviceTraits,        PsPmE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PmExport,              PsPm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PmGetBrowsePath,       PsPmGetDevice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PmGetDeviceFormatName, PsPmGetDevic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PmGetDeviceNameList,   PsPmGetDeviceNameWith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ign_equals functionality will take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and produce what is show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View = "sunny";        myView    = "sunn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Time = TRUE;        firstTim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= 45;              value     = 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Key Bindings for Expand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 bindings come with the expand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Macro&gt;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X        expand_abbrevi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Ctrl-X  expand_with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       next_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V        revision_history("forwa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Ctrl-V  revision_history("backwa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edit_defini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Macro&gt;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\        align( "column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N        align( "comment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=        align( "equal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Macro&gt;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       do_comment( "box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Alt-B   do_comment( "unbox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