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605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063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858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140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