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314262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9540419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