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98479819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1550333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