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6031559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43219656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