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44062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4406274"/>
      <w:bookmarkStart w:id="1" w:name="__Fieldmark__0_6944062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