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755596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75559621"/>
      <w:bookmarkStart w:id="1" w:name="__Fieldmark__0_19755596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