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5153696"/>
      <w:bookmarkStart w:id="1" w:name="__Fieldmark__0_18151536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5153696"/>
      <w:bookmarkStart w:id="3" w:name="__Fieldmark__1_18151536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