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lsp.doc,v 1.1 2000/04/14 20:24:39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cmp2" instruction. These instru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hardware on the 68060 and norm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compiling a program that uses these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lsp.sa contains an "Entry-Point" sec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60ILSP entry table. A compiler generated cod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routines also return the correct condi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