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5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/v1.4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"1" if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128 bits MD5 "message-digest"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 is 1 if bot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notcproc {nick uhost hand chan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lobal botnick; if {$dest==""} { set dest $botni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